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.CPX and this documentation are copyright 1991 by I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All rights reserved.  These files are author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to owners of ICD's STHA, Advant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 host adapters directly on disk from ICD, Inc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from our BBS, GEnie, or CompuServe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authorized.  AdSCSI is a trademark of I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Other product names mentioned may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's new extensible control panel XCONTROL offer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flexibility to ST owners. 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have a separate desk accesso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or software feature.  With ADSCSI.CPX, IC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host adapter control and information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.CPX and ADSPEED.CPX (for ICD's AdSpeed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) are the first, to our knowledge,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Atari's new XCONTROL extensible 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this control panel is included with Mega S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computers and available on GEnie and CompuServe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does not require the new versions of TO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operate and will work fine on existing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file ADSCSI.CPX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your *.CPX files.  For details on X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installation, consult Atari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DSCSI.CPX, open your control panel and scro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until you see the AdSCSI Options entry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entry to bring up the ADSCSI.CPX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for ADSCSI.CPX contains four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formation, Sense Codes, and Relog H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ection allows you to enable or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 Hard Disk Handler write cache and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erify.  The buttons beside these option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(On or Off).  To change the status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eatures, click on the button, then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Any changes made will not take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or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OK or the window's close button or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ill put into effect any change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ction.  Clicking on Cancel will quit ADSCSI.C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nformation box will bring up anoth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information about the hard disk driver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vailable than will fit in the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, use the slider bar or click on th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vailabl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DBOOT Version.  This is the version of the IC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urrently runn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llocated.  This is the number of extra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by the hard disk handler.  This number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TIL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Sector Size.  This is the maximum sector siz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 for.  This is either the valu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r by HDUTIL.PRG or the largest sector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tion in the system at boot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Read Hits.  This number is the percentag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ttempted by the operating system that wer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rather than from the drive.  This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less than 100%, since some reads mus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Write Hits.  This number is the percentag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ttempted by the operating system where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cache.  Unlike Cache Read Hits,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lear indication of write cache effect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mprovement of system performanc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ache saving writes until periods of disk in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number seems to be bett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Information display, click on OK or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e Codes section shows a list of common sen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definitions.  Since there is no sen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and these numbers do come from the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it is possible that these definition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for your system.  As with the information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information available than will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Click on the up and down arrows or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ee the wh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Relog HDs will cause the driver to 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IDs for hard drives.  This button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movable media drive that was not ready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installed) when the computer booted.  J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tridge, wait until the drive is ready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 H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