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for BM2.PRG und BM2_INI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MENU versions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O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Who is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 Install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Star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Starting from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Direc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Starting u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Start with setting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Starting fro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Configuration file BM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Operating instructions for BOO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Buttons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Quit BOO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Switch to next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 SE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 Se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  S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Selection and deselection of files &lt;CR&gt;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The configuration program BM2_IN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Wha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Starting BM2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The menu BOO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 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1  Select BOOT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2  Create SE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3  Call BOOT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4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The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1  Sprache/Langu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  Start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.3  Start key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4  Wor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5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6  Sa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The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1 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2  Stat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Why all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Content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 TX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pyright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U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Authors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Money, money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O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ram enables you to choose AUTO folder program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, in the following called BOOT programmes, to 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ARI either manually or by using so called SET files.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define own working-folders for other types of fil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PX or DESKTOP.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Who is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M2.PRG is the BOOTMENU program-file, BM2_INIT.PRG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e BOOTMENU.  The reason for two programmes is,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only few system-functions available for BM2.PRG run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-folder.  Nevertheless the setting of BOOTMENU should b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 Install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BM2.PRG should be the very first program to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AUTO folder of the storage medium used to boot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has to be the first in physical order in the AUTO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unction well.  The alphabetical order of the programm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 must not necessarily be the same as the physical order!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of security is given when the entire AUTO folder is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.  The program should run in all resolutions of all ST/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s.  After copying to the AUTO folder BOOTMENU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.  But you have to run BM2_INIT to 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Star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tarting from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various possibilities to start the program from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irec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OOTMENU isn't configured or if you choose the option for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sta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tarting u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ossible to start BOOTMENU only if a specified start key i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an adjustible period of time after the title line of BOOT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on the screen.  If this key combination is not hi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eriod of time, all other folloeing executible program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d automatically.  The start key is mentioned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Start with setting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 BOOTMENU will start after an impossible dat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Starting fro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OOTMENU can be started and used directly from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Configuration file BM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MENU tries to load its configuration file in the folowing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\          - in the AUTO-Ordner on the curren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AUTO\BOOTMENU\ - in the BOOTMENU-folder in A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- in the root-folder on the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 the current folder.  In case of that you can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to one of the named paths.  The file wil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nd changed by von BM2_INI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Operating instructions for BOO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Buttons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 Quit BOO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&lt;ESC&gt; - Quit BOO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 Switch to next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- &lt;TAB&gt; - Next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 SE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files - &lt;ALT+S&gt; - Display page for selection of SET files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if a folder for SET files is defined.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AUTO\BOOTMENU\ as path for SET files. There you can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 Se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+Time - &lt;ALT+T&gt; - Display page with date and time. U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Control+T&gt; or &lt;Control+D&gt; to activate the cursor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 - &lt;ALT+I&gt; - Displays information about author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  S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se buttons to select an other display sort mode. Besid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buttons for cursor movements and a return button. The ord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 up, return, down,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Selection and deselection of files &lt;CR&gt;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of all, after a sucessfull start, all files in the AUTO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extensions chosen in the options menu are listed.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irst extension are inverted, the others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.  By moving the cursor with the arrow keys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and select or deselect them by using the RETURN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ing so the file extension is renamed and changed from the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extension in the list and vice versa.  The cursor can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direction.  If the cursor reaches the end of a column it j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top of the next column if the cursor is mov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ll cursor keys, &lt;CLR HOME&gt; and &lt;SHIFT&gt;+&lt;CLR HOME&gt;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.  In addition there are buttons with similar func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an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lace errors and other messages are disp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a SET file as described in 3.2.1.  It will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.  Afterwards the display will be switched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to allow chang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he configuration program BM2_INI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Wha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program to adjust all program parameters of BOO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Starting BM2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program doubleclicking on its icon or by dropping the ic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2.PRG on it.  First change BOOTMENUs star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e menu BOOT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get information about BM2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 Select BOOT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file selektor to select and load the program file BM2.P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 Create SE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menu to save the actual start files to a SET fi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ame in the show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 Call BOOT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run BOOTMENU without leaving BM2_INIT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the program you will be asked to save chang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, to exit the program.  Before leaving the program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save chang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The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  Sprache/Langu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file selector to choose the language file you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  Start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you can choose wether BOOTMENU should be started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 or only after using the adjustable start key.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MENU can be activated after a wrong systemdate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.3  Start key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efine keys to start to the file switch mode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4  Wor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you can add new folders as work directories for BOOTMENU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PX or DESKTOP.INF files.  Files in the choosen fold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as in the AUTO folder or copied to a selectabl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file type is the folder for 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o insert at least one mask with file extensions (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or 'switch'folders), separated by blanks,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ttons at the bottom have to be used, to sort the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5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whether you want to have displayed the file extension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otmenu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button will exchange the buttons for cursor-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-left on the on hand and cursor-right and cursor-righ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eck-box will move the only the cursor-buttons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values for the keyboard-delay may cause bette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ult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6  Sa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tem saves the chosen parameters in the file BM2.P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2.CFG.  Don't forget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The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 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a online help isn't available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  Stat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some information about used paths for BM2.PRG and BM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Why all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grammes like this did not have the features I need. 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o program my own BOO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Content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ckage of BOOTMENU contains all files listet in CONTENTS.L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should be passed on as in the package only! New TXI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-Files can be added remarking this in the TX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german manual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TX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-files with the extension TXI contain all text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MENUs output. All characters in a line including blank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 ends with a comment or with a new line. A comment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';' or '//'. Strings for buttons may put between two '|'.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 first '|' will be written before the butt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he second '|' will be written after the button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will allow you to configure the display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pyright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o not accept liability for damaged files, harddisks, mon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, persons or damage caused to other objets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ublic domain, however, I do not renou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if the program is not used for strictly persona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 in any form is not allowed without permiss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the distribution by PD pools or similar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U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OTMENU folwowing modules were used: GLOBAL.O by J.&amp;D. Ge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n form the book 'Vom Anfaenger zum GEM-Profi' (Huethig Verla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DIAL.LIB by Olaf Meisiek (Interface) and NKCC.O from Har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gm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used Pure C (ASH) und Interface (Shift/Team Computer) to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Authors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act me using this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d-D. Nickl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tkestr. 19, App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-52066 A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Fred_Nicklisch@ac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Money, money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free!  I don't like the trend that nearly all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s are sharware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rmen Kowalew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li Bloemberg for suggestions which I included from V1.6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or beta te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ndrea Bloemberg helping to translate the first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 It was much better and longer tha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ediger Grenda for testing all new versions of BOO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thank me? Use the a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Nicklisch, Aachen, 7.11.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