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R A C T A 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ITES SUR LES ENSEMBLES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RE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 DU LOGICIEL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Installation sur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Description des fonctions du menu dro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Le sous menu "Fichi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Le sous menu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Le sous menu "Ani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Le sous menu "A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Paramtrage un ensemble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1 Crer une squence d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2 Visualiser une squence dj cal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Gestion de l'unit de calcul en virgule flot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rcision des calc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Conseils sur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Relation entre les ensembles de Julia et l'ensemble de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Les ensembles initia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FRACTALS et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SIDERATIONS PHILOSOPHIQU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ITES SUR LES ENSEMBLES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ellation FRACTAL est due  Benoit Mandelbrot, mathmaticien chez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matiquement, un ensemble fractal est un objet qui possde des d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chelle. Par opposition aux ensembles relativement c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ques du XIX me sicle (fonctions continues, drivables ... sauf ven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llement en un nombre au plus dnombrable de points), les 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prsentent des irrgularits que l'on pensaient contradic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alors. Citons par exemple la fonction de Weirstrass qui es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ut point et drivable en aucun ! C'est  dire que sa courbe rep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tive peut tre trace sans lever le stylo, mais qu'en aucun poi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be n'admet de tangen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i les exemples les plus classiques citons la courbe en flocon de n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an Koch, les ensembles de Newton, Hen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ensembles fractals vous interessent, je vous recommande tout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ulirement l'ouvrage 'The science of fractals images' qui prs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superbes images des mthodes dtailles pour gnrer de 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s. Le logiciel FRACTALS s'en inspire d'ailleurs l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RE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FRACTALS ncessite au minimum la configuration suivante :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030 avec 1 Mo de mmoire (4 Mo conseills). Un disque dur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obligatoire mais est galement conseill. Si vous possdez un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lcul en virgule flottante (FPU 68881 ou 68882), elle pourr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doit galement fonctionner sur TT (veinards!) bien que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le tester. Si vous constatez une incompatibilit, a serait symp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le faire savoir (coordonnes  la fin du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lication FRACTALS ncessite un cran de travail ayant une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 moins 640 sur 4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'tre pleinement oprationnel, le pack doit conteni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 : (les '*' indiquent que le fichier concern est indispens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FRACTALS.PRG    Programme en lui-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FRACTALS.RSC    Ressource asso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C_ICN.RSC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uleur et monochrome pour le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CFG    Fichier indiquant les prfrences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DOC    La documentation que vous 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_DSP.LOD    Partie calcul du DSP 56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NDEL_.2      Ensemble initialisateur en 2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NDEL_.4      Ensemble initialisateur en 4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NDEL_.16     Ensemble initialisateur en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NDEL_.256    Ensemble initialisateur en 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       Rpertoire contenant diverses images cal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Rpertoire contenant divers ensembles non calcul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seules les donnes ncessaires au calcul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s (gain de place 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 DU LOGICIEL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est un logiciel qui permet de visualiser les ensembles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ndelbrot, LE grand clas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ulia, trs connu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noWar avec 2 variantes M(Mandelbrot) et J(Ju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ity, 'emprunt'  FRACTINT (Excellent logiciel d'ailleu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rnsley, avec 2 variantes M(Mandelbrot) et J(Ju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yperb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bnficie d'une interface entirement sous GEM et utilise les dern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finements de l'AES comme le relief. Le programme permet gal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des squences d'animation de tels emsembles. FRACTALS conti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calcul optimises crites directement en assembleur 680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81 et en assembleur DSP 56001. De plus le couple 68030/56001 trav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ral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Installation sur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un rpertoire FRACTALS sur votre disque dur et copiez-y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ntenus dans le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ensuite FRACTALS.PRG et cliquez sur l'option 'Prfrences'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 'Options'. Entrez alors les chemins d'accs des donnes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sur le champ voulu, le slecteur d'objet GEM apparait et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oisir facilement le rpertoire vo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ensuite sur 'Sauver'. FRACTALS est maintenant prt 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Description des fonctions du menu dro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Le sous menu "Fichi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us menu est destin  la cration de nouveaux ensembles, 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sauver des ensembles dj calculs, et  exporter de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age d'un nouvel ensemble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 type dans le popup  cet ef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'initialisateur (voir  ce propos 'Choisir initialisateur'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us menu "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algori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possdez pas de 68881/2, vous ne pouvez  utiliser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par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 nombre maximal d'itrations pour chaque pixel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enfin la fentre de vision et la taille de l'image  calc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premire vision de l'ensemble, vous pouvez laisser ces 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iers paramtres par dfaut. Voyez galement le paragraphe 3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s de tous le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calcul a dj t effectu, vous avez accs au compte rendu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e temps de calcul et sa rpartition sur les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le paramtrage a t valid, une nouvelle fentre s'o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dcider du lancement du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 en mmoire les paramtres d'un ensemble dj sauvegard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Sauver" ou "Sauver sous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image a t galement sauvegarde, elle sera alors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 la fentre courante. Les donnes de l'ensemble fractal ass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er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les paramtres de l'ensemble dans le chemin dfini par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frences ...". L'IMAGE NE SERA PAS SAUVEGARDEE et si un fichi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nom existe, il sera pe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uver so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sauver un ensemble en spcifiant son nom. L'image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ne pas tre sauvegarde. Un message apparait si le fichier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l'image contenue dans une fentre sous le format IM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itmap GEM. Format standard GEM. Grce  ce format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 l'aide de visualiseurs d'images classiques (GEM VIEW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) le visualiser  nouveau et l'exporter vers d'autr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l'ensemble fractals de la fentre courante dans le Presse 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sse Papier contiendra 2 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AP.IMG, l'image au format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AP.FRC, les donnes ncessaires au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im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e l'image fractale courante. L'impression ne peut se faire qu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OS ou SpeedoGDOS. Grace aux nouveau drivers SpeedoGDOS de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olpho, on peut maintenant imprimer en couleu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e l'application 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Le sous menu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us menu contient les options de calcul, modifications,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rfrences de l'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oom Cent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grossir une partie d'un ensemble en spcifiant le centr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lic sur le bouton gauche, puis la hauteur en dplacant la sour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de nouveau sur le bouton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ulaire de cration apparait alors, vous pouvez soit valid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, soit l'annuler. Par ailleurs, si vous validez, vous pouvez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d'autres paramtres comme Maxiter ce qui est souvent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r plus on grossit, plus on a besoin de pousser loin les itr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oom Fent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grossir une partie d'un ensemble fractal en dplac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taille variable (par appuis gauches et droits). Quan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et la position ont t fixes, un appui sur la barre d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apparaitre le formulaire de c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rmation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apparaitre le formulaire de cration. On peut alors modifi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. On peut galement faire apparatre ce formulaire en pos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ant la souris sur la fentre voulue et en cliquant une foi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e temps de calcul et la rpartition de ce temps sur les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le calcul de l'ensemble dcrit par la fentre courante. U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re indique en permanence l'volution du calcul. On peut d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 stopper le calcul par appui sur CTRL-C. 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e calcul ter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 est affiche dans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ger Initialisateu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oisir un ensemble (sauvegard avec l'image par 'Sauver Sou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aide au choix d'un initialisateur. Cet ensemble apparai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ant l'option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r Initialisateu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oisir facilement l'initialisateur d'un 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entre contenant l'ensemble de Mandelbrot (par dfaut m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choisir le votre avec l'option prcdente) s'ouvre sur l'cran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l'initialisateur se fait en dplacant la souris et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paramtre. Du fait de la corrlation entre la connexi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 de Julia et de sa distance  l'ensemble de Mandelbrot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e rvle trs utile. Voir  ce sujet le paragraph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MPS REEL, une fentre situe en bas  droite affiche un aperc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correspondant  la valeur de l'initialisateur donne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! Fun,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un double de l'ensemble courant dans une nouvelle fentre.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ffectuer des modifications sans perdre l'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r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agrandir ou de retrcir la taille d'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e gauche du formulaire fait apparaitre la taille actuell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de droite peut tre mod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let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modifier la palette associe  l'ensemble fractal couran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galement charger et sauver des palettes (mme format que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erface II). Vous pouvez aussi crer des dgrads en spcifi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de dbut puis une couleur de fin. Le bouton 'Appliquer' ap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ditables RVB  la couleur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spcifier le chemins d'accs aux rpertoires de sauvegar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argement des ensem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galement de spcifier si le format du calcul doit tre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ou rel (si une unit flottante est dtec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choisir d'utiliser ou non le DSP. Notez la di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nce sur le temps de calcul en jouant sur cette op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nochrome, si vous slectionnez 'Tracer seulement l'ensemble',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fini par le critrede divergence sera reprsent. Si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'est pas slectionne, tous les niveaux d'i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t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spcifier la taille et le nombre d'itration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temps rel (un conseil : utilisez le DSP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e carte graphique, validez l'option '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VDI standard, sinon FRACTALS utilisera le format graphique 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lacs classque de l'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mpacter les images dans les .FRC. Attention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rcente que la 2.0 ne pourra pas lire correctement ce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Le sous menu "Ani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us menu permet de crer et de vusualiser une animation 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ration se droule en trois ta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finir un ensemble image d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finir un ensemble imag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pcifier le nom du fichier  crer et le nombre d'images  calc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lcul de la squence commence a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r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au gestionnaire d'animation que le fractal contenu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n premier plan constitue le dbut de la squence  calc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au gestionnaire d'animation que le fractal contenu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n premier plan constitue la fin de la squence  calc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Calcu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formulaire de calcul de la s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it indiqu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 de la squence (par dfaut DEFAULT_.F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'images  calculer (par dfaut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a squence doit tre 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dsirez liminer les points isols (uniquement en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'image de dpart et de fin doivent avoir les mmes centres (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 lors des zo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spcifier un angle de rotation en diximes de deg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image sera tourne de cet angle  chaque calcul. Et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ces paramtres choisis, le calcul de la squence comm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ger anim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 une squence  animer. Cette squence aura t calcul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thode dcrite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toutes les informations disponibles sur la squence prsente (n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, rpartion des calculs ...). Ne vous tonnez pas trop si l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emps de calcul et du tems de conversion est assez loign de la 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e car mis  part le calcul et la conversion, l'application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uler chacun des paramtres ncessaires au calul entre deu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uvegarder chaque image sur disque (aprs une ventuell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er divers messages GEM : cration de fentre, mises  j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s modifis des fentres, grer le dplacement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e la squence prcdemment charge avec les paramtres de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amtres" du m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 les paramtres d'animation de la squenc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rce : Mmoire ou Disque (dur consei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de VBL  attendre entre chaque image (1/1 : rapide, 1/4 : 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tiliser ou non un cran logique. Si cette option est valid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ra le scintellement sur l'cran. Voyez galement le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 pour son utilisation sous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l'animation est compresse, vous pouvez choisir le mome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 cours du chargement : la dcompression se fait une fo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temps rel : seules les donnes relatives  la compressio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charges en mmoire (gain de place), mais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doit tre dcompresse avant d'tre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Le sous menu "A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e des rubriques de ce titre donne un bref rsum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ans les autres sou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Paramtrage un ensemble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l ensemble est dfini par les param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brot ou J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deux ensembles sont fonds sur la stabilit de la suite 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s :    Zn+1 = Zn^2 + c, avec z0 et c pour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blme est de reprsenter l'ensemble des points pour les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ite reste borne e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ensembles de Julia, c est fix et Z0 varie dans la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 par la fentre d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ensembles de Mandelbrot, on fixe Z0 (le plus courant es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on fait varier c dans la zone dfinie par la fentre d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WarJ et Mano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ensembles sont gnrs par itration de la suit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n+1)  = Z(n)^2 + Z'(n) +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'(n+1) = Z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pour ManoWarM : Z(0) = Z'(0) = c = point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WarJ : Z(0) = Z'(0) = point courant, c est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runt  FRACTINT, cet ensemble est obtenu en itrant la for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= x*x+y*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= (Iy-One)*x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= (Ix-One)*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x,Iy) reprsentant l'initia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mthode  suivre pour obtenir la reprsenation de l'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mble. Seule la mthode par niveaux ne ncessite pas d'un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 en flottant (FPU 68881, 68882 ou 680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Par Niveaux (M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ite est itre jusqu' ce que le nombre maximal d'itrations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int (Maxiter), auquel cas le point appartient alors  l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st affich en noir, soit que le module d'un Zi soit suprieur 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pour laquelle on sait que la suite va dive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'Estimation de Distance (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mthode se scinde en deux ph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re est identique  MPN mais on stocke les orbites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onde se livre  un calcul sur les orbites prcdemment st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avoir si le point calcul, bien que n'appartenant pas  l'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mble par la mthode MPN, est suffisamment proche pour consid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appartient  l'ensemble. Cette mthode est trs puissan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images monochromes mais ncessite beaucoup plus d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. Cet algorithme est uniquement disponible pour les ensem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brot et de Ju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maximal d'itrations  effectuer pour pouvoir dire qu'u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tient  l'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initiale de la suite (Zn), c'est  dire la valeur Z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visu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taille de la fentre sur l'cran, ainsi que les coord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s relles (que l'on peut choisir en (centre, taillex, tailley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s coordonnes extrmes (xmin, ymin, xmax, ymax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: Si vous vous servez uniquement des fonctions zooms pour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ordonnes, vous n'aurez pas  vous soucier de la d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ensemble suivant les axes. Si vous modifiez vous-mme ces d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s, vous devez respecter l'galit largeur/hauteur (relles)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ur/hauteur de la fentre GEM sur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slectionnable 'Ne pas changer coordonnes et initialisateur'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ortance que lors de zooms profonds avec le FPU. En effet preno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(seule l'abscisse et la hauteur sont reprsen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r le point 1.23456789E+00 avec une largeur de 1.234567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boite de dialogue apparait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 : 1.234567E+00    Largeur:1.234567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alidant, le principe veut que l'on recopie les coordonnes lu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re dans l'ensemble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la est fait, il y aura perte de donnes : l'abscisse du point  zo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1.1234567E+00, on a perdu les 2 dernires dci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y  a pire : en reprsentation fentre on au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in:1.234567E+00   Xmax:1.234567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on valide, la nouvelle largeur calcule  partir de la boite d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rigoureusement nul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lier  cela, en validant le bouton prcit, seules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ype, d'algorithme, d'itrations et le nom seront lues depui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alogue, il n'y aura donc pas de corruption de donnes essenti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n'arrive bien sur qu' des niveaux de zoom de l'ordre de 10E-09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 calcul en forma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un zoom les donnes suceptibles d'tre corrompues sont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'afficher la boite de dialogue et seront restitues aprs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tile de valider le bouton  c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ez garde par contre lorsque vous demandez les infos  ce qu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'OK', les paramtres rels seront probablement corrom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nimation se dcompose en plusieurs images calcules qui sont 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s soit depuis la mmoire (rapide mais prend rapidement tou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disponible) ou depuis le disque (taille mmoire beaucou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te mais chaque image devra tre d'abord lue depuis le dis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1 Crer une squence d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est simple : on spcifie une image de dpart, une im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ainsi que le nombre d'images  calculer. Le logiciel s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d'interpoler les divers paramtres pour raliser le calcu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traintes sur les deux images  fixer sont l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images doivent avoir la mme ta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deux ensembles doivent tre du mme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algorithmes doivent tre iden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fix ces deux images (par Fixer dbut et Fixer fin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), on choisit de lancer le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nne le nom du fichier animation ainsi que le nombre d'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er. Le calcul de la squence dbute a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Zoom sur l'ensemble de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'Nouveau' et validez sans changer de 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'Zoom Centre' et dfinissez un point et une taille d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idez et confirmez le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inissez alors cette image comme dbut par 'Fixer Db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quez cet ensemble par 'Dupliqu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'Zoom Centre' et ne changez que la taille sans chan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(cliquez immdiatement sur le bouton gauche et choisiss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en bougeant la 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inissez cette image comme fin de squence ('Fixer Fi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le calcul par 'Lancer Calcu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r par exemple 10 images  calculer et gardez 'DEFAULT_.F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nom de l'animation. Le calcul comm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er l'animation, voyez le paragraph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2 Visualiser une squence dj cal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r les paramtres de l'animation, surtout la source car ell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change sans recharger compltement l'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'Charger Animation' et slectionner l'animation  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ensuite l'animation part 'Anim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ppui sur une touche stoppe l'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Gestion de l'unit de calcul en virgule flot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lication FRACTALS est capable de dtecter la prsence et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rocesseur arithmtique (d'aprs le cookie) et d'en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que le calcul se fasse sur des nombres rel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spcifiez cela dans la boite des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tte slection est faite, vous avez accs en plus  l'algori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valuation de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ages du calcul sur les nombres r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zoom quasi-infinie (du moins  l'chelle humain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Qui dpend en fait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votre patienc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cision largement 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t de choisir un nouvel algorithme plus pu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vnient : Le temps de calc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ffet, seul un FPU 68881/2 est apte  calculer en virgule flot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le temps de calcul est du mme ordre que celui du calcu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du CPU 68030 mais ii le DSP ne peut plus ri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ros pour l'algorithme MPN, le temps de calcul sera le mm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 mis par le 68030 SE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as pour l'estimation de distance les choses s'aggravent, le calcul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plus compl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1 : Calculer les orbites comme en MPN mais en stockant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e dans un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2 : Si le point est suppos tre sorti de l'ensemble, on se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alcul sur ces orbites pour estimer la distance de c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3 : Si au cours de ce calcul, il y a eu un dpassement de capac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int est alors suppos appartenir  l'ensemble, sin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e la distance du point  l'ensemble par la formu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 = sqrt(last_mod1)*ln(last_mod1)/sqrt(last_mod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: last_mod1 est le dernier carr du module de la ph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mod2 est le dernier carr du module de la ph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 dsignant la racine carre, et ln le logari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s grande complexit de ces calculs empche de rduire l'ech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 traiter ([-8.0,8.0] pour MPN), de plus bien que cela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montable, le calcul des fonctions transcendantes racine et log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ilement possible sur des entiers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e peut donc chapper au calcul en virgule flot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 n'est pas t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niveau de zoom identique, on doit plus itrer avec MED qu'avec M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ne doit cependant pas vous dcourager  utiliser l'estim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ar les images obtenues rvlent bien mieux la complex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s fractals que la mthode par niveaux. Vous verrez que d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s ensembles que vous jugiez jusqu'ii "vide ou presque" rvl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s d'une complexit inimagina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dit, le temps de calcul est tout de mme largement correct, pen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a fallu plus de 9 heures CPU  un CRAY II pour calculer 200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cet algorith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vement toutefois qu'on puisse un jour associer l'unit flottante du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40  celle du DSP 9600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rcision des calc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cision est diffrente suivant l'unit utili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bits pour le CPU 680X0 (environ 9 dcim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bits pour le DSP 56001 (environ 7 dcim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6 bits pour le FPU 6888X (virgule flott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rtement, pour une fentre de 544 pixels de largeur, vous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r jusqu' une hauteur verticale 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.70 e-7 avec le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.95 e-4 avec le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valeurs sont les valeurs limites, c'est  dire qu'  ce niveau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nscutifs seront reprsents par le mme nombre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vous vous apercevrez lgrement avant du manque de pr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'irrgularit des changements d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 DSP ne possde plus la prcision ncessaire, seul le CPU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arge le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e unit de calcul en flottant, vous pouvez l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'Rel' dans le format de calcul de l'option 'Prfrenc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Conseils sur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dfinissez les images de dbut et de fin, il vaut mieux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aient quasiment le mme centre car le dplacement des c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t de plus en plus brutal avec le niveau de zoom. Le mieux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er le mme centre et de faire varier le zoom. Pour vous si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ravail, FRACTALS vous propose d'ajuster les centres lor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u calcul de l'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modifier l'initialisateur, cela donne des eff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ormation des ensem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gnr une animation, le fichier rsultant est souv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importante et a de fortes chances d'tre largement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'animer depuis le disque, cela peut tre un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donc tout intert  utiliser un logiciel de dfra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K3 pour viter de perdre inutilement du temps  dplacer la 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et limination des points is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hnique de compression utilise est la compression delta :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st dduite de la prcdente. Cela implique un chainage  sen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images. La squence ne pourra tre rejoue que dans le mme ord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elle a t calcule. Donc impossible de faire de l'animation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-Pong, seule la boucle est autorise, sauf bien sur si vous ne co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a case 'Temps r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inconvnient (relatif) est par contre largement compens par l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taux de compression peut atteindre 20 ou 30, ce qui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 beaucoup d'images en mmoire et de les dcompresser en temps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en gardant une vitesse d'animation trs correcte (en fa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la dcompression et l'affichage se font sauf cas exceptionne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BL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en combinant compression et limination des points isol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deviennent moins complexes, plus faciles  compresser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s au d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options particulirement interess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active, limination des points isols, animation de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en temps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em en animant depuis l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sultats les plus interessants se ralisent en mode monochr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pu calculer une squence de 800 images 416x309 (!) qui occup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ne 700 Ko de mmoire et qui s'animent avec une grande fluidit (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par sec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re option particulirement allchante : charger Ultimat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ccessoire et lancer l'animation : la vitesse d'animation en est  p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enti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Relation entre les ensembles de Julia et l'ensemble de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ment on dira qu'un ensemble est connexe s'il n'est constit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seul bloc. C'est  dire que l'on peut se dplacer d'u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de l'ensemble  n'importe quel autre point tout en rest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tinguera donc les ensembles de Julia suivant deux classes :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connexes et ceux qui ne le so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e Mandelbrot est dfini comme l'ensemble des points c d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 tel que l'ensemble de Julia Jc correspondant soit connexe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on choisit un initialisateur c dans l'ensemble de Mandelbrot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 de Julia, on sait que ce dernier ensemble sera connexe (d'un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prits remarquables sont encore  no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ensemble de Mandelbrot est connexe. Ce qui parait tout  fait 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 l'irrgularit extrme de son conto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ensemble de Mandelbrot contient TOUS les ensembles de Julia !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 Jc et l'ensemble de Mandelbrot au point c, on aura  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zoom la mme figu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point de vue plus philosophique, de tels ensembles dfrai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ique : comment des ensembles gnrs par des formules aussi l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ires peuvent-ils tre aussi complexes ? Jusqu' prsent, l'ensem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brot est l'objet mathmatique le plus complexe que l'on conna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galement que l'ensemble de Mandelbrot contient une infin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de lui mme  des chelles et des position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Les ensembles initia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s fichiers _MANDEL_.* o * spcifie le nombre de coul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. Ces fichiers sont au format FRC, seul l'extens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par dfaut sont ceux reprsentant l'ensemble de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toutes les modes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rger vos propres initialisateurs par l'option '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eur'. Pour cela calculer l'ensemble voulu, sauvez le et char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 l'option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FRACTALS et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ement FRACTALS fonctionne sous Multitos. Cependant il engend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grments au niveau de l'cr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lication n'effectue pas systmatiquement des mises  jour (redra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entres au moment o celles ci sont demandes. Si bien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applications donneront l'impression d'empiter sur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(notamment lors d'un calc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conseill d'utiliser l'option 'Utiliser un cran logique'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os. En effet l'cran est alors dupliqu et est suppos n'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 que par l'application FRACTALS, ce qui sous Multitos est faux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applications utiliseront l'cran. Le programme ne plant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un cran sur deux (le logique) sera affect par les autres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ons, ce qui produira des clignotements dsag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vous avez l'avantage de pouvoir par exemple lancer un calcu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r simultanment une animation en lancant 2 fois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est mis  disponibit de tout possesseur de FALCON g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ssociation ACFI (42 04 55 51) situe  Aub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 personnel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LUS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 chemin Joseph Aig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ce les Hesprides, Batime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09 Mars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: 91 75 79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SIDERATIONS PHILOSO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ais que beaucoup de personnes se poseront une question qui pourr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mile  la suivante :  quoi a ser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: A RIEN !!! (j'insist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 est le type mme d'application qui ne sert  rien, don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x rsultats graphiques (quoique tout est relatif !), et demand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ment de temps tant au calcul qu'au temps de dvelopp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pourquoi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ons pour la beaut de l'esprit, un peu comme le sont (l'taient ?)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: se poser des questions, y rpondre ...et se donn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problmes  rsoudre ! Bref, de la thorie pure en quelque s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'ide m'est venue ainsi : lors de mes tudes, j'ai eu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per calculateur CRAY II et je restai sans voix lorsque je lana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 sur ce dernier et sur mon ancien 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 Ide : arriver avec le soft  atteindre des temps de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bles  ceux du CRAY avec un micro familial ! Ambitieux,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, j'ai pens  un algorithme en assembleur mais l'assembleur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it tout de mme un peu limit pour le calcul un tant soit peu p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ontre le 68030  avec ses multiplications sur 32 bits ...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: les micros de mi 1992 avec un 68030 c'taient le TT (un peu ch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MACS (n'en parlons pas !). Puis vint l'annonce du FALCON030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'tait le TOP : un 68030 et un DSP : le rve ! Avec un tel duo,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! Donc en attendant la sortie tardive du FALCON, je pensa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 en mieux la routine d'origine et je commencais le cod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l'interface GEM (mon premier programme sous GEM) afin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us une interface digne de ce nom, ce qui manque un peu aux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UNIX (quoique X-Windows ... mais mme avec un CRAY,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rent alors les rsultats, sans le DSP dj la vitesse de calcul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 mais lorsque le paralllisme 68030/56001 ft mis au point,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e pour le 68030 ! En gros la rpartition du calcul se fait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68030 : 5 %, DSP 56001 : 9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mon pari avait russi, j'tais arriv  des vitesses de calcu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RAY uniquement en insistant sur le soft, le matriel tant un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que, un rsulat dont devrait s'inspirer le monde des P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vrai que le calcul sur CRAY n'tait absolument pas optimis et 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, mais tout de mme ! Je n'ose imaginer si le calcul avait t co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ur CR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 revenir au problme des choses thoriques, on peut effec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er que cela n'a gure d'intert autre que personnel ou philoso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bien des thories mathmatiques n'ont dvoiles leur intert qu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ard (par exemple la gomtrie de Riemman dans la thori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it d'Einstein ou encore la thorie des coniques dvelopp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lonius et qui ne servit que quelques 1800 ans plus tard  Kepl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pas de conclusion activ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lleurs on a trouv de multiples applications des ensembles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compression de donnes ou la cration de paysages ra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je crois que vous avez compris que ce n'est pas le fait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des applications pratiques qui me feront faire des ch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ean LUSETTI, 29 Octobr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