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BM2.PRG und BM2_IN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MENU Versionen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Der Einstieg i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Sinn und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Was ist w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Installation - ab in den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Starten vo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Start aus dem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Direkt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Start ber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Start zum Einstellen von 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Start vom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Die Konfigurationsdatei BM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Bedienung vo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Buttons un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1 Beenden vo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2  Umschalten auf andere 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3  SET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4  Datum und Uhrzeit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5 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6  S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 Auswahl von 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 Cursor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Status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SET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Das Konfigurationsprogramm BM2_IN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Aufgaben von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Starten von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Das Men BOO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  Programm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Das M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  BOOTMENU su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2  SET-File erzeu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BOOTMENU aufruf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4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Das M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1  Sprache/Langu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  Startparame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3  Starttas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4  Arbeitsverzeichnis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5 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6  Paramet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Das M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1  Hilf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2  Stat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Was, wann, wo, wie, waru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Wieso das Ganz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Umfang des Programmpaketes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Tips u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  Alles de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  SETs mit weniger Arbeitsverzeichnissen als in der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  Bootsie im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4  Tastaturkrzle in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5  Die TXI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Historis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.1  Zu BOOTMENU &lt;= V 1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5.2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 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  Bekannte Fehler/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Copyright, Haftung, Nutzungsrechte und Danksa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 Haf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  Verwende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  Adress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  Zum Thema 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  D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Der Einstieg i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Sinn und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Programm soll man zum Zeitpunkt des Bootens di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n AUTO-Ordner-Programme und Accessories, sowie zu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andere Art von Dateien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ie sich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ennen oder Umkopieren aktivieren lassen (z.B. CPX-Modu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 bzw. NEWDESK.INF usw.). Dies funktioniert sowohl man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automatisiert ber SET-Dateien. Weiterhin erlaubt BOO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ellen des Datums und der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Was ist w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M2.PR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in den AUTO-Ordner und ist das eigentliche BOOTMEN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Mit BM2_INIT.PRG wird BM2.PRG konfiguriert: Festle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und des Startverhaltens, Erzeugen von SET-Datei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zur Bestimmung der Verzeichnisse und der Art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d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werden fragen, wieso ein extra Program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tehen bei der Abarbeitung des AUTO-Ordners nich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es Betriebssystems zur Verfgung; GEM-Programme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ort nicht starten. Zum anderen hat es wenig Sinn, den ga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verwendbaren Ballast oder dort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Funktion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AUTO-Ordner zu schleppen. Also zwei Programme: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ales Programm fr den AUTO-Ordner und ein komfortable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unter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 Installation - ab in den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M2.PRG (BOOTMENU) sollte als (physikalisch) E R S T E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n den AUTO-Ordner der Boot-Partition oder Boot-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, damit es voll funktionsfhig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Desktop sichtbare Reihenfolge der Programme mu nicht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n Reihenfolge bereinstimmen! Am sichersten ist es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en AUTO-Ordner komplett neu installiert (man kann ihn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auch aufrumen). Wurde BM2.PRG in den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so ist es im Prinzip schon lauffhig, wirkt aber nu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aus dem AUTO-Ordner und Accessories. Das Programm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 in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jedem TOS-Rechner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tarten vo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Start aus dem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nen Betrieb im AUTO-Ordner gibt es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Direkt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konfigurierten Zustand, bzw. wenn dies so eingestellt wur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OOTMENU bei jedem Boot-Vorgang aktiviert. BOOTMENU be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nn in der Auswahl der AUTO-Start-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Start ber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Direktstart kann BOOTMENU durch Tastendruck aktiv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OTMENU startet dann nur, wenn innerhalb einer einstell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nach Ausgabe der BOOTMENU-Meldung die Starttaste(n) gedrue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werden). Wurde bis Ablauf der Zeit die Starttast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wird mit dem Abarbeiten des AUTO-Ordners fortgefahr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en notwendige Taste wird brigens auch unter der Titel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BOOTMENU befindet sich je nach &lt;Taste&gt; in der Ausw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Start-Programme oder SET-Dat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Start zum Einstellen von 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kann gestartet werden, wenn die Rechnerzeit ein 'kritisch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terschreitet. Das wre ein Zeichen fr eine verstell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tellte Uhr. BOOTMENU startet dann mit der Funktio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von Uhrzeit und 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Start vom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kann vom Desktop aus direkt durch Doppelklick gestart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BOOTMENU befindet sich dann in der Ausw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Start-Programme. Wird BOOTMENU auf dem Desktop abgelegt, mu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o angemeldet werden, da es den Pfad, in dem es liegt,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Pfad 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 Die Konfigurationsdatei BM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sucht seine Konfigurationsdatei nacheinander in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AUTO\          - im AUTO-Ordner des aktuellen Laufwer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AUTO\BOOTMENU\ - im BOOTMENU-Verzeichnis im AUTO-Ordn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        - im Wurzel-Verzeichnis des aktuellen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im aktuellen Verzeichnis. Es besteht also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datei an eine der angegebenen Stellen zu kop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wird die Konfigurationsdatei von BM2_INIT.PRG im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ie BM2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Bedienung vo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Buttons un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Beenden von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kann durch Drcken der Taste &lt;ESC&gt; oder durch Mauskli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[Ende]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 Umschalten auf andere 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Taste &lt;TAB&gt; oder durch Mausklick auf das Feld [Weiter]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nchste Verzeichnis umgeschaltet, also z.B. vom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Root-Verzeichnis fr die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  SET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Tastenkombination &lt;ALT&gt;+&lt;S&gt; oder durch Mausklick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[SET-Files] wird auf die Seite mit der Auswahl der SET-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schaltet. Dies ist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ein SET-Verzeichni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sprogramm festgelegt worden ist. Das SET-Verzeichni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, in dem die SET-Files, sowie die Dateien, die f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Konfiguration umkopiert werden mssen, aufbewah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verwende C:\AUTO\BOOTMENU\ als Pfad fr die SET-Files; dort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ch die Konfigurationsdatei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  Datum und Uhrzeit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Tastenkombination &lt;ALT&gt;+&lt;T&gt; oder durch Mausklick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[Datum+Zeit] wird auf die Seite fr das Stellen von Datu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umgeschaltet. Die Tastenkombination &lt;Control&gt;+&lt;T&gt;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D&gt; oder ein Mausklick auf die entsprechenden 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den Cursor zur Eingabe von Datum und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5 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Tastenkombination &lt;ALT&gt;+&lt;I&gt; oder durch Mausklick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 [Info] werden Informationen zum Programm angezeigt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, Versionsnummer und Release-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6  S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zweiten Button-Zeile wer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 einer anderen Sort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ngezeigten Dateien zur Verfgung gestell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ungen nach Name, Extension, Dateilnge und Erstellungsdat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unsortierte Anzeige' gibt die physikalische Reihenfolg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. Daneben werden Buttons zur Bewegung des Cursors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'links', 'hoch', 'Enter', 'runter' und 'recht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Auswahl von 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 Dateien werden invertiert (weie Schrift auf schwarzem Grun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ktive Datein werden normal (schwarze Schrift auf weiem Gru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mschaltung erfolgt an der Stelle des Cursors durch &lt;ENTER&gt;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oder durch Mausklick auf den Eint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teien angezeigt, von denen nur eine zum Umkop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 kann, erfolgt statt der Selektier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. Nach der Wahl springt der Cursor automatisch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Eintrag. Wenn nicht alle Dateien angezei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m Cursor auf die fehlenden Eintrge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 Cursor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Cursortasten werden untersttzt. Am Rand springt der Curso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 Seite, bzw. wenn noch nicht angezeigte Dateien exist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. Mit den Tastenkombinationen &lt;CLR HOME&gt;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+&lt;CLR HOME&gt; wird der Cursor auf den ersten bzw.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 gesetzt.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fr die Cursor-Steuerung haben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wie die Cursor- und die Return-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Status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Statuszeilen am unteren Rand des Bildschirm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zum aktuellen Zustand des Programms angezeigt.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eldung bleibt fr ca. 2 Sekunden aktiv, bevor s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tatusmeldungen werden direkt beim Eintreffen einer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SET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der SET-Dateien erfolgt wie die der zu kopier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. Die SET-Datei wird direkt und ohne Nachfrage aus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auf die Dateiauswahl umgeschaltet um - ausgehend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SET - weitere Vernderungen an der Boot-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Das Konfigurationsprogramm BM2_IN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Aufgaben von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tarten von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BM2_INIT vom Desktop aus durch Maus-Doppelklick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chieben des BM2.PRG-Icons auf BM2_I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ollten die Startparameter und die Startaste von BOO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gelegt werden. Das ist nur bei zuvor geladenem BOOTMEN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Das Men BOO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  Programm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die Versionsnummer von BM2_INIT. Sie mu mit der von BM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 Das M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1  BOOTMENU su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Fileselektor mu die Programmdatei von BOOTMENU (BM2.PR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erden. Diese und - wenn vorhanden - die Parameter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2.CFG werden dann eingel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2  SET-File erzeu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Ts fr eine schnell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ierte Umkonfigurierung der von BOOTMENU bearbeit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erzeu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ist nur anwhlbar, wenn ein Verzeichnis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-Dateien als Arbeitsverzeichnis angegeben worden ist. 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 mu der Name des SETs mit abschliessendem .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3  BOOTMENU aufruf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n Menpunkt kann BOOTMENU zur Kontrolle der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und benutzt werden. Wurden die vorgenommenen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gesichert erfolgt, zuvor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4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BM2_INIT. Wurden die vorgenommenen Einstellungen no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erfolgt zuvor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 Das M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  Sprache/Langu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you speak english? ber einen Fileselektor kann hi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Sprachdatei fr BOOTMENU und damit auch die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-Datei fr BM2_INIT ausgewhlt werden. Die Sprachdatei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BM2_*.TXI enthalten alle Texte, die in BOOTMENU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Datei kann mit einem ASCII-Editor gendert und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Bedrfnisse angepasst, bzw. in andere Sprachen ber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ist darauf zu achten, da die Reihenfolge der Text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dert wird. In der ersten Zeile steht der Name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den Resource, in den Folgenden Zeilen jeweil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trag. In diesen werden Leerzeichen als Leerzeiche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  Startparame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Dialog kann gewhlt werden, unter welchen Umst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aktiviert werden soll. Es kann eingestellt werd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bei jedem Bootvorgang in die Dateiauswahl starten soll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innerhalb einer einzugebenden Zeit (in Zehntel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Taste gedrckt wird. Zustzli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OOTMENU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, wenn ein bestimmtes Datum unterschritten wird (Indiz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te Zei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3  Starttas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BOOTMENU nicht bei jedem Bootvorgang aktiviert werden, so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 trotzdem durch eine von Ihnen zu vergebende Kombinati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tasten (Shift, Control, Alternate) erzwungen werden. Dab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en, ob BOOTMENU in die Auswahl fr SET-Dateien (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, oder in die erste Seite fr die Umschalt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Start-Programmen spring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4  Arbeitsverzeichnis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der interessanteste Dialog im Initialisierungsprogram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och hier die Funktionen von BOOTMENU stark erweit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beitsverzeichnisse sind Ordner, in denen Dateien umbena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enauso wie die im AUTO-Ordner. Fr jedes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angegeben werden, welche Art von Dateien er enthlt. Soll 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-Dateien enthalten, so ist der entsprechende Radio-Butto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Enthlt das Verzeichnis Dateien, die in der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annt werden sollen (wie die Accessories oder AUTO-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), so ist 'Umschalten' zu whlen. Weiterhin kann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em Verzeichnis irgendwohin kopiert werden, z.B.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DESKTOP.INF aus einem Ordner in das Wurzelverzeichni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. In diesem Fall mu zustzlich noch der Pfad und de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ieldatei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jeder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st mindestens eine Suchmaske,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zum Umbennenen mindestens zwei, anzugeben. Diese Mas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 als Filter bei der Darstellung der Dateien. Beim Umbene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der ersten Extension, die fr die aktiven Dateien steht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und von allen weiteren auf die erste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weitere 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xistiert eine Box in der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, wie die Dateien bei der Ausgabe sort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5 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ste Checkbox im Dialog steuert, ob Bootmenu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von Dateinamen die Extension mit anzeigt oder nicht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A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kann dies die darstellbare Anzahl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nchste Checkbox kann die Reihenfolge der Cursor-Fel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vertauscht werden. In dem Fall ist die Reihenfolg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Cursor- links, hoch, runter, rechts sondern Cursor hoch, li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, runter. Dies nur, damit sich ein gewisser Her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mpass-Rose' aufbauen kann (s. BM2_RUDI.TXI). Hierzu gehoer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heckbox fr die Verschiebung der Cursor-Zeile. Hiermi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Cursor-Buttons um eine Zeile nach oben verschoben.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Dies ist nur sinnvoll, wenn Platz ist, da sonst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gnadenlos bermalt w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nderer Wert fr die Tastur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kann unter MultiTo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on auf Tastatureingaben verbes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6  Paramet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nicht vergessen, sonst sind weder Sprachdateien,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elche Parameter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 Das M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1  Hilf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im Moment nicht die Zeit hier noch was zu schreiben. W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die Parameter gesich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2  Stat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Dialog werden verschiedene Informationen angezeigt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und Pfad, der fr BM2.PRG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und Pfad, der fr die Konfigurationsdatei BM2.CFG verw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Was, wann, wo, wie, waru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 Wieso das Ganz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ab einmal Zeiten, da gab es noch kein BOOTMENU und das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 war mhselig und gefahrenreich. So gab es Accessories, d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eltsamer Rechnerkonfiguration ins Jenseits begaben und den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ners gleich mitnahmen. So hing dann der Rechner in einer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 wollenden Resetschleife, die nicht so einfach zu unterbre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. Schlieslich musste ja das defekte Accessory entfernt werden!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dadurch die Idee zu einem Programm, mit dem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-Programme und Accessories auswhlen kann, bevo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. Erste Programme von anderen Autoren waren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mfortabel genug, und so entstand BOOTMENU. Inzwischen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oe Auswahl an Bootselektoren; die meisten sind meiner Mei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unbersichtlich, berladen oder strzen einfach ab. Fr l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Zeit reichte BOOTMENU meinen Belangen, denen der zwei oder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scheinbar a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uf nach einer vernnftigen SET-Bearbeitung, nach Unterst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r Dateien (Rdiger) und der Verwendung der Maus, wurde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r. Dies ist nun das hoffentlich positive Re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 Umfang des Programmpaketes BOO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iesem 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Dateien, die in der Datei INHALT.L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istet sind. Diese drfen nur zusammen und nur un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! Alternative Sprachdateien (z.B. BM2_MEIN.TX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nzugefgt werden, dies sollte aber in einer extra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M2_MEIN.TXT) erwh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 Tips u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  Alles de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BM2_INIT und erzeugen Sie ein SET des aktuellen Zust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ie danach BOOTMENU und deaktivieren Sie alle Eintr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Arbeitsverzeichnissen von BOOTMENU. Starten Sie erneut BM2_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zeugen Sie wieder ein SET, z.B. unter dem Namen NICHTS.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zustzlich, da - ausgehend von NEWDESK.INF bzw. DESK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 - eine evtl. erzeugte Datei NICHTS.INF nicht verwendet wird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iese Dat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Bei einem Aufruf von NICHTS.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zuerst NEWDESK.INF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Kann NICHTS.INF dann nicht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- es wurde ja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-, so fehlt die INF-Datei, und man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2  SETs mit weniger Arbeitsverzeichnissen als in der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, Sie haben den AUTO-Ordner und das ROOT-Verzeichni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der AUTO-Start-Programme sowie die Datei NEWDESK.INF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in das Verzeichnis BOOTMENU konfiguriert.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da die NEWDESK.INF bei jedem SET vernd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Sie fr diesen Fall eine neue Konfigurationsdatei,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WDESK.INF fehlt. Da BM2_INIT die SETs ausgehend von all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M2.CNF eingetragenen Arbeitsverzeichnissen anlegt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nfigurationsdatei ohne die Eintrge, die nicht 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3  Bootsie im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zu empfehlen ist das Programm Bootsie von Stefan Krey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ootsektor-Generator, mit dem sich Einstellungen am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nehmen, die spter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oder ohne Nutz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s: sk@lumumba.sh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4  Tastaturkrzle in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nderung der Eintrge in der Resourc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krzel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5  Die TXI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XI-Dateien enthalten alle Texte, die BOOTMENU whre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amit diese Ausgaben nicht zur Lauf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laden werden mssen, werden die Texte mithilfe von BM2_IN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M2.PRG integriert (s.4.5.1). Dies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auch die Ver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prachen. Der Aufbau einer TXI-Datei ist simpel: Die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nthlt den Namen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Resource-Datei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2_INIT.PRG, die folgenden Zeilen enthalten (leider durcheinand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e fr Ausgaben und Schaltflchen in BM2. Die Reihenfolg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darf, damit der Sinn der Ausgaben bestehen bleibt,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! Alle Zeichen einer Zeile, auch Leerzeichen,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vant! Jedem Text darf ein Kommentar folgen, der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ikolon ',' oder die C++-Schreibweise '//' eingeleite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enden dann mit dem Zeichen vor dem Kommentar-Be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-Texte drfen durch senkrechte Striche '|' geklamm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vor dem ersten '|' werden als Ausgabe vor dem Knop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zwischen den Strichen als Button-Text und all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zweiten Strich als der Schaltflche folgender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Wenn, dann mssen immer zwei '|' verwendet werden!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amp;' als erstes Zeichen einer Button-Zeile bewirkt, da dieser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chsten Zeile gezeichnet wird. Mit diesen Hilfen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nicht die Reihenfolge, aber in gewissen Umfang die Lag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flchen von BM2 ver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 Historis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hat eine fast 5-jhrige Geschi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00  10.06.1990 Die erste Version von Banana Companys BOOT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ls in der guten alten Atari-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Einige 'zig Zwischen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84 -27.07.1993 Letzte Version des Vorgnger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Konzept, neue Ideen, neue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0 -23.02.1995 BOOTMENU luft mit ACCs und AUTO-Start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ersion des INIT-Programms, damit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Funktionen von BOOTMENU getes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1  28.02.1995 Externe Parameterdatei. Externe Sprach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dienbare Men-Butt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-Files werde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-Optim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2  28.03.1995 Die File-Auswahl funktioniert nun so, w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; dafr werden keine Dateien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b hier Arbeit auf einer PAK.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elektiert. Copy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3  01.03.1995 Aus- und Eingabe der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mit der Suchmaske (Extensions)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behoben. Bei SET-Auswahl und Copy is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mehr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.03.1995 Die Zeiteingabe bekommt einen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4  03.03.1995 Fehler bei der Eingabe von Datum und Uh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. Ein paar Bomben bei fehle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-Verzeichnis. Info-Zeile 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.03.1995 Kein SET-Verzeichnis -&gt; kei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5  10.03.1995 SET-Files werden mit BM2_INIT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03.1995 Richtung des Selektierungscursors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3.1995 SET-Fi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M2 gelesen und ausge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leider noch etwas 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6  17.03.1995 SET-Files werden von BM2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03.1995 Fehler in Status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zeile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7  20.03.1995 Die Sprachdateien sind nun im BOOT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eine Datei wegfllt. Kleinere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. Mal eben so 3 kB wegopti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2_INIT verbessert und a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8  25.03.1995 Fehler bei Auswahl von Pf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beim Laden und Speichern von CFG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03.1995 Fehler im Pfade-Dialog b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Eint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.03.1995 Statuszeile wird bei Abarbeitung einer SE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. Soll eine Datei in eine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umbenannt werden, so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vorher umbenannt. Allerdings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zur Zeit noch nicht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03.1995 Ausgabe der Statuszeile gendert. Bombe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vorhandener Datei behoben. Nulldatei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kopieren von Nichts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9  08.04.1995 Verwenden mehrerer Sprachdateien vereinf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10  24.04.1995 Es gibt kein Programm ohne Fehler. BM2 ha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G-Datei nur im Wurzelverzeichnis und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AUTO\BOOTMENU\ gefunden. Nun geht's au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AUTO\. BM2_INIT wurde verbes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von BOOTMENU aus BM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der verwendete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heitsabfrage bei Beende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gesicherten Parame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11  02.10.1995 - Lauffhigkeit unter Multitasking-Syst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 (MultiTos und MagicMac getest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raw-Fehler in ST-Low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prfung der Eingaben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12  10.10.1995 - Scrollbuttons eingefhrt, dami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e Dateien ber die Maus err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n richtigen Fehler, der beim wilden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schirm auftreten konnte,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 2.13  11.10.1995 - Meh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r Dialog Darstellung und damit verb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xtensionen anzeigen zu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in der Startup-Funktio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14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15  30.10.1995 - Dialog Darstellung erwei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ttons lassen sich 'beschrift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osi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 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  Zu BOOTMENU &lt;= V 1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alten BOOTMENU-Version ist im Prinzip nichts geblieb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SET-Files sind nicht mehr verwendbar, die Konfigurations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. Selbst Funktionen wie Passwortschutz si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reundlichkeit zum Opfer gefa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5.2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denke mal, da keine spezielle Hardwar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. Getestet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auf einem ST mit TOS 1.04, TOS 2.05, und auf einer PAK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3.06 in all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. TTs und Falcons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Moni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auch keine Probleme machen. MultiTos und MagicMac scheinen au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 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MENU soll so wenig Systemresourcen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nutzen, wenn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UTO-Ordner nicht aktiviert wird. Erst nachdem klar is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aktiviert werden soll, werden eine physikalische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und die CFG-Datei gelesen. Die fr den Star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sowie die Texte fr alle Ausgaben sind in BOOTMENU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BOOTMENU sollte nur noch die fr einen Boot-Sel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lich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Funktionen enthalten, weshalb keine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eien eingebaut wurden. Fr so was gibt es besser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Bootsie), die dann evtl. mit BOOTMENU de- bzw. aktivi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  Bekannte Fehler/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 MultiTos reagiert die Tastatur recht trge, liegt wohl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die Tastatur zu pollen. Evtl. hilft eine nder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(s. 4.5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eine Datei z.B. von 'A.PRG' nach 'A.PRX' umbenannt wer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.PRX' existiert schon, so kann es zu einem Absturz kommen. Abhil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Dateiendungen angeben, z.B. 'TOS', 'PRZ'. Dies beheb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nicht,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ihn aber um zwei weiter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Copyright, Haftung, Nutzungsrechte und Danksa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 Haf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durch die Benutzung dieses Programms entstandenen Schd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Festplatten, Monitoren, Rechnern, Personen oder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n bernehme ich keinerlei Haf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o gut. Hier sollte noch klargestellt werden, da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- wie fast alle Programme - PD-Software ist, ich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   N I C H T   auf das Copyright verzichte. Un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ussetzung, da alle zum Archiv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un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, darf BOOTMENU fr private Anwender frei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nutzt werden. Alle Rechte (Copyright, Vertrieb etc.)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MENU liegen beim Autor (F. Nicklisch). Eine kommerzielle 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r Form (dies schliet auch den Vertrieb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Sammeldisketten oder hnliches ein) ist ohne Erlaubni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s   N I C H T   G E S T A T T E T.  Die Erlaubnis wurde bis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ilt an Michael Wehner (Skyline 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  Verwende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urden die Module GLOBAL.O von J.&amp;D. Gei aus dem Buch '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 zum GEM-Profi' (Hthig Verlag), sowie MYDIAL.LIB von Ola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iek (Interface) und NKCC.O von Harald Siegm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stellung des Programms wurden Pure C (ASH) und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ift/Team Computer)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  Adress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reichen bin ich derzeit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d-D. Nickl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tkestr. 19, App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2066 A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Fred_Nicklisch@ac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  Zum Thema 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ieses Programm ausschlielich in meiner Frei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, nicht um damit Geld zu verdienen, sondern weil ich S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n hatte. Dieses Programm, das mich zwar eine Menge Zeit geko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ist aber nicht so riesig, da es irgendwelche Geb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fertigen wrde (s.o., Spa und so). Leider geht der Tr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Sektor immer mehr in Richtung Shareware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ware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vice). Fr das kleinste (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zeigen) noch so schle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(No GEM) werden inzwischen Shareware-Gebhren erhob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ja auch ganz einfach: Rename 'PD' in 'Shareware'. Und dan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seltsamsten Argumenten: 'Armer Student', 'Hobby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nziert werden', 'ein Auto mu man auch bezahlen', 'sonst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weiteren Version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sind die Leute, die aus Spa programmier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all diesen Grnden ist dieses Programm kostenlos. Falls j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t, er msse meine Arbeit honorieren, 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  D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n ausdrcklichen Dan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li Bloemberg fr Anregungen, Wnsche und aufwendiges Beta-Te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OTMENU 1.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men Kowalewski von Atari fr Tips und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diger Grenda, der nun Ulis Arbeit bernomm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scheinbar zufriedenen Benutzer, die mich nicht generv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bei mir bedanken will, der erreicht mich unter o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d Nicklisch, Aachen, 7.11.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