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745108546"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722669259"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