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_____     ____     _____    ____      _      ____      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���\ //���\\   //���\   //���\\  //���\     \\    //��\\    //   //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\    / \____\\ / \_____ / \____\\/ \      �   \\_ / \   \\_ //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\   \   ____/ \______ \\   ____/\  \    / \   \ \\  \   \ \\ �\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\___\  \____    ____\ \\  \____ \  \__ \  \___\ \\  \__/ / \  \_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\��\      \__/      / \      \ \    \ \       / \     /___\  \�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\  \     /��\     /___\     /  \    \ \     /___\   /�����\  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�   \___/    \   /�����\   /____\   /__\sh3/�����\ /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�       \_/������\ /����\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�����������������|�����������������|��������������\  |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          |               \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\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'        |        |        |        |        |        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 |        |        |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 |        |        |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.        |        |        |        |        |________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|_________________|_________________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____________^_________________^_________________^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____          __         __          ____      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_/       /  _ \         \ \       /  \        /  _ \    /  /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  _    /  / \ \    _____\ \     / /\ \__    /  / \ \  /  /___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\  / \  /   \  \ \  /        \   /  ��    \  /   \  \ \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 \_ \ \    \  \ \ \     ___ \  \     ___ \ \    \  \ \ \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  \ \ \    \  \ \ \    \  \ \  \    \  \ \ \    \  \ \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\_/  \ \    \_/  \ \    \_/  \  \    \_/  \ \    \_/  \  ______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/  \        /  \        /   \        /  \        /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/    \      /    \      /     \      /    \      /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/      \    /      \    /       \    /      \    /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/        \__/        \__/         \__/        \__/       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D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MEGA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NTARI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0 three hand held consoles we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e Atari Lynx - 4096 colours, sprite scaling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ound and even a left handed mode. It r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created their "GameGear". Crap name. Basically jus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 smaller box. Not ver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chine was the infamous Nintendo gameboy. Its mo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x8 sprites looked weak in comparison with the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 which one sold the 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7 the Reservoir Gods were working on a new game to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vious smash hi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 searching the internet for information on this new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dly came across documentation for a Nintendo Gamebo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s wheeled slowly in their tiny brains and light bulb popp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on't we do this on the Falcon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iconvention - Bremen, Germany, Easter 1997. God-Boy was taking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was not much for an inquisitive public to see a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n'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T's flat, Hamburg, two days later. God-Boy finally ra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ronically enough it was "Bubble Bobble" a game the Gods ha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ari screens two year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how, Birmingham, April 1997. A preview release of God-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 with a fully playable version of "Bubble Bobble"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, The public held thei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's palace, Bolton, May 1997. The finishing touches to "Bubble Bo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 Scores of nice samples were included. It did, in a ve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ocation, three weeks later. The second release for God-B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mbJack" was completed. It was, in a very real sense,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as the seminal "Super Mario Land", bringing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plumber to Atari screens for the first time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en went quite for a bit. MSG finished college for the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Harrogate, whilst Mr Pink waited patiently for his broke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7. sh3, MSG, Ripley and Mr Pink held a small convention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Hotel" Harrogate. In a small double room with en-suite show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view of semi-naked French girls, the final touches to "Megaman"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MSG completed another fantastic tune, Sh3 did the busin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oads of samples and Mr Pink managed to add some nic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dBoy engine. Megaman was finally finished - in the words of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urroughs it was "Mega, ma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-Boy is specially designed just to run the includ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ad other gameboy files into God-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other gameboy games, but only after we hav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music for them, created hordes of sampled sound effects and bol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rainer mode on th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just sit back and enjoy "Megaman". And in the fullnes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odBoy release will pop out onto the earth. Like a little la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implement to click twice on "GOD_BOY.T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"MEGAMAN1.GB" i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agic of GEM, the program will now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NT-END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of God-Boy includes a series of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The menu is controlled with cursor keys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ow control the menu with a jag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game. No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the usual g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IN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eat quite bla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between options and space to tog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you a not inconsiderable number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vulnerability From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unwanted deaths from contacts with ba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vulnerability Fro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protection from spikes and l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o hits you, your energy won't go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hanced weapons never run out of s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TRACKER - turning this off will completely disable the DSP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some crazy sped up falcon which doesn't lik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You may also notice some small speed increase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and Sound Effects can also be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a small difference with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SP TRACKER is off, these option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thod can be toggled between Keys and a Jaguar Powe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po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....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..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..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.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.....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........Run/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.........Start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nd Fire A as on the game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.........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s has been added to control Black Scorpion Software's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. From within the main menu you can change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from off to lo or hi. This uses RAGE! technology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moothly on RG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has four nasty baddies to dispo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man, Iceman, Fireman and Elec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enemy, then track them down like a dog and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fire 3 bullets at a time so shoot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killed an enemy, you inherit hi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tart" during the game and you will see a lis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You can select a different weapon with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weapons other than the "pea shooter" have limited ammo 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as there are certain parts of the game that can only be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HOT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9 during the game then the current screen will be sa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nder the filename "GBSCREEN.PI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32034 byte deg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YOUR GAM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Boy now includes the facility to load and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or save at ANY poin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your game press "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ress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JagPad, games can be saved by press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of the pad ("*") and loaded by pressing the bottom right h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Boy creates a save file called "GAMEBOY.SAV" which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full Gameboy debugger for God-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-GB" allows you to trace through the Z80 code, set breakpoints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exactly the same way as MON-ST on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extra which is not included with this releas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der or a hacker who fancies messing around with gameboy gam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modes etc. then drop us a line and we will send you Mon-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Mr.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X   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Tracker 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was written in 100% 68030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lot of demand I may do an ST por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only as the Blitter is used quite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gameboy documention, additional info and genera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De Kogel, Marat Fayzullin, J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for supplying gameboy related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dberg, Antonio Lillo, Reine Larsson, Daryl Har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 C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o - For the French trans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 - for moral support and the DSP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Little &amp; David Murphy - for Nemesis &amp; MM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S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 Admirables. Aggression. Avena. Black Scorpion Software. Chao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. Cobra. Confusions. Dead Hackers Society. Escape. EKO. EXA. Fun. Im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 Lazer. Maggie Team. Misfits. MJJ Productions. New Beat Developmen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Pandemonium. RDT. Scarface. Senior Dads. Shadows. Supremacy. Therapy. TN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. Tool 8. Toons. Toxic. Toys. TSCC. Vex. Wildfire. WRC.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s to: Bertus Eras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US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pink_rg@hotmail.com           ( Mr. P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1css@bolton.ac.uk          (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rg@hotmail.com           (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3_rg@hotmail.com           ( sh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ley_rg@hotmail.com           ( Ripl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o_rg@hotmail.com           ( Art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cs.bolton.ac.uk/~msg1css/mais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more Gameboy games for God-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going to be bunged out production line style like on the nast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care and attention into the releases and they will feature nic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eo samples and goo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 or additional features you would like to se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d-Boy,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-Boy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i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, if you don't own a gameboy and the cartridges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 long and hard at Nintendo as you blatantly 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intendo do go bankrupt because of God-Boy, we will be kind enoug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special Nintendo charity featuring bring-and-buy jumble s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mornings. When you see the Nintendo employees on the street f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big issue, you know who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(c) 1997 Reservoir Go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