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elease notes of sparrow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2</w:t>
        <w:tab/>
        <w:t>AES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</w:t>
        <w:tab/>
        <w:t>3D butt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</w:t>
        <w:tab/>
        <w:t>Desktop will use less memory if windows are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</w:t>
        <w:tab/>
        <w:t>wm_get will retur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</w:t>
        <w:tab/>
        <w:t>wm_get supports WF_COLOR, WF_DCOLOR and WF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,</w:t>
        <w:tab/>
        <w:t>Fixed problem when send multiple arr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,</w:t>
        <w:tab/>
        <w:t>Fixed the window cal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1/92</w:t>
        <w:tab/>
        <w:t>AES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</w:t>
        <w:tab/>
        <w:t>Fixed problem when copying file to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</w:t>
        <w:tab/>
        <w:t>Update Germa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,</w:t>
        <w:tab/>
        <w:t xml:space="preserve">Change the resources load for 3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rd bit of the first word must be 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ded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</w:t>
        <w:tab/>
        <w:t>Window library implemeted WF_BOTTOM, WF_B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</w:t>
        <w:tab/>
        <w:t>Fix some wind_get and wind_s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, </w:t>
        <w:tab/>
        <w:t>Fix bug in ob_find when object is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</w:t>
        <w:tab/>
        <w:t xml:space="preserve">Closing a window will send a WM_ONTOP(31)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op window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</w:t>
        <w:tab/>
        <w:t>Putting or opening a window on top will send a WM_UNTOPPED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the previous top window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</w:t>
        <w:tab/>
        <w:t>Fix a string overwrite problem ( especially in Fren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sktop configu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</w:t>
        <w:tab/>
        <w:t>Fix the ob_gclip for object wi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</w:t>
        <w:tab/>
        <w:t>Fix the fatal problem when accessory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y to 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</w:t>
        <w:tab/>
        <w:t xml:space="preserve">The legal file name ( F and f ) and path name character ( P and p )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object library is fixed. The legal characters that are allow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ccording to the GEMDOS documentation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cumentation Date: 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dditional features of the Menu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backwards compatible with previous versions of the A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 will continue to work.  The new featu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 with an AES version number of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Menu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irarchical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crolling menus are supported for pop-up menus an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or the first level menus of a menu ba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 allow a menu item to be the title of a sub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right arrow signify that a submenu is attached. 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must be of the type G_STRING.  As a rule, the Desk Menu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allowed to hav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lay values are used to prevent the rapid appearance and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ed submenu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remain within the menu item for the delay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is displayed.  The default Submenu Display Delay is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menu_settings can be used to inquire the current de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Drag Delay is 10 seconds.  menu_settings can be used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lay value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ctions that will cancel the Submenu Drag Delay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mouse pointer is dragged away from the direction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pointer remains in the same position after the d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, the submenu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user clicks on the left mouse button before the mous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menu, the system will return to the applica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starte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mouse pointer is dragged vertically into another menu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only one level of heirarchical menus should be us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ursions possible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re menus that are not in the menu bar. 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once displayed, act like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menu items exceeds the menu scroll height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at the bottom of the menu.  The scroll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P or DOWN ARROWS.  Clicking  on the bottom arr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 When the last item is shown, the DOWN AR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Note that as soon as the menu started scrolling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ed at the top of the menu.  This is to sh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enu items in that direction.  The default menu scroll 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inquire the current menu scroll he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nd holds down the left mouse button, there is a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elay after one menu item has scrolled.  After the dela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This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just clicking on the scroll indicator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lay value is used to slow down the scrolling spe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from scrolling by too fast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nd submenus might consist of objects other than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might consist of user-defined objects that displa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 system cannot scroll non-G_STRING object types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_STRING object types will crash the system.  Pop-up menu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G_STRING object types should have its scroll_flag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level menus of a menu bar are set to be non-scrol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arent-child relationships between the menu title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erefore, scrolling is applicable only to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Using the Extended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nu Library functions are still applicable to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enus.  The Menu Library will continue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the appropriate menu bar for each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abling and dis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heck mark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ing a highlighted menu title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ontext-sensitiv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a desk accessory's name on 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menus and submenus in one'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ree consisting of a G_BOX and as many G_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OX as required.  The G_BOX is the menu and the G_STRINGS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object tree is not limited to just one menu and can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enus.  If a menu item is expected to have a submenu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_STRING must be padded with blanks to the width of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does not need to be created with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can be created  during runtime by the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submenu to a menu item is done by calling menu_attach. 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to a menu item by placing a right arrow two characte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 Any characters at that loca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igh-byte of the object's type field is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ID.  The values between 128 and 192 are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tem.  Value one (1) and two (2) , are used by a new AE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esource contruction program - INTERFACE, uses the valu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2 for their library routines.  The Extended Object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nder evaluation at Atari and a forthcoming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values are reserved for Atari's internal use onl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vailable for 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can have up to 64 unique submenu attachments.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menu to multiple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taching a submenu, menu_attach can be use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menu. menu_attach can also be used to find out wha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attached to a menu item. menu_istart can be used to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nu item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set the menu delay values and to se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p-up menus and sub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</w:t>
        <w:tab/>
        <w:t>Using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5.2  Using the Menu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item, the Screen Manager writ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Control then returns to the application, which must read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mess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de indicating that it is a menu message ( MN_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tree of the menu item chosen ( 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parent of the menu item ( 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the user does not choose an item, or if the user selects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 the Screen Manager does not write a message to the pip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chosen item, the application makes a Menu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highlight the menu title and waits for the next message to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-b</w:t>
        <w:tab/>
        <w:t>Extended Menu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Menu Library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popup:    Displays a menu anywhere on the screen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for a standard menu.  Menu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 will have to perform their ow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attach:   Lets an application attach, change, remove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a submenu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:   Lets an application set and inquire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f a pop-up menu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settings: Lets an application set and inquire the dela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popup and menu_attach use a new structure for pass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ata.  The MENU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*mn_tree;   - the object tre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menu;   - the parent objec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item;   - the star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scroll; - the scroll field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- The menu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0 - The menu will scroll if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ems exceed the menu scroll he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-zero value is the objec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ing will begin. 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have a menu in which the scrollab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ly a part of the whole menu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a menu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settings can be used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roll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the scroll field status is !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must consist entirely of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mn_keystate; - The CTRL, ALT, SHIFT Key stat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uses a new structure for setting and inquiring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and the menu scroll height.  The delay valu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the height is based upon the number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m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isplay; - the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rag;    -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elay;   - the single-click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Speed;   - the continuous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Height;  - the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MN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hru a menu item with an attach sub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200 milliseconds ( 1/5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ra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disappearance of the submenu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oward the submenu from a menu item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00 milliseconds ( 10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Click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one menu item has initial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lay, scrolling continues at the r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Scroll Delay.  The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just clicking on the scroll indicator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milliseconds ( 1/4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inuous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each menu item has scrolled. 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low down the scrolling speed.  The default value is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 Scro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height at which a pop-up menu or a submen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if its scroll field is TRUE.  The default value is 16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</w:t>
        <w:tab/>
        <w:t>MENU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display a popup menu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may also have submenus.  If the number of menu item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, the menu may also be set to scroll.  menu_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the height at which all 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xpos - the left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ypos - the top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FAILURE: The data returned by me_mdata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UCCESS: The data returned by me_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is returned if the user did not click on an en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enu  -</w:t>
        <w:tab/>
        <w:t>pointer to the pop-up MENU structure. 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with the object tree of the pop-up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starting menu item and the scroll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data -</w:t>
        <w:tab/>
        <w:t>pointer to the data MENU structure.  If menu_pop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,  me_mdata will contain information about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selected.  This includes the object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, the menu object, the menu item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field status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_return = menu_popup( MENU *me_menu, word me_xpos, word me_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*me_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</w:t>
        <w:tab/>
        <w:t>MENU_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attach, change, remove or inquire about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flag - the action to be performed by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me_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Inquire data about the submenu that is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cerning the submenu is returned in me_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ttach or change a submenu associated with a menu item.  me_m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ized by the application.  The data must cons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of the submenu, the menu object, the starting menu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eld status.  Attaching a NULLPTR structur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associated with the menu item.  There can be a maximum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emove a submenu associated with a menu item.  me_mdata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me_item - the menu item that the submenu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AILURE: the submenu was not attached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UCCESS: the submenu was attached, changed or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tree - the object tree of the menu item that will hav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mdata - pointer to the MENU structure. The contents of me_m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ant 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pon return from menu_attach, me_mdata will conta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ubmenu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me_mdata must be initialized with the new submenu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menu will be attached to the menu item - me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me_mdata should be set to NULLPTR.  The sub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return = menu_attach( word me_flag, object *me_tree, word me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*me_m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</w:t>
        <w:tab/>
        <w:t>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tarting menu item o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menu item.  The submenu is shifted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menu item is aligned with the menu item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ub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e_flag - the action to be performed by menu_i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starting menu item for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starting menu item for the submenu to be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menu - the menu object of the submenu that is eith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tem - the starting menu item that is either to be set 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the submenu is not associated with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must be attached via menu_attach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starting menu item is currently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tree - the object tree of the menu item that we ar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istart( word me_flag, object *me_tree, word me_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me_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</w:t>
        <w:tab/>
        <w:t>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ubmenu delay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oll heigh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 =  me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taken by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delay and menu scroll h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lways returns 1 (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values - pointer to the MN_SET structure.  me_values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Upon the return of menu_settings, me_valu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_values must be initialized.  The delay and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ll be set to those values found in me_valu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settings( word me_flag, MN_SET *me_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documentation supplemental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anual, and clarifications of existing document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submenus and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: 4.2.5.2 MN_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uses this message to notify an application that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0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3   =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4   = the object index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5,6 = the object tree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7   = the parent object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</w:t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pop-up menu should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would be nice if the pop-up menu was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pop-up menu is displayed, if it has a title,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should be aligned on a byte boundary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will be shifted vertically in order to line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menu exceeds the top of the screen, it will be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adjustments will be do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</w:t>
        <w:tab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must be of type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should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should not have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will automatically be displayed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nu will be shifted vertically to align the star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.  In addition, the menu will be shifted to remain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ubmenu will be displayed at the right edge of the menu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tends off the edge of the screen, the menu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menu item.  If it exceed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shifted right a character at a time,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can be a maximum of 64 submenu attachment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item with an attached submenu uses the high-byte of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.  Values 128 thru 192 are used by the submenu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ne (1) and two (2), are used by a new AES feature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program already uses values 17 thru 22 for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 Extended Object Type field is currently und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tari.  A forthcoming document will describe whic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Atari's internal use and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ubmenu should not be attach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taching a submenu</w:t>
        <w:tab/>
        <w:t>to different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only be one scroll flag and one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user interface guideline, there should only b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menus.  The system currently allows up to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enu_istart works only on submenus attached with menu_att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</w:t>
        <w:tab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order to scroll properly, all menu items must be G_STRINGS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objects other than G_STRINGS should set the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rst-level menus of a menu bar are not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nd submenus with greater than sixteen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if their scroll flag is set.  The number of items to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justed with menu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op-up menu or submenu is designed to be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fill patterns ), set the scroll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flag to one of the menu item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rom that menu item if the number of item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should NOT set the scroll object to the last menu item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less than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nu item 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T - International Day and Time Cookie</w:t>
        <w:tab/>
        <w:tab/>
        <w:t>9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from AES 3.3 and up, the desktop will use the _IDT cookie to determin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ate and time format. The _ID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DT LONG WORD: HIGH WORD |         LOW WOR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:</w:t>
        <w:tab/>
        <w:t xml:space="preserve">31 - 16    |  15-12       11-8     </w:t>
        <w:tab/>
        <w:t xml:space="preserve">  7-0 bi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Reserved   |  Time        Date  </w:t>
        <w:tab/>
        <w:t xml:space="preserve"> 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  <w:tab/>
        <w:tab/>
        <w:tab/>
        <w:t xml:space="preserve">      0  12 hour   0  MM-DD-YY     ASCII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 24 hour   1  DD-MM-YY</w:t>
        <w:tab/>
        <w:t xml:space="preserve">  ( A zero valu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ab/>
        <w:t xml:space="preserve">   2  YY-MM-DD</w:t>
        <w:tab/>
        <w:t xml:space="preserve">    to '/'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ab/>
        <w:t xml:space="preserve">   3  YY-DD-M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  <w:tab/>
        <w:tab/>
        <w:t>Time</w:t>
        <w:tab/>
        <w:t>Date</w:t>
        <w:tab/>
        <w:t>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ab/>
        <w:t>0</w:t>
        <w:tab/>
        <w:t>0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>1</w:t>
        <w:tab/>
        <w:t>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  <w:tab/>
        <w:tab/>
        <w:t>1</w:t>
        <w:tab/>
        <w:t>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