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S documentation       3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iscussion of new calls and new features in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isted here is subject to change.  If a feature is no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, some more detail may be available in RELEASE.DOC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after reading both this file and RELEASE.DOC, that's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file is structured like the AES docum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4.0" introducing the section which describes new things fo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 APPL_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ap_id of another applic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 must know the ap_id before it can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with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f the high word of ap_fpname is 0xFFFF, then the low 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MiNT id of that application. The appl_find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MiNT id into the corresponding AE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the high word of ap_fpname is 0xFFFE, then the low 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AES id of that application. The appl_find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AES id into the corresponding Mi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ap_fpname is a zero pointer, the appl_find will return the AE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0]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0] = ap_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[0] = ap_f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fid = the ap_id of the application for which the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- GEM AES could not fin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fpname - address of a null-terminated string contain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pplication for which the current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must be 8 characters long. If the filename has few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e string must be padded with spaces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fid = appl_find( ap_fp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  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alizes the application and establishes a number of internal GEM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prior to calls to other AE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be the first call prior to all the other A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do this will have un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o detect if the AES is present is to first set global[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en check global[0] again after an appl_init call. If global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zero, the AES is present, otherwise the AES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[1] will return -1 to indicate that the current AES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[13] will contain the resolution number (as returned by Getres()+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&gt; 320x200        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&gt; 640x200        S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&gt; 640x400        S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&gt; 640x480        T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&gt; 1280x960       T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&gt; 320x480        T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[14] will contain the number of colors supported by 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ES bindings in some libraries have been hard-wired to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 in int_out[0], rather than your AES application ID.  Please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0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3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0] = ap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id - If appl_init was successful, ap_id is zero or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AES places this number in the Global Array, and the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future calls to A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PL_INIT was not successful, the value of ap_id is -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hould then make no further AE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id = appl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APPL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pecified number of bytes from the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message in the pipe, the AES will 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to a WAIT state until the request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recommended to read 16 bytes at a time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p_rid equals -1, this function will do a read on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the message pipe.  Otherwise, it will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0]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[0]  = ap_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[1]  = ap_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0] = ap_r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[0] = ap_r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rid - the ap_id of the process whose message pip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( usually its 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rlength - the number of bytes to read from the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r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rpbuff - address of the buffer that will hold the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rreturn = appl_read ( ap_rid, ap_rlength, ap_rpbu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9    APP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all the existing AES process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0]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2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[0]     = ap_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[0]    = ap_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0]    = ap_s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1]    = ap_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2]    = ap_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smode - Search mod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search first ( all the process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search next  ( all the process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search system shell ( only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sname - Buffer that will hold the name of the AES process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9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stype - Process'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yste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sid - Process's AE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s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_sreturn = appl_search( ap_smode, ap_sname, &amp;ap_stype, &amp;ap_s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brar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additional features of the Menu Libra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backwards compatible with previous versions of the A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s will continue to work.  The new featur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hines with an AES version number greater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to the Menu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irarchical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crolling menus are supported for pop-up menus and submenus.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level menus of a menu ba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menus allow a menu item to be the title of a submenu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right arrow signify that a submenu is attached.  Hei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must be of the type G_STRING.  As a rule, the Desk Menu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not allowed to hav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lay values are used to prevent the rapid appearance and dis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dragged thru a menu item with an attached submenu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must remain within the menu item for the delay perio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is displayed.  The default Submenu Display Delay is 1/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 menu_settings can be used to inquire the current delay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disappearance of the sub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inter is dragged toward the submenu from a menu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ubmenu Drag Delay is 10 seconds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e the current delay value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ctions that will cancel the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e mouse pointer is dragged away from the direction of the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mouse pointer remains in the same position after the dr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, the submenu will als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user clicks on the left mouse button before the mouse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submenu, the system will return to the applicati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hat started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mouse pointer is dragged vertically into another menu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only one level of heirarchical menus should be us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ursions possible is currently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re menus that are not in the menu bar. 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and once displayed, act like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menu items exceeds the menu scroll height,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s at the bottom of the menu.  The scroll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UP or DOWN ARROWS.  Clicking  on the bottom arr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.  When the last item is shown, the DOWN ARR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Note that as soon as the menu started scrolling,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ed at the top of the menu.  This is to sh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enu items in that direction.  The default menu scroll height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inquire the current menu scroll heigh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menu scro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nd holds down the left mouse button, there is a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elay after one menu item has scrolled.  After the delay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interrupted.  This delay is used to prevent rapid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just clicking on the scroll indicators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lay value is used to slow down the scrolling speed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from scrolling by too fast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nd submenus might consist of objects other than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nu might consist of user-defined objects that display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.  The system cannot scroll non-G_STRING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non-G_STRING object types will crash the system.  Pop-u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containing non-G_STRING object types should have its scroll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level menus of a menu bar are set to be non-scrol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arent-child relationships between the menu titles, menu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refore, scrolling is applicable only to pop-up menus an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the Extended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nu Library functions are still applicable to pop-u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  The Menu Library will continue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the appropriate menu bar for each act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abling and disabl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heck mark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turning a highlighted menu title to its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ontext-sensitiv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a desk accessory's name on 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p-up menus and submenus in one'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ree consisting of a G_BOX and as many G_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BOX as required.  The G_BOX is the menu and the G_STRINGS a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n object tree is not limited to just one menu and can conta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menus.  If a menu item is expected to have a submenu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_STRING must be padded with blanks to the wid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ree does not need to be created with the Resour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can be created during runtime by the applic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responsibl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 submenu to a menu item is done by calling menu_attach. 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to a menu item by placing a right arrow two character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.  Any characters at that location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high-byte of the object's type field is used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 ID.  The values between 128 and 255 are reserved for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.  Applications can use the high-byte values between 1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wn use.  Currently, the resource contruction program -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values 17 through 22 for their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 can have up to 64 unique submenu attachments. Attach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to multiple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ttaching a submenu, menu_attach can be used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ubmenu. menu_attach can also be used to find out what submen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s attached to a menu item. menu_istart can be used to set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nu item of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set the menu delay values and to se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p-up menus and sub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submenu cpx can be used to change any of the above valu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eeds.  The CPX works only on AES versions greater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Using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to 5.2  Using the Menu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an item, the Screen Manager write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 Control then returns to the application, which must read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mess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code indicating that it is a menu message ( MN_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item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tree of the menu item chosen ( N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parent of the menu item ( N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f the user does not choose an item, or if the user selects a disabl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 Screen Manager does not write a message to the pip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the chosen item, the application makes a Menu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highlight the menu title and waits for the next message to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-b   Extended Menu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Menu Library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popup:    Displays a menu anywhere on the screen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 for a standard menu.  Menus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 will have to perform their ow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attach:   Lets an application attach, change, remove or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a submenu 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istart:   Lets an application set and inquire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of a pop-up menu or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settings: Lets an application set and inquire the delay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of th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popup and menu_attach use a new structure for pass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data.  The MENU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*mn_tree;   - the object tre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menu;   - the parent object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item;   - the starting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scroll; - the scroll field statu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LSE - The menu will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  - The menu will scroll if the numbe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ems exceed the menu scro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_settings can be used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croll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If the scroll field status is TRUE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ems must consist entirely of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uses a new structure for setting and inquiring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values and the menu scroll height.  The delay valu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and the height is based upon the number of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mn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isplay; - the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rag;    - the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elay;   - the single-click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Speed;   - the continuous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Height;  - the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MN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isplay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dragged thru a menu item with an attach submenu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200 milliseconds ( 1/5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rag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is used to prevent the disappearance of the sub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inter is dragged toward the submenu from a menu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lut value is 10000 milliseconds ( 10 seco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ngle-Click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lay period after one menu item has initiall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elay, scrolling continues at the rat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Scroll Delay.  The delay is used to prevent rapi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just clicking on the scroll indicator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milliseconds ( 1/4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inuous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lay period after each menu item has scrolled.  Th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low down the scrolling speed.  The default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 Scroll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is the height at which a pop-up menu or a submenu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if its scroll field is TRUE.  The default value is 16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contains documentation supplemental to the existing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and clarifications of existing documentation related to hei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nd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: 4.2.5.2 MN_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ES uses this message to notify an application that a user has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0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3   =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4   = the object index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5,6 = the object tree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7   = the parent object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bject Type field ( The high-byte of the Object Type )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t Atari.  Values assigned to applications and value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Use Only are being hashed out at this time.  A future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guidelines for using the Extended Object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    MENU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r erases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should always call MENU_BAR to erase the menu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PPL_EX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_bshow is -1, the menu_bar will become an inquiry call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current menu owner's AES process id. If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-1, then there is no menu b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point out that the current menu bar can be swap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t any time.  If the application wants to update or redraw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, it is recommended to first check to see if it still ow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oceed to its functions.  However, the menu bar owner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after menu_bar call.  So the safest way to do menu ba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hould b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update(1);     /* wait until the screen stable dow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no nobody can change the menu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= menu_bar( 0x0L, 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d == my_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update the menu and draw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update the menu but don't draw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upd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0]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[0]  = me_b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0] = me_b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[0] = me_b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bshow - a code for whether the application display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eras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display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- Inquire current menu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breturn - a coded retur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y mode, -1 indicates no menu owner, otherwise 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wner's AE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btree - the address of the object tree that forms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breturn = menu_bar( me_btree, me_bsh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   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a desk accessory's menu item string on the menu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's menu ite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can list no more than six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ES can handle as many accessories as possible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-down menu is tall enough to hold all the accessories' name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memory in the system to load in all the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can call menu_register to change the name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for that application.  The parame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0]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[0] = me_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[0] = me_rmen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[0] = me_rp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rapid    - The AES process identifier of the desk access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.  This value is the ap_id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_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value equals -1, the me_rpstring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the current accessory's proce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rmenuid  - The desk accessory's or application's menu ite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- no more roo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rpstring - The address of the desk accessory's or application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string.  This string must contain no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and must be ended with a dot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rmenuid = menu_register( me_rapid, me_rp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   MENU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display a popup menu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may also have submenus.  If the number of menu item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oll height, the menu may also be set to scroll.  menu_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height at which all 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utton on a dialog box that brings up a pop-up 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t would be nice if the pop-up menu was shadow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ile the pop-up menu is displayed, if it has a title, the ti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should be aligned on a byte boundary.  This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of the menu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will be shifted vertically in order to line up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th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menu exceeds the top of the screen, it will be shif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horizontal adjustments will be don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must be of type G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should be padded with blanks to the wid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should not have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c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s will automatically be displayed on a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enu will be shifted vertically to align the start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.  In addition, the menu will be shifted to remain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n the vertic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ubmenu will be displayed at the right edge of the menu i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extends off the edge of the screen, the menu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menu item.  If it exceeds the lef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be shifted right a character at a time, until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can be a maximum of 64 submenu attachment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menu item with an attached submenu uses the high-byte of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eld.  Values from 128 to 255 are reserved for Atari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rom 1 to 127 are available to applications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program already uses values 17 thru 22 for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submenu should not be attach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ttaching a submenu to different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only be one scroll flag and one sta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s a user interface guideline, there should only be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menus.  The system currently allows up to fou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menu_istart works only on submenus attached with menu_att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order to scroll properly, all menu items must be G_STRINGS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objects other than G_STRINGS should set the scrol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rst-level menus of a menu bar are not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nd submenus with greater than sixteen item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ir scroll flag is set.  The number of items to scroll 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with menu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pop-up menu or submenu is designed to be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fill patterns ), set the scroll 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0)  =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(0)   =  me_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(1)   =  me_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(0)  =  m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xpos   - the left edge of where the starting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ypos   - the top edge of where the starting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FAILURE: The data returned by me_mdata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SUCCESS: The data returned by me_data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is returned if the user did not click on an enabl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menu -  pointer to the pop-up MENU structure.  Th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with the object tree of the pop-up menu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, the starting menu item and the scroll fi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mdata - pointer to the data MENU structure.  If menu_popu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, me_mdata will contain information about the sub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selected.  This includes the object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menu, the menu object, the menu item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field status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return = menu_popup( MENU *me_menu, word me_xpos, word me_ypo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me_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   MENU_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attach, change, remove or inquire about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0)  =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_in(0)   =  me_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(1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flag - the action to be performed by menu_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for me_fla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nquire data about the submenu that is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concerning the submenu is returned in me_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ttach or change a submenu associated with a menu item.  me_m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itialized by the application.  The data must consis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of the submenu, the menu object, the starting menu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field status.  Attaching a NULLPTR structur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enu associated with the menu item.  There can be a maximum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Remove a submenu associated with a menu item.  me_mdata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ULL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item   - the menu item that the submenu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FAILURE: the submenu was not attached for whatev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UCCESS: the submenu was attached, changed or remov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tree  - the object tree of the menu item that will hav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_mdata - pointer to the MENU structure. The contents of me_m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ant 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Upon return from menu_attach, me_mdata will contain th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submenu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_mdata must be initialized with the new submenu MENU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enu will be attached to the menu item - me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e_mdata should be set to NULLPTR.  The submenu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return = menu_attach( word me_flag, object *me_tree, word me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*me_m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   MENU_I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tarting menu item of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menu item.  The submenu is shifted ver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rting menu item is aligned with the menu item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0)  =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1)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3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(0)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(1)   =  me_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in(2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me_flag - the action to be performed by menu_i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starting menu item for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starting menu item for the submenu to be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menu - the menu object of the submenu that is eith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tem - the starting menu item that is either to be set 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FAILURE: the submenu is not associated with a menu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 must be attached via menu_attach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can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 - SUCCESS: the starting menu item is currently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tree - the object tree of the menu item that we are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qui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return = menu_istart( word me_flag, object *me_tree, word me_i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me_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0  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ubmenu delay values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he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 =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 =  me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flag - the action to be taken by 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delay and menu scroll h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lways returns 1 (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values - pointer to the MN_SET structure.  me_values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Upon the return of menu_settings, me_value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me_values must be initialized.  The delay and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ill be set to those values found in me_value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I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_return = menu_settings( word me_flag, MN_SET *me_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6    RSRC_RC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up a raw resource data that is already loaded into th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onverts all the object's locations and sizes int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esource must be the same as thos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re is another resource already loaded into th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the application is required to do a rsrc_free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memory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lication still needs to do rsrc_free before appl_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rc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rc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_return = Return value, always equal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_header = Resource header memory  location.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re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_return = rsrc_rcfix( rc_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5    SHEL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an application read data from the AES's internal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buffer should not be more than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greturn - returns the size of the data.  The data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24 bytes.  The application's buffer will no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more than sh_glen bytes, even if there is mor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ES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h_glen is -1, it is the inquiry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0)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3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4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in(0)  = sh_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in(0) = sh_g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out(0) = sh_g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len -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lue is -1, it is the inquiry mode in which sh_gretu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he size of the current shel_get buff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buff - the addres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return = shel_get( sh_gbuff, sh_g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6    SHEL_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the application save data into the AES's she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AES desktop is using this buffer to store th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Any usage of this buffer may corrupt the data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data that goes into the buffer should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ES will allocate memory to store the data if the curren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maller than the sh_plen size. The default buffer size is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imum size must be be less than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0)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3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4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in(0)  = sh_p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in(0) = sh_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out(0) = sh_p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len -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buff - the addres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return = shel_put( sh_pbuff, sh_p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5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mode 4, 5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hel_write mode 9 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3.2    SHEL_WRI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GEM AES whether to run another application and, if s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_write has many new functions. Please stud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: 0 - Launch program. The actual sh_wisgr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Launc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Launch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value 2 is reserv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will be set according to the file's full path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nded mode if bit 10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ES will create a process of that application and will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erminate (i.e. the process is started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return will return the process's AES id. If it is 0, an erro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_wodex is 0, the AES will determine the actual launching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file's extension.  What file extensions ar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ing is determined by the AES environment variables GEMEXT, TOS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isgr: This value is only valid when Sh_wo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for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for T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unching a non-gem (TOS) type application by shel_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ES will look into the environment for a variable named TOSR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a full path of a tos handler program to which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ass the current (TOS) program name into the command tail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rror, in launching this tos handler program, the AE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 If TOSRUN does not exist, the AES will use the defaul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MW.PRG's message pipe method ) to launc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a program named C:\E.TO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RUN=C:\BIN\TOSHAN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ction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HAND.PRG will be launched, the command tail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 ARGV= will be created in the environ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=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E.TOS\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1\0 ( If there is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2\0 ( If there is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HAND.PRG will be launched as a GEM program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ype. The PATH will not be used to search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AND.PRG can use TOSRUN to locate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cr: For setting up an ARGV-style command lin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intended for an application which pass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n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ES will extract arguments from the command tail (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) and construct an ARGV element (as the last elemen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=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am name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1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2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3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x7f will be put into the first byte of original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a valid ARGV presents in the environment. 5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is, see The Atari Extend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(ARGV), 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pecial features ( Extened m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_write call also allows the user to launch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in a customized way. The high byte ( bit 15 to bit 8 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odex is checked to determine if it is an extended call. Eac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have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&gt; Pse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&gt; Pr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&gt;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tended mode, sh_wpcmd is treated as a pointer pointing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32 bit) values.  Each value after the first correspond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in sh_wodex: if that bit is set, then the correspond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, otherwise it is ignored. The value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[0] Pointer to the program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[1] Psetlimit value.          (bi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[2] Prenice value.            (bi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[3] Default directory string pointer  (bi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[4] Environment string pointer    (bit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a discussion of path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path (LONG[3])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 or C:\FOLDER or C:\FOLDER1\FOLDER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pointer is zero, then the default 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the program itself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sh_wodex mode 0, 1, and 3, the program name string (LONG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full path and file name specifying the file to launch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simply the name of the program.  In the latter case,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each directory in the PATH variable in the AES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with that name and a legal program extension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SEXT, GEMEXT, and ACCEX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ode 0 and mode 3, ACCPATH variable will be searched also. (4/30/92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found using one of the GEMEXT extens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d as a GEM application.  If it is found using one of the TOS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, it is launched like TOS programs are (see elsewhere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using one of the ACCEXT extentions, it is loaded 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name string includes an extension, th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gainst those in GEMEXT, TOSEXT, and ACCEXT to determin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the program.  If the extension is not found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, an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upplied program name includes any directory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slashes) or drive specifiers (a letter and a colon)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sion searching will not be done.  If there are 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rs but there is an extension (a dot), the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is done but the extension searching is n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          PATH SEARCH     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\MW.PRG       No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\MW           No              Yes 4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\MW.          No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MW.PRG             No             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.PRG              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.                 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                 Yes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odex mode 1 explicitly calls for the program to be launched as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r a TOS application (based on sh_wisgr). Mode 3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for the file to be loaded as an accessory. Mode 0 causes A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, based o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ystem in shutdown or normal mode depends on sh_wisc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ES is in the shutdown mode, the shel_write laun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mode 0-2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isgr 2 - complete shutdow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ES will check for all applications and accessories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to make sure they all recognize AP_TERM messag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eded, the AES will then send out AP_TERM to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_CLOSE to accessories. Accessories also get AP_TER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_CLO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caller will receive non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_wisgr 1 - partial shutdowm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ES will check for all applications excluding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y all recognize AP_TERM message. If it suc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ES will then send out AP_TERM to applications and AC_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caller will receive non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normal mode or to abort the shutdowm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ly the original caller of shutdown mode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dow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shel_write mode 9 of how an application informs A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cognize the AP_TE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hat the system chang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isgr is the resolution number ( work station handle 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_init documentation about global[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to all processes except AES,SCREEN and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roadca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, the sh_wpcmd will be treated as a pointer pointing to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message buffer. Sh_wisgr and sh_wisc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el_write mode allows applications to manipulate A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h_wisgr = 0    Inquire the environmen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return returns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h_wisgr = 1   Add/Rem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 to add or remove an AES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_wpcmd is the new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o add a new environemnt string, the inpu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EW=STRING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o remove an environment string, the inpu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W=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h_wisgr = 2    Copy the environ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_wpcmd is the output buffer in which the AES will cop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buf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buffer size is specified by sh_w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return returns the number of byte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h_wodex val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AES of what kind of new message tha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isgr is the input parameter in which each of the 16 bits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- AP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-15 Not define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h_wodex valu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A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_wpcmd is the 16 byte message buffe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= sh_wdo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= sh_wis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2)  = sh_wi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= sh_w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= sh_wp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= sh_wp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doex - a coded instruction to exit the system or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when the user exits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run another application in GEM or T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run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set shutdow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resol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end message to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A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   - function depneds on the sh_wdo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cr   - function depends on the sh_wdo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- return value depends on the sh_wdo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pcmd   - the address of the new command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ptail  - the address of the command tail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e 1st byte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he command tail should start from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= shel_write( sh_wdoex, sh_wisgr, sh_wi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_wpcmd, sh_wptai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ement to wind_g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5  WIND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_gfield - A numerical value describing the wind_g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TOP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handle in wi_gw1, owner's AES id in wi_gw2 and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elow it in wi_g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NEWDESK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rent system background window's object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returned in wi_gw1 and wi_g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COLOR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ndow's element color by handle. The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_w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DCOLOR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default element color. The value is returned in wi_g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inding for wind_get for getting the window's col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_get( wi_handle, wi_field, &amp;wi_gw1, &amp;wi_gw2, &amp;wi_gw3, &amp;wi_gw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wi_gw1 should contain the element number as an input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will be placed in the wi_gw2 and wi_gw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i_gw1 value should be put in the intin[2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OWNER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ndow owner's AES id, window op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_gw1 returns AES id of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_gw2 returns if the window is opened ( 1 ) or closed 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_gw3 handle of the window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_gw4 handle of the window be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BEVENT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bit zero of the WF_BEVENT attribute of a window to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click in that window's work area will not cause a WM_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be sent to that window.  Instead, the button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y evnt_button or the button-click option of an evnt_mult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on this feature for a particular window, set  bit 0 of wi_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_set( wi_handle, WF_BEVENT, 0x0001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urn off this feature for a particular window, set bit 0 of wi_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_set( wi_handle, WF_BEVENT, 0x000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quire the WF_BEVENT status of a partic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_get( wi_handle, WF_BEVENT, &amp;wi_sw1,&amp;wi_sw2,&amp;wi_sw3,&amp;wi_sw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value is the low bit of wi_s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bits and parameters are reserved and they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F_BOTTOM - 2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ode set an already opened window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tack ( excluding the background window ) and b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window to top. However, if the target window is the on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the system, this window will still remain on top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particular window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_set( wi_handle, WF_BOTTOM, 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quire the current bottom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_get( wi_handle, WF_BEVENT, &amp;wi_sw1,&amp;wi_sw2,&amp;wi_sw3,&amp;wi_sw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le will return in the wi_sw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8 WIND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'check and set mode' is defined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i_ubegend value is 257 ( BEG_UPDATE|0x0100 ) or 259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_MCTRL|0x0100 ). The AES will first check for current win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. If nobody owns it or the current owner is the call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rmal wind_update procedure will be perform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update will return an error (0) in wi_u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new predefined system messages implemented in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M_UNTOPPED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0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3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sent when the current top window is being un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ction is required for this message; it is for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this message is received by the owner of the formerly-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that window is not likely to b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M_ONTOP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3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application's window is placed on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rough no action of its own (i.e. another window i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does not have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a lot of window events can happen between the tim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ends out this message and the tim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receives the message, the window in ques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be on top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P_TERM - 50 Request to terminate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0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5 - Code identifying the reason of shu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sent when the system request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  This occurs, for instance, when the use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change.  The response to this message should b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shut down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system or other applications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process ( application or accessory ) to terminate (ex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ue to a resolution change or simply the other application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ov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ving this message and if the process decide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it should proceed with the normal termination sequ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all its windows, freeing the resources, free the menu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rocess must inform the system if it choos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or that it has errors that prevent it from terminat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hel_write mode 10 to inform the AES if such a situation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aller's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should check the return code to see if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or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OK, then the caller should go back to its ev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to wait for the message SHUT_COMPLETED. This messag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the caller once. The message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[0] = SHUT_COMPLETED 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[3] = 1 - Shut down is succeeful, 0 - Shut down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error i.e. word[3] is zero, then word[4]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ES id of the process that has the error and word[5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error code from that process. Otherwise, if the whol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s succcessful, the caller itself may choose to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system depending on its initial purpose of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ceiver's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will receive the AP_TERM message and access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AC_CLOSE during the shutdown. If it is a complet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the accessory will also receive AP_TE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tructure is defin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[0] = AP_TERM or AC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[5] = Reason for shu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AP_TERM for just shuting down, AP_RESCHG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ceiver choose not to comply with the request, it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P_TFAIL message to AES by using the shel_write( 10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lso AP_TFAIL messag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P_TFAIL - 51 Fail to terminate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when the receiver of an AP_TERM or AC_CLO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s not to close or terminate, or it just has problem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inform the AES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tructur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[0] = AP_TFAIL 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[1] = Your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should be sent by using shel_write( 10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P_RESCHG - 57  Code identifying reason to terminate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used in conjunction with AP_TE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HUT_COMPLETED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initial caller of shuting down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P_TE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RESCH_COMPLETED - 61  Message from AES to repor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to the caller who requested the AES to d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cess requests to do a resolution change and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. It should wait on this message from th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tructure is defin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[0] = RESCH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[3] = 1 for no error, 0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error, the caller must exit the syst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resolution chan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CH_EXIT -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0 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3 - Child process's AE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4 - Child'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back to the process when its chil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rocess created by using the shel_write call will be chil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S.  The AES remembers what process called shel_writ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cess a CH_EXIT to tell the caller when the proces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of wind_update         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_update is a semaphore that lets applications reques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e application will either be granted acces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 put on hold until the current owner of the scree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wind_update is to let an application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screen when it is writing data to the screen or i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to ensure the application that after the wind_upda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ccessful, the status of the screen will remain the sa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update(0) call. Other applications' window open, close, mo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will be suspended to prevent the state of the screen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"locked." It is especially important to an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ust not change when it is walking the rectangle lis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_get(WF_FIRSTXYWH,..) and wind_get(WF_NEXTXYWH,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call wind_update ONLY whe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ing the rectangle list and making VDI calls to 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ther processes calling wind_update will block until you le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 good idea to hold onto the screen semapho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ly, some programs have been written using a mod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lock the screen during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itial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ain loo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unlock the screen, wait for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_update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nt = evnt_multi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lock the screen again and process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evnt &amp; MU_MES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good model for AES programming, becaus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at all times, except when the program is blocke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in its evnt_multi call.  A more correct model for A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leave the wind_update semaphore alone except at the ver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need it, which is during screen updates when you are wal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AE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PATH     A comma-separated list of directories whic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*.ACC at startup time.  When an accessory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directory, that directory will be the access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directory when it starts.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device is always searched in addition to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ing in AC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A comma-separated list of directories whic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ograms when shel_write is called in mode 0, 1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hel_write.  In addition, shel_find and rsrc_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in all directories in this path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EXT      A comma-separated list of extens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"TOS programs."  See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EXT      A comma-separated list of extens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"GEM programs."  See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XT      A comma-separated list of extens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"accessories."  See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AES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AES.CNF may appear in the root directory of the bo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xt file.  Each line must begin in the first column.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number sign ("#") is a comment.  A comman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its argument with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&lt;NAME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places NAME=VALUE in the AE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uses the AES to run the indicated program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e program is launched as a GEM program and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, just as if you'd double-clic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aunches the indicated program, just like "run"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ets a flag inside the AES which prevents it from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You should use this command if you run a "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" program and you don't want the Atari Desktop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_SREDRA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ES normally sends a full-screen redraw message whe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s up (calls appl_init).  If this command is in A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ssage will not be sent.  This will soon b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_TREDRA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ES normally sends a full-screen redraw message whe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nishes (calls appl_exit).  If this command is in A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ssage will not be sent.  This will soon b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=.,c:\bin,c:\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OSEXT=TOS,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GEMEXT=PRG,APP,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CCEXT=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ACCPATH=c:\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:\mint\clo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c:\mint\mw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_TREDRAW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_SREDRA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tarted with "run" or "shell" can't be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doesn't get searched when a program is started with "ru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