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SUNRISE M16-1280 THE M16 PALET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a                           Date: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1b                           Date: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How to Decode the M16-PAL1 Palette Data Files/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M16-PAL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M16-1280 Palet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eL M16-1280 graphic cards support a wide variety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. It was therefore necessary to cre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lexible way to store the associate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format of the M16 Palett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code them. It's an easy and straightforwar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instruction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Data Files consist of data blocks. Every bloc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header. The header is being followed by a LWORD link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next block. The link vector of the las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0x00000000 to indicate the end of the link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ader starts with the ASCII character string "M16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followed by the category ID, consisting of ano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pecifies the nature and structure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of the data block varies from category 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rmats of additional blocks will be published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: + 0x0000   "M16-"         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 0x0004   "xxxx"          4 Characters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 0x0008   0xnnnnnnnn      Pointer to next hea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x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s the nr of follow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 the file) that must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 order to get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next header. A value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dicates that this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ock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0x000C   dd dd dd ...    Start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How to Decode the M16-PAL1 Palette Data Files/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16-PAL1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/CONTENTS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16-PAL1"      &lt;Q&gt;     Complete QWORD ASCII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????????      &lt;L&gt;     Link vector to next block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_reg       &lt;W&gt;     First color register to be load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following col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_of_regs      &lt;W&gt;     Number of following color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a0_red      &lt;W&gt;     Color field zero,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: 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a0_green    &lt;W&gt;     Color field zero,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: 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a0_blue     &lt;W&gt;     Color field zero,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: 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a1_red      &lt;W&gt;     all additional field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Refer to the nr_of_reg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for the total nr of color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appended from time to tim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 releases to our M16-Produc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