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PLEASE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 using the following CyReL Software Package (the "Software"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 are  hereby  agreeing  to  the included license agre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ease review the file \DATA\CC_HELP\LICENSE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._____.  __     __ .______.  .______. ._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/ .___. \ \ \   / / | .___. \ | .____! |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 |   !_!  \ \_/ /  | !___! | | !__.   |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 |   ._.   \   /   | .__. ./ | .__!   |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 !___! |    | |    | |  \ \  | !____. | !____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\._____./    !_!    !_!   \_\ !______! !______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______.  ._.  ._. .__   ._.        .__    __. .______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.___. \ | |  | | |  \  | |        |  \  /  | | .____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!___! | | |  | | | . \ | | .____. | . \/ . | | !__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.__. ./ | |  | | | |\ \| | !____! | |\  /| | | .__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|  \ \  | !__! | | | \ ! |        | | \/ | | | !____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!_!   \_\ \.____./ !_!  \__|        !_!    !_! !______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.______. ._. .______.    ._____. ._________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.____! | | | .___. \  / .____! !___. .___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!__.   | | | !___! |  | !___.      |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.__!   | | | .__. ./  \.___. \     |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|      | | | |  \ \   .____! |     |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!_!      !_! !_!   \_\  !_____./     !_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ractive Installation Program for the  CyReL CaTTamar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T030 Accelerator Modu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uns on all Atari TT030 computer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inimum screen resolution required: 640x4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yright (c) 1994 by Cybercube Research Limited, Toronto Canad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W A R N I N 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 no event will Cybercube Research Limited be liable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mages  whatsoever (including without limitation, damag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ss  of  business  profits,  business  interruption,  lo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siness  information, or the like) arising out of the use of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rruption  in  the  use  of,  or inability to use the CyR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TTamaran Accelerator Module or the associated software,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 Cybercube  Research  Limited   has  been  advised  of 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ssibility or likelihood of such dam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ning   your   Atari   computer  and  installing  the  CyR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TTamaran  may void  the  warranty  of your  computer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ease refer to your  manual  before  attempting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allation proced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| 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OVERVIEW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______________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RUNME1ST.PRG  application  is  an   interactive  install 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gned  to  facilitate  the  setup and installation of the Cybercu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Tamaran TT030 Accelerator modu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ery  step during the entire process is being presented using prec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, overviews, graphics and close-u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rther the program provides on-line help functions to familiariz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with all the necessary terms and proced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program is being shipped along with the accelerator modules,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3.5" disk label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R U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M 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 I R S 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 we  actually want the user to do just that! Before even unpa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THING els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approach tries to overcome the anxiety often associated with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 upgrade.  It  demonstrates  very clearly the ease and spee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ing a CyReL CaTTamaran, even in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 special  demo  version  (which   is  available  on  many  BBSs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 networks  such  as  GEnie)  does  not  contain the ac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 installation  part, which is also a fully automatic pro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 takes  care  of  copying  all  the required files to their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 and places, in their right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soon as you ran through the entire program and installed the CyReL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Tamaran  according to the previously shown instructions,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read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next time you switch on or boot your machine, you can immedi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using the CyReL CaTTamaran Accelerator Modules! It's that eas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yReL CaTTamaran. The TT Accelerator Modu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... EXPAND YOUR IMAGINATIO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HOW | 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O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TART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UN-ME-FIRST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______________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allows you to either run it as an accessory or as a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, from floppy or from hard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 run  the  demo,  which  can  be found on many BBSs and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ices, such as GEnie, CompuServe and CRS-Online, simply look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tari section for RUNME1ST.LZ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 you  have downloaded and decompressed the package, you can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 from  your floppy disk or any hard disk drive. Simply double-cl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RUNME1ST.PRG ic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WHAT | 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O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DO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ON NON-TT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ACHINES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______________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stated earlier, this program has been designed to work on a TT030.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 if  you have a different system, the program will enter a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o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DO | 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YOU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NEED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MORE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FORMATION?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______________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 you  would like to know more about our products, please contact u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shown below and we will be glad to be of ser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l:       Cybercube Research 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26 Grenadier C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ornhill, Ontario, L4J 7V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anad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lephone:  (905) 882 0294, Mon-Fri, 10 AM to 4 PM, EST (Toront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x:        (905) 886 3261, 24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:        (905) 882 5895, 1,200-14.4kb, 24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ie:      CYBERCUB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S-Online: Cybercube Resear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/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Net:     cybercube.research@canrem.com   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ybercube@genie.geis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| 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NOTE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______________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 product  names  and  brand  names  appearing in this documen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trademarks or trademarks of their respective hold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</w:t>
      </w:r>
      <w:r>
        <w:rPr/>
        <w:t>CCAM-594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