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CyReL CaTTamaran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for  motherboard  revisions  Rev.F 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following   text   will  describ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steps to install a CyReL CaTTa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030 Accelerat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no event will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 liable   for  any   damages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 without 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   of   business   profits,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, 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the  like)  arising  out 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 in the use of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CyReL CaTTamaran Accel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the   associated   software,  even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ube  Research Limited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any  possibility  or  likelihoo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your  Atari computer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yReL  CaTTamaran may void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your  computer  system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anual before attemp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make  sure  that you switch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and remove the power cor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 to  do  so might damag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the CyReL CaTTam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remove  the  keyboard, mous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bles from your Atari TT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and remove any exter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ct and remov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e unit upside down an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s from the under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note  that  this   might  voi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 Consult  your  Atari TT03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in  case  you  are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 the  TT030 back up and gently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.  Disconnect the power LED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ble, and the floppy disk pow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have an internal harddisk,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the  metal  shielding  (if  any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e the TT030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PREPARATION STEP 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usly  remove  the  VME cage. Be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wo  metal tabs that secure the c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ME  daughterboard,  remove 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back,  disconnect the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ull out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 forget  to take out any installe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before you remove the VME c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should  now  have full access to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. Refer to the clos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lose-up  shows a schematic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TT   motherboard.   Only  a   fe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have been highlight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 the  necessary component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the  motherboard  revis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ually find the revision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white  label  in  the lower right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hand corner of the board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 have one of these sticker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V ___ field as shown. If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 is  blank, check if the CPU (MC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situated on, the right sid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cation 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consult  the onlin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 you  have  a board revision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 or if the CPU in your syste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2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the  ST-RAM  board.  If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RAM  card  installed in your system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o  NOT  have  such a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the supplied double row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 horizontally  into  the  lower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J502 (see location (4) )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pin 1 (see marks on the TT mother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yReL  CaTTamaran will the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interconnect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2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resistor R888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  read   the  printed  label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board  most  of  the  time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 obscure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s  employ  color   coded  r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.  R888  has 4 rings: a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 black  and  golden   ring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-up  as  a guide whe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.  If  you  found it, gently b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 and  verify  if you loca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the  left end of the resistor (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wire connected to tha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the  indicated  pin  of the resis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to  the  BOARD (or WIRE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have to attach one of the cl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etal  end  of the resistor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2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  R  E  D  clip.  Attach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d  the  resistor a little to the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the R E D clip to the free me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resistor  R888  (at 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 the small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sure  there  is  no  shor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 end  with the clip and the cu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ard or the old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lip as flat (horizontal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s possible so that it will no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later  when  you try to re-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RA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 the  chip  U112.  Use  the 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as  a guide when search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C  is  located  very close to the R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.  It  may  be partial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by  the VME daughterboar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it  can  also be identified by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(reads 'C301837-001'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3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 G R E E N clip. Attach it to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112 ch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the  G  R  E  E N clip to pin 8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!) of the U112 chip. Pin 8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from the right i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e clip in such a way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interfere  with  any  VME  car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RA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sure  that  you  do not short tw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 add  the  clip!  Che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4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tall  the  ST-RAM  boar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 such   a   board,  skip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sure  to properly insert and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 RAM board. Check if either the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clip has to be re-arrang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4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take  the  CyReL  CaTTamara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   it   either  to   the 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(if  you  do not own a ST-RAM bo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pins  of  the  J2  conn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RAM  board   (see  close-up).  The 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amaran  must  be  attached  to rows B&amp;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at  pin  1. CyReL CaTTamara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ng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the  large mounting hole (left si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TTamaran  as  a  guide.  Line  i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with the inner hole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-RA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4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if  you attached the CyReL CaTTa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 either  to the interconnec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your ST-RAM board. The lower left p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lack  connector on the CaTTamar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nected to pin 1 of row C of the ST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connector 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ly  press  down  the CyReL CaTTamar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 sure  that  you  place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 the connector J601 (see arrow). J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 of  two rows of two pins eac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lose-up  as a guid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should  be  located  nea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 under  the  VME   cage  area,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two connectors for the SERI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RIAL #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5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 the   B L A C K  clip and 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pper right pin (see arrow) of the J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sure the  clip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ME  slot. To avoid any problem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clip  as  flat  (horizontally)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s possible so that it will not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6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 the  W101  connector. Agai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-up  as  a guide. It should b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 the middle of the TT030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 the VME bus daught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the  jumper  (plastic cli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01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6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now only one more conn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 to  the TT030 motherboard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lack connector with three wir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side bears a whi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  this  connector  onto W101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 mark  aligns  with the printed '1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7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complete the hardware installatio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 the  DIP   switches  depi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-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STEP 7b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P switch 1 to ON (as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ell the system that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CyReL  CaTTamaran  48 MHz upgr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re-assemble your TT03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altions!   You  just  comple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CaTTamar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