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eL CaTTamaran Additional Installation Tip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oubleshoot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4b                             Date: 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Last Min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CyReL 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formations  are  intended  as  a supplement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yReL CaTTamaran documentation and instal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[B]  contains  some  last  minute  changes. Please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ny additional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section  [C]  for  any  tips  and  hints 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process  or  the  usage  of the CyReL CaTTamar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oftwar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run into problems when operating the CyReL CaTTamara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to  section  [D]  for technical help. If you cannot resol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,  please  check  section [E] for the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and our 10-days retur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Last Min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Change in the shape of the CaTTamaran Rev.B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yreL  CaTTamaran Rev.B boards have changed slightly (se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Please keep this in mind whenever the documentation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th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              ...............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........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    __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|  | _   __  |  CaTTamaran Rev.A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|  || | |  | |  (under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__||_| |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...............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........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    __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|  | _   __  |  CaTTamaran Rev.B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|  || | |  | |  (under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__||_| |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No J601 connector on older motherboard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4 pin connector with the 'J602' mark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Adding the 3 wire CaTTamaran connector to W1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through  the  3  wire  CaTTamaran  connector  underneath the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board,  then  plug  it  onto  the  W101  3  pin  hea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for easie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Permanently disabling the 48 MHz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cing 32 MHz m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(for any reason whatsoever) have to disable the 48 MHz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ReL CaTTamaran, connect the BLACK clip to the lower righ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ector J601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o 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o o|  &lt;-- attach the BLACK clip to this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also be used during testing to force the CyReL CaTTamar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in 32 MHz mode instead of 48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What do I have to do in case I do not own a ST-RAM bo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ree black interconnect strip (two rows of 15 pin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|||||||||||||   &lt;-- shor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from the side -&gt;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|||||||||||||   &lt;-- long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ug it into the lower ST-RAM board connector J502 (shown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__________________________________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&gt;| ................................ |&lt;&gt;|  J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:::::::::::::::::::::::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----------------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ake the interconnect strip and plug it with the lon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J502 at the position indicated by the X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__________________________________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&gt;| ................................ |&lt;&gt;|  J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XXXXXXXXXXXXXXX::::::::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----------------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nect  strip should now be attached to the lower two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pin 1. After installing the interconnect strip,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eL  CaTTamaran  to  the  still  free short pins of the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What if I can't add the CyReL CaTTamaran to the ST-RAM board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or due to too short leads or clogged le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ube  also  offers  a limited quantity of CaTTamaran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soldered  directly  onto the pins of the J2 connecto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ybercube if the protruding ends of the ST-RAM board  p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to guarantee a proper  attachment  of  the CyReL CaTTama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ases  are  very rare, so please double-check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pins  show signs of soldering flux residue or show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 (pins  are  too  thick  to fit into the CaTTamaran connec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 the  J2  connector  pins  before  attempting to install a Cy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amaran.  CAUTION:  You  can  use  a  very  sharp  knife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 solder  in case you do not have access to a solde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great care when cleaning the pins with a kn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What do I have to do in case I have an older motherboard revi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 decompress  the  REV_A_II.LZH  or REV_B_II.LZH archiv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detailed instructions on how to adapt the CyReL CaTTamar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arlier  motherboard versions. The archives contain a 150 dpi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MG file. For ease of use, print out this file before atte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  Older   motherboard   revisions   will  requi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in order to install a CyReL CaTTama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How can I get the optimum performance level out of my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eps to achie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eck  your  \AUTO\  folder and *.ACC &amp; *.CPX configur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 litte  utilities and boot-up gadgets can cause 30% or mor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all syste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 a  ROM  relocator  like  GEMRAM (part of the WINX packag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Herzlinger's ROMRAM. These programs relocate the R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RAM, thus achieving higher system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 a  software  screen  accelerator like WARP9 or NVDI where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se  drivers  will have an dramatic effect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sider   using  a  OS  enhancer  like  GENEVA  or  Mag!x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 offer  superior execution speed for most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What should I do with the cut wire from R888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wrap  a  tape  around  the  blank  metal  end  of the w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it  altogether  since it is not longer necessary to h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.  In  either case, make sure that the wire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I cannot identify the motherboard revision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hree  major  groups  of TT motherboards.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points  to  identify  to  which  group your mother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 for  the CPU (check for a chip with the 'MC68030' labelling)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left hand side or right hand side of the 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PU on left hand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re a CPU daughter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PU on daughter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have   one   of  the older motherboards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V_A_II.LZ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PU in so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have one of the intermediate boards (we als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 as  Rev.B  motherboards,  despite 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 on  the  underside  of  the board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 supply  refers to them as Rev. A boards)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such a board, please check the REV_B_II.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PU on right hand side, surface mou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have  one of the newer boards. Please refer 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nstructions or the RUN-ME-FIRST program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FAULT1: Screen stays bl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trace  your  installation  steps. Make sure you attach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 properly  and that there are no shorts being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check  if  the  clips  firmly  grip  to their designate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some  missing connection. See if there are st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  or  connectors  that  have  not  been  attached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re may be any switched wires 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ions  may be disrupted if anything is pressing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 end of the c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 you  inserted the three wire CaTTamaran connecto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W101  and  that you removed the jumper from W101 before att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wir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if the CyReL CaTTamaran has been firmly seated on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 strip or the protruding pins of J2 of the ST-RA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the  revision level of the ST-RAM board RAM controller (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quare plastic IC on the ST-RAM board). The CyReL CaTTamara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 with chip revisions 160704-0H, it does howev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0704-0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everything  fails,  remove  the  CyReL  CaTTamaran 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he  installation  again,  paying  close  atten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FAULT2: Computer does not 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FAULT1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 you installed the CyReL CaTTamaran correctly,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-assembled  your  TT in the proper fashion. Check i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and the harddisk have been conn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force the CyReL CaTTamaran to boot in 32 MHz mode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 for details. If your system still does not boot, repeat the Cy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amara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FAULT3: Computer hangs while testing the ST-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the  revision level of the ST-RAM board RAM controller (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quare plastic IC on the ST-RAM board). The CyReL CaTTamara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 with chip revisions 160704-0H, it does howev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0704-01 and up. If possible, remove the ST-RAM board a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ReL  CaTTamaran  directly  to  the  J502  connector 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 strip) and try the boot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FAULT4: Computer hangs while testing the TT-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the  TT-RAM  board and try again. If it boots this time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aTTamaran  to  boot  in  32 MHz mode (see section [c]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-RAM  board  installed. If it also boots, try to reduce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 TT-RAM  and  try again in 48 MHz mode. If it work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try  to  get a more powerful power supply for your TT.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of  your  TT  might  be  a  bit  strained  by  all  th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of  your  specific  setup.  Some PC dealers may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 models of PC power supplies (which can be used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ype of connector) for reasonable prices. In any case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ari dealer or a knowledgeable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FAULT5: Repetitive system cra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establish which software program, application,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utility might be causing the fault. Please report your fin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every effort to design the CyReL CaTTamaran a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s  functional as possible. Should you find that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your software programs, send us a note and we will tr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rectify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FAULT6: Occasional system cra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crashes or hangs due to spurios or undetectable c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 check  your  CaTTamaran  installation. Also, use the Cy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board  as  an  indicator  for  heat  problems.  If 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 crashes while the heat indicator is in the MAX rang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ack  to 32 MHz mode or switch off your system and let it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A  five  minute  off-period  should  be  enough to coo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make  sure  the  fan  in your power supply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 might be remedied by adding a second fan to your T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and the case of the TT have already been equipp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rmal  operation  of the CyReL CaTTamaran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an additional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FAULT7: Peak performance levels are not being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 performance  levels differ from motherboard revisions,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 and  thermic  influences.  Please note that th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 by  Cybercube  have   been  obtained  under  the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FAULT8: RESET does not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ystems  may be very sensitive towards the handling of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If  you  experience  problems  while resett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 stays  blank  or  black  or  scrolling lines), please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ification to remedy the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Tamaran receives the RESET signal via the 2 x 15 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the underside of the CaTT. Turn the CaTTamaran upside down (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up). Place the CaTTamaran in front of yo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              ...............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.*......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    __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|  | _   __  |  CaTTamaran Rev.A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|  || | |X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__||_| |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^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...............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.*......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    __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 |  | _   __  |  CaTTamaran Rev.B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|  || | |X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__||_| |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^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et signal originates from the pin marked with the '*'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p marked with the 'X'. Disconnecting the reset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   (GAL16V8B)  and patching it so that it will be pull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will avoid the problems. 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 very  closely  at  the board surrounding the GAL16V8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 is  marked  with  a  small white arrow. That's pin #1.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 counter  clockwise  until you reach pin #8! That'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ignal is fed into th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 trace  back  to  pin  #14  of  the  black  connec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Find a good spot to cut that trace (but do it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hat  you might be able to patch it again later should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work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a  continuity  tester  to  check  whether  you cut of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(again by checking between pin #14 of the connector and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of  the GAL16V8). After disconnecting the old reset signal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wire  and  connect  pin #8 of the GAL16V8 to pin #14 of the 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(marked with the '^' in the figure above, lowest pin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F00 c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FAULT9: TT-High display not st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up the mono monitor to the video port, switch on your TT030.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CaTTamaran   wire going to the BLACK clip up (for at least 3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"))  without  disconnecting  the  black  clip from the J601 (J60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 boards) header. If the screen display returns to normal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wire in such a way that it does not interfere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monochrome   circuitry   on  the  TT  motherboar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 can  be  easily  identified by the round red compon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per  windings  to   the   right   of   the power supply.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 the  black  wire  near   all  components  inside  the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 by  the  traces on the motherboard. We would like to thank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ner for helping us to locate this 'fa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CyReL 10-DAYS 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ube  products  are  being designed and manufactured under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 control procedures. Should you find that the CyReL CaTTam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does  not work properly in your system, and that all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 this situation failed, you may return the unit within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rch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PURCHAS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0  days  period  starts with day of shipment or date of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 is  later.  Different arragements are availabl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nd agreed upon by both parties prior to the purc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  must  be  returned in its original packaging, undamag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and  re-sellable  condition.  All  copies  made  of the Cy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amaran  software  package  must  be  destroyed.  Provide 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bove conditions are met, you will be eligible for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oney.  However,  there  is  a  15%  restocking and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with  any  returned  unit.  Return  the unit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 will  be  refunded  at  the  discretion  of  Cybercube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/dealer  or  other  party  from  which  the  unit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 for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Cybercube Researc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6 Grenadier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rnhill, Ontario, L4J 7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(905) 882 0294, Mon-Fri, 10 AM to 4 PM, EST (Toron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(905) 886 3261,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(905) 882 5895, 1,200-14.4kb,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CYBER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-Online: Cybercub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   cybercube.research@canrem.com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cube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discrepancies to our CyReL Coordinator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