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ng of CyReL CaTTamar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: 94-0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    File                Size    Date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        2059   94-07-19    12:1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         6628   94-05-31    10: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ME1ST.PRG        88508   94-07-18    11:2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H_BRD.ACC        49692   94-07-19    11:3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AMRN.PRG         1113   94-07-19    11:05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C_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         229   94-07-09    10:01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.DOC            19866   94-07-19    12: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.LZH          38755   94-07-09    10:0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DOC          3003   94-07-09    10: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DOC         8943   94-07-09    10:0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_A_II.LZH        56240   94-07-09    10:0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_B_II.LZH        53382   94-07-09    10:0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5FAQ.LZH         8989   94-07-09    10:49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LIST.DOC         2120   94-07-19    12:4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C_TOO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_ON.PRG           888   94-07-18    10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_OFF.PRG          888   94-07-18    10:22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AMRN.RSC          614   94-05-31    10: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NCH341.LZH       105056   94-05-31    10: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WRKS2.LZH        13074   94-07-19    11:4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TBNCH.LZH         2305   94-06-20    16:0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YREL_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.LZH         10257   94-07-09    10:4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A05150.LZH        73409   94-07-09    11:3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A00150.LZH        34871   94-05-31    10: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A03150.LZH        46695   94-05-31    10:00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A04150.LZH        70754   94-06-08     9:4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files           698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