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ReL SUNRISE M16-1280 MONIT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: 1.6b            Date: 2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: 1.7b            Date: 9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Requesting Your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MONITO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A]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st contains informations about 300+ color monitors fr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amazing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max Enge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m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merican Mit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mst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r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r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TX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aw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i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l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ol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ntar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gh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t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d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i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V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FK-Computert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g Inno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gnav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crovit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tsu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tsubis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n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k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ckard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nas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C 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c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ui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i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fe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k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m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m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nt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eptre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i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x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V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ewS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ol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yse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Z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Zen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has been compiled from a number of sources including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, monitor manuals and informations provided by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factur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ould like to thank those companies for their kind and prompt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monitor list to verify if your (or any other) mon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operating in the predefined or intended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B] Requesting Your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find that the information provided is incorrect or missing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n the appropriate values. Should you have information about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listed yet, we would appreciate it if you could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to the existing list and send a copy of your revised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cube. We will make all new and improved versions available to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developer/user requesting an update. Therefore everyo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, even from small contributions. Please do not hesitate to s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gardless of extend and completeness. Your contributions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stablish a satisfied M16-1280 user-base. PLEASE CONSIDER YOUR CO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C]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FURNISHED BY CYBERCUBE RESEARCH LIMITED IN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D TO BE ACCURATE; HOWEVER, NO RESPONSIBILITY IS ASSUMED FOR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D] Monit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Aamazing Techn. CM-1726K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48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48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48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72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Aamazing Techn. CM-8428SX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4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1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5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9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Aamazing Techn. CM8486X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8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1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64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9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1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Acer 7013A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3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1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1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7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AcerView 25 LR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8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1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60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9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AcerView 33 DL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45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1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9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AcerView 34 TL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65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1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48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9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ADI MicroScan 3E-LR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75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0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48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1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ADI Systems MicroScan 4A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48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1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48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72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ADI Systems MicroScan 4E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48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1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48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72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AE 12 C LCD-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32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1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1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6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6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AmaxEng. ImpressionCM1448M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48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1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48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72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Amdek AM/432LC (Mo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3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1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1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6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7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Amdek AM/732LC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3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1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1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6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7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Amdek AM/732+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3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1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1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6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7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Amdek AM/738N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45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1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8.0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9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Amdek AM/738+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45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1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8.0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9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Amdek AM/817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125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0.0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76.0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4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12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1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Amdek AM1817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125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0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76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4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12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1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American Mitac M1458/N-1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48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1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48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72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American Mitac M1558 N-I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48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1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48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72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American Mitac M1740 N-I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48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1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48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72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Amstrad PC 10 MD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28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1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5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7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7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MY: 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Amstrad PC 10 H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28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1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5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7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7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Amstrad PC 14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28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1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1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6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7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Amstrad PC 14 FMD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28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1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5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7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7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Amstrad PC 14 H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28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1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1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6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7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Amstrad PC 14 HRCDR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28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1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5.4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7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7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Amstrad PC 14 M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45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1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8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5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7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Amstrad PC 14 M 39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45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1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8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5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7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AOC CM-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32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1.46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1.46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6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7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AOC CM-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4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0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40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9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AOC CM336 (PT: CMLB 336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65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0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50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9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AOC CM337 (PT: CMLB 337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65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0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56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6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8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AOC CM-518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4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mH: 30 kHz 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6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9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AOC CM-734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4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0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64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9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AOC CM-735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48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1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48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72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AOC CM-736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48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0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76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9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1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ARX CM 1448 VA (Proto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65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0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50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9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ARX DCM 1468 (Proto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4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0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60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1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ARX DCM 1568 (Proto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4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0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6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1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Asem 4992 LR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44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1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5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87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AST ASTC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3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1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1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6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7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ATARI PTC1426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4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1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1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6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6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ATARI SM 124 (Mo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32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5.7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5.7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71.2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71.2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Digi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ATARI SC 1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16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15.62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15.7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6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ATARI SC 1425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32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1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1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6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6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Bermon BER-CM-1028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45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0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8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47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9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Commodore 1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3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1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1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6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7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Commodore 1935-II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45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1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5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7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Commodore 1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45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1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5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6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7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Commodore 1944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45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1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1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6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7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Commodore 1944 S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45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1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5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6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7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Commodore 1960 Tri-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45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15.6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5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7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CONRAC 7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4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1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22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6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T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CONRAC 7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25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1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2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6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CONRAC 7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4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1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29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6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1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CONRAC 7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4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1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29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6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1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CONRAC 7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4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29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8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6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1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CONRAC 7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4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29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8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6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1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CONRAC 7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4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1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7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6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CONRAC 7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4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1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7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6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1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960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CONRAC 7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4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15.7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7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47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8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TTL,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CONRAC 7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7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4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50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47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63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, Composite RG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CONRAC 7351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11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62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67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47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63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1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, Composite RG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CONRAC 7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15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67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80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4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1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1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Copam LR 1400 C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45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1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5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9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Cordata Techn. CMC-1414BA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48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1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48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72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Cordata Techn. CMC-1500BA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48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1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48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6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72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Cordata Techn. CMC-170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48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1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48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72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CTX Int'l 1760-F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8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0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6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1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1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CTX Int'l CVG-5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3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1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1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6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7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CTX Int'l 5468-NI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48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1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48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72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Deawoo CM-140F (Mo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3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1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1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7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Deawoo CM-1402SW (Mo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4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1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5.6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9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Deawoo CM-1700 (Mo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11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1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64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6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1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Deawoo CMC-1412A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3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1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4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7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Deawoo CMC-1412AD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4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1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5.6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9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Deawoo CMC-1412D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22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15.7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21.8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6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TTL (64 col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Deawoo CMC-1412T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15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15.7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15.7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6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TTL (16 col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Deawoo CMC-1414AD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4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1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5.6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9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Deawoo CMC-1414A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3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1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5.2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7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Deawoo CMC-1414BA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7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1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50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4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9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Deawoo CMC-1500BA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7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0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57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9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Deawoo CMC-170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11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0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6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9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1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Deawoo CMC-17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11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1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64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9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1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Deawoo CMC-210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11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0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6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9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1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Deawoo CMC-2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10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59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6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85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1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Dell GPD 16C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48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1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48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72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Dell UltraScan 14C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48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1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48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72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Digiscan MP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4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1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6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45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12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EIZO F550i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8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0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6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5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9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1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EIZO 9065S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4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0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49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9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EIZO Flexscan 9080i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6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0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64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9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EIZO Flexscan T560i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12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0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78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5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9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1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Epson A804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28.5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1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1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6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7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Epson America  PS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48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1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48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72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Facit 17 33 03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32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1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5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87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Facit M2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3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1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1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7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73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Falco Data Products FV15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48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1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48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72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Fora Addonics MON-7C8B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48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1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48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72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Fora Addonics MON-C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48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1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48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72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Goldstar 1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48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1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48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72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Hantarex CT 900 (1 SR 26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15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15.6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15.6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6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58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FBAS, RG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Hantarex CT 9000 (1 MR 14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15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15.6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15.6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6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39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FBAS, RG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Highscreen MS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25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15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45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8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Highscreen MS 1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11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0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64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9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1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Hitachi SuperScan15 CM1584MU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65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0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58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1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Hitachi15MVX(CM1584ME-3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75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0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58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1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Hitachi CM2086A1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32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47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52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5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65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Hitachi CM1686A1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32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47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52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5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65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Hitachi CM2086A3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45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58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64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5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65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1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Hitachi CM1686A3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45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58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64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5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65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1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Hitachi CM 1588 AE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70 M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1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48.8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6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Hitachi CM 2073 AE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9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1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48.8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6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1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Hitachi CM 2073 APR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9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1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48.8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6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1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IBM 8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31.5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1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1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6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7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IBM 8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31.5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1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1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6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7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Idek MF-5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32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1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48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6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Idek MF-5015/A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3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1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8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9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Analog, T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Idek MF-5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5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21.8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50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9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, T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Idek MF-5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55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20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50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9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Analog, T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Idek MF-5217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55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0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57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9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Idek MF-5317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12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0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80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9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1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1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Idek MF-5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65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15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8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9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Analog, T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Idek MF-5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65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21.8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50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9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Analog, T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Idek MF-5221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12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0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80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9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1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1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Idek MF-5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12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0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80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9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1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1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Idek MF-5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12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0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80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9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1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Idek SR-7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24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1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1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6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7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MX: 640 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Iiyama MF-5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48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1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48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72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Iiyama MF-5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48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1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48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72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Iiyama MR-5314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48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1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48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72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Imtec 1430V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3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1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1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6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7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Iocomm ThinkSync 4E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48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1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48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72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Iocomm ThinkSync 5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48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1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48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6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72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Iocomm ThinkSync 7M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48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1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48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6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72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JVC GD-H6116SFW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11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1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63.3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6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7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1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KFC-Computek CT-14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48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1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48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72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Laser 6448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3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1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1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7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Lion CN-147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65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29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57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47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1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Lion CN-1470A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65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29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48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47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1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Lion CT-1448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3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1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6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8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Lion CT-1469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45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29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8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47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1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Lion CT-1469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4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1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6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87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Lion CX-1469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45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29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8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47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1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Loop Technology CN1764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48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1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48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72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Loop Technology CT1458N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48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1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48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72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MAG Innovision PMV1448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65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0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49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9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MAG Innovision PMV14VC+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45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0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7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9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MAG Innovision MX14H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10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0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64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12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1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MAG Innovision MX14S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10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0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64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12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1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MAG Innovison MX15F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10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0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68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12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1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MAG Innovision MX17F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12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40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68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12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1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MAG Innovision MX17S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12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0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68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12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1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MAG Magic View II PMV1448L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65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1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48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9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MAG MagicView14 Dig.(MX14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10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0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64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12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MAG Magic View 15H (MX15H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10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0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68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12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MAG MX17H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11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0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68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12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1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Magnavox 7CM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32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5.2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6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7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Magnavox Pro 9CM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18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1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1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6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7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Magnavox CM9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18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1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1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6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7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Microvitec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32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1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6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4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1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Analog, RGB T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Microvitec PRO-SCAN 17 F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10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0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6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9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1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Microvitec Proscan 1550F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65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0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50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45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12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Microvitec VGASCAN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22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0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50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45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1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Microvitec VGASCAN 14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4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0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50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45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1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MicrovitecVGASCAN14PlusSSI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4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0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50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45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1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MicrovitecVGASCAN15 F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4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0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50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45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1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Miro C 1766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11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0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66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14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1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Mitsuba 710A / 710B (Mo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2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18.43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18.43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348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Mitsuba 710MH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45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1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8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9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Mitsuba 710V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2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1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1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6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7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Mitsuba 710VE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3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1.46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1.46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6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7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Mitsuba 710VH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45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1.468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5.52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6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87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Mitsuba 710VW (Mo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3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1.468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5.2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7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Mitsuba M710H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48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1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48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72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Mitsuba M710VR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48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1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48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72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Mitsubishi Diamond Pro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3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1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1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6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7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Mitsubishi Diamond Pro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7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0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58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9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Mitsubishi Diamond Pr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13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0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78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13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1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Mitsubishi Diamond Pro 26H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11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4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72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8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1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Mitsubishi Diamond Pro 26M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5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1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8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45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9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Mitsubishi DiamondPro37 DV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8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24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64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4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12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1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Mitsubishi Diamond Scan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3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0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8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4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9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Mitsubishi Diamond Scan14D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5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1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6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45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9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Mitsubishi Diamond Scan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10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0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64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13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1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Mitsubishi Diamond Scan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11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0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64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13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1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Mitsubishi Diamond Scan2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5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1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8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45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9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Mitsubishi DiamondScan20LP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5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1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8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45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9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Mitsubishi DiamondScan21FS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11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0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64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12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1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Mitsubishi DiamondScan33DV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35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1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8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4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12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Mitsubishi DiamondScan37DV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35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1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6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4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12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Mitsubishi FL 6615 ETKV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11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0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64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9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1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Mitsubishi XC-1404C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22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15.6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15.6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T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Mitsubishi XC-1419C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22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15.6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15.6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T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Mitsubishi XC-1410C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12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15.7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22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6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6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MX: 640 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T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Mitsubishi XC-1429C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12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15.7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22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6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6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T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Mitsubishi XC-1430C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12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15.7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22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6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6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T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Mitsubishi XC-1440C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12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15.7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22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6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6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T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Mitsubishi XC-1429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3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1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1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6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7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Mitsubishi EUM-1471A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3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15.6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45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75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CVideo,RGB TTL,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Mitsubishi AUM1381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3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15.7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6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45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9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Analog, DB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Mitsubishi HL6605ATK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5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0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64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9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1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Mitsubishi HC3905ATK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4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15.7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6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8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Analog DB9,Digital DB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Mitsubishi HL6905ATK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64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0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64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9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1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Nanao Flexscan 9065S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48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1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48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72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Nanao Flexscan 9080i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48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1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48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72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Nanao Flexscan F550i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8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0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6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5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9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1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Nanao T-560i CPD1604S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12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0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78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5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9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1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NEC Multisync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55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21.8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4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6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8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96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Analog, T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NEC Multisync 2A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38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1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6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7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NEC Multisync GS2A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38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1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6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7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Analog (Gray sca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NEC MultiSync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45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15.7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8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9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TTL 64,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NEC Multisync 4D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75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0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57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9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TTL,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NEC Multisync 4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48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1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48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72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NEC Multisync 5D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11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0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66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9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1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TTL,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NEC Multisync 3FGx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65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1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49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5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9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NEC Multisync 4FG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75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27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57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5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9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NEC Multisync5FG JC174IU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135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27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79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5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9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1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NEC Multisync 6FG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135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27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79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5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9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1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NEC MultiSync XL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65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21.8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50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6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8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TTL,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NOKIA Salora CED 4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7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1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50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1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Optiquest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65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0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48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47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9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Optiquest 1000D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75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0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50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47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1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Optiquest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65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1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48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87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Optiquest 2000D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75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0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58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47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1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Optiquest 4000D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125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0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76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4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12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1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Packard Bell PB8508VG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3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1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1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7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Packard Bell PB8509VG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3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1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1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6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Packard Bell PB8528SVG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45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1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8.0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5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87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Packard Bell PB8529VG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3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1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1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7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Packard Bell PB8531VG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28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1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1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7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Packard Bell PB8538VG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45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1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8.0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5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87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Packard Bell PB8539V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3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1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1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7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Packard Bell PB8551VG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3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1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1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6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7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Packard Bell PB8552VG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28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1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1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6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7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Panasonic PanaSync C1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3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0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7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9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Panasonic PanaSync C1381i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45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0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8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9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Panasonic PanaSync C1391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3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15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6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4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8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Panasonic PanaSync C1395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65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0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57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9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Panasonic PanaSync C1395E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65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0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57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9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Panasonic PanaSync C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11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0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68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9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1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Panasonic TX-1703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11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0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64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9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PC Craft Power II NVGAM/4A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48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1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48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72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Princeton PSC-28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3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1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1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7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77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570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Princeton Ultra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3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1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6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45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12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Princeton Ultra 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45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1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6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45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12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Princeton Ultra 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45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1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6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45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12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Princeton Ultra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10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4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68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1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1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Profex 1401 SSI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4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1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5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9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Profex SWM 1440 SSI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3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1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1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6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7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Profex VCM 1401/II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45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1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43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87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Profex VCM 1428 SSI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8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0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60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9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1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Profex VCM 1441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3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1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5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6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7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Quimax DM-3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3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1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1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7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Qume QM835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45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0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6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9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Qume QM848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64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0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48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9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Qume QM87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75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0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76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4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12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1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Radius Full Page Piv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4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1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48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6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107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Radius PreciColorDisplay19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10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0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68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75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Radius PreciColorDisplay2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10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0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71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107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1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Radius 2Page Display(Mo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4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1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1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65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73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1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960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Analog 1V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Relisys RE1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65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0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50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47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9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Relisys RE1458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48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1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48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72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Relisys RE9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35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1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1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7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Safe Techn. Ultra-Low 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48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1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48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72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Sakata SC 200 E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12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15.7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15.7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9.9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9.9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FBAS, RG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SAMPO KDM-1466D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8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0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60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9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SAMPO TRI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45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1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5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6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96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TTL, Analog RG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SAMPO Prism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3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1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1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7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, Analog, 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SAMPO Alpha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3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1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7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, TTL, 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SAMPO AlphaScan 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10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0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67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4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12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1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SAMPO AlphaScan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48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1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48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72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SAMPO AlphaScanPlusKDM1466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8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0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60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9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SAMPO Officepro II (Mo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10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1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63.94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64.02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1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ECL, T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Samsung CJ4681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3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1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1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6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7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SamsungCSC1677/Syncmaster6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20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4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90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9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1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SamsungCSB9511/Syncmaster5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10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0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6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1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1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SamsungCCB7577/Syncmastr5C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10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0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6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1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1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SamsungCCB7571/Syncmastr4+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10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0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6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1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1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SamsungCSA7571/Syncmaster4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5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21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50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3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86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Analog, T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SamsungCSD5577/Syncmastr4C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5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0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59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9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Samsung SyncMaster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75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0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59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9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Samsung CVB 4587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45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1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5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86.8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Samsung CVM 4967 LR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45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5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5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6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86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Samsung CVM 4961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45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1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5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86.8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Samsung CVL 4951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3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1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1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6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7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Samsung CVL 4955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3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1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1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6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7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Samsung MDA 1971 (Mo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187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6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8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63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72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1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Samsung MU 9511 (Mo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10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63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64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6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69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1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E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Samsung MP 5671 (Mo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7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62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7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9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75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736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1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T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Samsung ML 4571 (Mo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3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1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1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6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7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Samsung ML 4671LR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3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1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1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7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7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Samsung MZ 4571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25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15.7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18.43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6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T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Samsung MZ 4575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25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15.7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18.43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6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T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Samtron SC-431V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3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1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1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6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7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Samtron SC-431E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2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15.7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21.8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6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6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I TTL, RR'GG'BB' T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Samtron SC-452C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15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15.7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15.7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6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6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I T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Samtron SM-430 (Mo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3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1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1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6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7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Samtron SM 440/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18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18.432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18.432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T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Santec MF-5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55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21.8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50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9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Analog, T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SceptreTechnologies CL-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48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1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48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72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Sceptre Technologies CM-6N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48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1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48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72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Seiko CM-1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25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1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40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9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MY: 768 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Seiko CM-1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25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1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40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9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MY: 480 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Seiko CM-1445-RQ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5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1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50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9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MY: 480 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Seiko CM-1450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5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1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50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9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Seiko CM1760LR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10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1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64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9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1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Seiko CM-2050/CBL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4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1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50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9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SONY CPD-1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4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28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50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87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SONY CPD-1404E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4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28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50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87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SONY CPD-1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3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1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1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6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7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SONY CPD-1420E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3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1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1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6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7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SONY GDM-1601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10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6.34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6.34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6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6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1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, Compo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SONY GDM-1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10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63.34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63.34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6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6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1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, Compo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SONY CPD-1302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3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1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4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1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TTL,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SONY CPD-1402E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3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1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4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1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TTL,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SONY KX 14 C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22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15.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15.7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6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FBAS, RGB,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Sony Multiscan HG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6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28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57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87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Supercom SV 1485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5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1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8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9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Tandy VGM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28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1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1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6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7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Tandy VGM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28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1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1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6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7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Tatung CM-1296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3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1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1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7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Tatung CM-1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3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1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1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7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Tatung CM14U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65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1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48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9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Tatung CM17MBD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10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29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6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9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1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TAXAN KX117 (Mo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2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15.20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16.30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47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63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Composite 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TAXAN KX118 (Mo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2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15.20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16.30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47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63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Composite 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TAXAN KX119 (Mo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2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15.20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16.30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47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63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Composite 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TAXAN KX123 (Mo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2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18.432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18.432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T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TAXAN KX124 ( Mo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2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18.432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18.432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T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TAXAN KX143 (Mo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2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18.432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18.432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T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TAXAN KX144 (Mo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2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18.432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18.432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T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TAXANSupervsn620(K12SV6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18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15.32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15.92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49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61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, RGBI TTL, 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TAXANSupervsn625(K12SV625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18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15.32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15.92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49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61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, RGBI TTL, 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TAXANSupervsn760(K14SV7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25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21.8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21.8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6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6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I, RGBrgb TTL, 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TAXANSupervsn765(K14SV765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2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15.7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15.7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6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6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I, RGBrgb TTL, 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TAXANSupervsn780(K14SV780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3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1.47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1.47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6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7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Taxan MultiVision 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48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1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48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72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TAXANMultiv.770(K14MV770+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3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1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9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(I)TTL,RGBrgbTTL,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Taxan MultiVision 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48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1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48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72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Taxan MultiVision 795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48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1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48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72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TAXAN MULTIVISION 875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6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0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57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9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TAXAN MULTIVISION 87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3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1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7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49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9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(I)TTL,RGBrgbTTL,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TAXAN Multivision MV-795EV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5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0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57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1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TAXANSuperv.980(K20SV980+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7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48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52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5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65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TAXANSuperv.990(K20SV990+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10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61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6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5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65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1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TAXAN Ultra1000(K20UV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10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0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72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6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7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1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Toshiba FS Multi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10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0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6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9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1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Toshiba P17CM01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10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0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6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9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1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Toshiba P21CM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10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0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6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9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1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TRL T-1958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10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1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51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47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74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Analog, TTL, E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TRL CT-1958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10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1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51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47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74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Analog, TTL, E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TRL T-1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10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51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8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47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74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1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Analog, TTL, E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TRL CT-1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10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51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8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47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74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1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Analog, TTL, E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TRL T-1918 (Mo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10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1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51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47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74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Analog, TTL, E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TRL T-1928 (Mo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10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51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8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47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74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1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Analog, TTL, E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TRL T-1418 (Mo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2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1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1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47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64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T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TRL T-1428 (Mo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2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1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1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47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64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T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TRL T-1429 (Mo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3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1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6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72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TTL, RG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TRL L-1438 (Mo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35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1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47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1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TTL /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TRL CT1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25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1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48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47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1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TTL, RGB / TTL,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TRL CT1458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35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1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48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47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1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TTL, RGB / TTL,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TVM Low Radiation 5A+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48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1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48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6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72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TVM MediaScan 4A+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48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1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48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72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TVM SuperSync 2A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3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29.1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2.8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3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7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TVM SuperSync 2A+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38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1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5.2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6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7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MN: TVM SuperSync 3A/3+ 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45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1.468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8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43.48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9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I,RR'GG'BB' TTL+,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TVM SuperSync 4A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45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1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7.87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43.48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7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TVM SuperSync 5A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6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1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6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4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1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1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TVM MD-14 I+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45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1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5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45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1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TVM MD-11 III+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45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1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8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46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1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TVM MD-14 iV+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65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0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48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4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1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TVM MD-15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65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1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48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4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1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TVM MD-15+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75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28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58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45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1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TVM MD-17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12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0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76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9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1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TVM MD-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2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15.7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15.7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6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6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TVM MD-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2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15.7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15.7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6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6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TVM MD-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22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15.7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21.8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6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6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TVM MG-11 (Mo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4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1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8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45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75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TVM MG-11 III (Mo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4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1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8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45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75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TVM MG-12 (Mo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32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1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1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45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75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TVM MG-14SuperSync1A(Mo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32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1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1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45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75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TVM MG-14IIISuperS3A(Mo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4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1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5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9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TVM MG-15P (Mo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32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1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74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6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1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736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Viewsonic 5+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48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1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48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72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ViewSonic 6L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7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0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50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9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ViewSonic 6LR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7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0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50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9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ViewSonic 6 TX14H30ETK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65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1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49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6.5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86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ViewSonic 7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11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0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64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9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ViewSonic 8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11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0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64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9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Voltron GM-1489 (Mo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26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15.7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29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47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63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T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Voltron TM-5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2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15.7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1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45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75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, T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Voltron 55 Color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26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15.7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24.83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6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T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Voltron TM-5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3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1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9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45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75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TTL,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Voltron TM-1958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10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51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8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47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74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1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Analog, TTL, E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Voltron TM-1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10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51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8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47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74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1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Analog, TTL, E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Wyse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18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15.7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15.7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6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6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T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Wyse WY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25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1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1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7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ZDS ZCM-1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48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1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48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72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Zenith ZCM-139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25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1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31.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6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7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N: Zenith ZVM-1330-E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: 2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15.7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H: 15.7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V: 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#MX: 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#MY: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#UC: RG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M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MB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mH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MH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mV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MV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MX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M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U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