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ReL SUNRISE M16-12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16_VIP  M16 Versatil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1,92,93,94 by Cybercube Research Ltd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8b                                            Date:  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CyReL SUNRISE M16-1280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De-install the CM16_V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How to Skip the M16-128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Error Messages and Diagnost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Section [D] in case you need help with an CM16_VIP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CyReL SUNRISE M16-1280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HOW TO INSTALL THE CYREL M16-1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provided installation program or copy the CM16_VIP.PR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folder of your boot drive. Make sure it will be execu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-up phase before any other program attempts to access a M16-1280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ust be copied into your AUTO folder. Ordering of th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so please make sure you will have them in the sam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16_VI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MOUS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16VDI8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16VDIT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hieved by either using a AUTO folder sort (such as the P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RT.PRG) program or by renaming the AUTO folder, then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named AUTO and copying the programs into the new folder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After copying all files, delete the old (and now renamed)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rename the existing AUTO folder to e.g. AUT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reate a new folder call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opy each file seperately in the indica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AUTOX to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delete the old AUTOX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ARE ALL THE CYREL M16-1280 ACCESSORIES NECESSAR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The included accessories are designed to provide a more comfortab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You do not necessarily need them to use the CyReL M16-1280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odes. We recommend however, that you install at least the M16_CONF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change various card related parameters at all times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copy this accessory into the 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De-install the CM16_V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WHEN DO YOU HAVE TO REMOVE THE CM16_VIP FROM THE AUTO FOLD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rogram in the AUTO folder even if you sometimes have to d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the M16-1280 cards. The program will report that it has not f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abort execution. No memory will be occupied or reserv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WHAT ELSE DO YOU HAVE TO LOOK OUT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M16_VIP program must be the first M16 Program i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The VDI cannot be installed if the the programs have been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folder in the wrong order. Do not rename the CM16_VIP progra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will search for this file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How to Skip the M16-128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WHAT DO YOU HAVE TO DO TO AVOID THE INSTALL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installation of the CyReL M16-1280 cards during boot-up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both SHIFT keys. Press 'N' as soon as the programs inqui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oceed with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HOW DO YOU ACTIVATE THE BASIC CONFIGURATION OF THE M16-128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system, then press and hold BOTH SHIFT keys during the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As soon as the CM16_VIP starts, the program will as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oceed with the installation. Press 'Y'. Next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wish to use the current EEPROM configuration. Press 'N'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basic configuration of the cards. A standard 640x48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esolution setting will be used to configure the board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ents of the configuration EEPROM on the CyReL M16-12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Error Messages and Diagnost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you will find a detailed description of all the CM16_VIP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appropriat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board will be installed if the program report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duces the access attempts in case of any VME bus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lead to possible damage or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boards installed/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followed the installation guides in your manual. Verif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has been properly inserted and secured. Check if there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ween the traces/component pins of the M16 board and any other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r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-boot your system. If the error persists, browse through all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ps as outlined below or remove the card again, check the 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install it according to the instructions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still get the same error message every time you boo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stall the card in another TT030 or Mega STE. Contact you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or Cybercube if you are unable to properly install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error message appears only from time to time, you might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hardware patch consisting of one 4.5 cm (1.77") wire.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nstall and use at your own risk. Warranty will be 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hanges or alteration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 Please do not touch the video connector pins or any other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uctive parts of the CyReL M16-1280 without ground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. Even after grounding, please reduce contact with suc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minimum. Please make sure you are working in a static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when attempting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ECTRO STATIC DISCHARGES CAN CAUSE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EVEN LEAD TO PERMANENT DAMAGE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-install the card and place the M16-1280 in front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enting it as shown in this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\__/_____________[###]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!          ! 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!          ! 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!          ! 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!          ! 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!          ! 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!          ! 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ach CyReL M16-1280 is equipped with two 32 pi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ors. Locate the expansion connector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*' (left expansion conn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trip both ends of the 4.5 cm (1.77") insulated copper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approx. 5 mm (1/5") of the insulation to ex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egin counting from pin hole 1 (indicated by the '1'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board) up to pin hol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sert one end of the wire into the 16th pin h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sion connector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sert the other end into the 31st pin hole (seco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since this is a 32 pin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Now, please verify if you bridged the indicated pins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manner as indicated in the diagram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\__/_____________[###]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!_.Pin 31  ! 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! | to     ! 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! |        ! 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!_!Pin 16  ! 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!          ! 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!          ! 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-install the card according to the instructions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forget to remove the bridge if you install an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. The above listed procedure will cause the CyReL M16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stalled every time during the boot-up phase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ctivated the CM16_VIP.PRG. Use at your own risk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16 Structu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16-1280 boards support device sharing and can be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environment. A  protocol has been defined, th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 time to access a special M16 information table, the M16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however, it might happen that the program cannot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nd may be prevented to release the M16 Structure in the prop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ccessing the M16 inform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re case might be triggered by an prematurely terminated o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M16 Structure may still be locked, preventing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uch a dead-lock, simply double click the CM16_VIP icon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examine the state of the M16 Structure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to release the structure in case it found an invalid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Press 'Y' to unlock the M16 Structure if you are sure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valuating the M16 inform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VDI Configuration Accessory (VDI_CONF.ACC)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click on the checked 'Lock Board' box. The check mark sh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16 Structure will be un-locked as soon as you leave the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1:  Installation program found a CM16 cookie that is no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Cybercub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le cause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You might be using a third party product or program that uses the 'CM16'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okie name. This will prohibit the use of all custom designed M16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es. Try to change your boot configuration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Please report all name conflicts to Cyber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The installation program might be corrupted. Use the original M16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nstall the CM16_VIP program. Re-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There might be a corrupted cookie jar and/or M16_STRUCT in the mem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ystem. To test this, switch off the computer system,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while, then try to boot again. If the CM16_VIP program sti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roblem, refer to cause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2: Unknown M16 Struc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installed M16 Structure has been found that differs from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handled  by your CM16_VIP program.  Try to  cold-boot  you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Check the installed CM16_VIP program. There might b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 trying to initialize the hardware.  Only on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setup your M16 boards.  Always keep the program with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3: No _MCH cooki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TT030 and Mega STE TOS versions install a cookie known as the '_M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to identify the computer type. Try to re-boot the system.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, re-install the CM16_V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to use the program on computers other that the TT030 or Mega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n error condition. Contact Cybercube or your nearest deale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CM16_VIP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4: Machine typ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to install the CM16_VIP program on computer systems oth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030 or Mega STE will cause this error condition. Contact Cybercub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dealer in case you need an CM16_VIP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5: CPU typ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TT030 and Mega STE TOS versions install a cookie known as the '_CPU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to identify the build-in central processing unit (CPU). The CM16_V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68000, 68010, 68020, 68030 and 68040 CPUs. Try to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If the error persists, re-install the CM16_VIP program.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CPU by a custom CPU module, verify the installation guid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manuals. Contact Cybercube or your nearest deale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ssistance due to an incompatible CPU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6: Spurious BUS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can be caused by sever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re might be an addressing conflict on the VME bus. Please verif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the installation guidelines in the M16 User's Manual or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's Manual. Try to remove all VME bus cards except the M16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-boot. If the error persists, check the jumper settings (se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refer to the manuals of the ALL other VME bus card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your nearest dealer or Cybercube in case you get the s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ven if the M16 card is the only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re might be a general problem with the VME bus interfac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Please check this (if possible) by connecting other 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 to your system.  Contact your nearest dealer or Cybercube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error message every time you try to boot the syst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M16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same problem may arise in case you are using a VME bus expander or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 speeder. Try to use the card without any other attachments to the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. Refer also to paragraph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f you are adding more than one M16-1280 card to the VME bus: Try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ly one M16-1280 card connected. If it now boots correctly,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, remove the card and repeat this process with all other M16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 you intend to install. If you get an error messag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refer to causes 'a'-'c'. Now install one of the 'good' M16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 and repeat this process by adding a second M16-1280 ca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7: Set jumpers to TT03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er settings might be set to the Mega STE addressing mode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er configuration with those listed in the M16 User's Manual or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Manual and change the jumpers accordingly. There migh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 or your VME bus if the jumper settings are set to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method. See also ERRO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8: Unable to install CM16 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2 or more cookies in the cookie jar. Check your boo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 that you frequently use to see if they install any cooki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for this problem. The CM16_VIP program cannot relocate jar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1 cookies. Most of the time this error will be caused by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list. Try to re-boot the machine. Contact Cybercube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ograms and a description of your boot configuration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rror every time you attempt to use the M16-1280 card(s). The M16_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s only one CM16 cookie even if you try to install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-1280 car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9: EEPROM checksu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16-1280 card features an configuration EEPROM. This devic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nformations about the graphics mode, colors, setup inform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atterns of the M16-1280 hardware. The M16_VIP progr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alidity of the EEPROM data by calculating a checksu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does not match with the value read from the EEPROM we sugges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upplied M16 utilities or any other program that features a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 setup function to re-initialize the EEPROM on your card.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loose all of your current EEPROM settings in su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persists, reset your machine, and press BOTH SHIFT key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 procedure. The CM16_VIP program will inquire whether or no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installation. Press 'Y'. Next the program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e current EEPROM configuration. Press 'N'. A standard 640x48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esolution setting will be used to configure the car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EPROM. This should bypass the EEPROM error messag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-configure the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10: VRAM read/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might be cause by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re is a faulty video RAM chip on one of the M16-1280 card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Cybercube or your nearest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re might be an addressing conflict on the VME bus. Refer to ERROR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11: Variables buffer setup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bus error occurred during the attempt to initialize the runti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configuration of the program memory space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Enable or disable the appropriate program load flags in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6_VIP file to check if there is i.e. a general problem0with your T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Module or other memory expansion cards. In case you are us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system, try to run the M16_VIP program without i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uch incompatibilities to Cybercube. Also, try to re-boot. I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,  re-install the program using the original installation disk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the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12: LAN/CR access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r bus error occurred during the attempt to access the M16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or the M16 Local Area Network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onnected some cables to the LAN ports: Check if the s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you remove the cables. Verify if the cable length does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ximum distances between two M16-1280 LAN ports. Make sure th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required wiring diagram and quality standard as listed in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13: G300 access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r bus error occurred during the attempt to access the G30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if the cable connected to the video connector complies with the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ments as listed in your manual. Do not overload the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16-1280 board. Use appropriate video amplifi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program that you are using selected the external clock in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G300 VTG master clock AND no external clock sourc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not meet the minimum/ maximum frequency requirements.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ource will be selected when the frequency select pattern $1F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bits of the clock control register (CR1). This may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up situation that can only be reversed by resetting the G300 VT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on-board clock sources. If you do not know how to reset the G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do not have the right program to do it, simply reset your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. Such actions will erase all data present in the VRAM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rrectly use the external frequency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intended program really uses the exter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put mechanism and that there is an external source tha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lock frequency. This source must conform to the frequency limi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             min. frequency      max.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                5 MHz              12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                5 MHz              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6 Expansion Module     5 MHz               3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persists, reset your machine, and press BOTH SHIFT key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 procedure. The program will inquire whether or not you wish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ation. Press 'Y'. Next the program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rent EEPROM configuration. Press 'N'. A standard 640x48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esolution setting will be used to configure the car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touch the video connector pins or any parts and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6-1280 boards without grounding yourself first or while working in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-fre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O ELECTROSTATIC FIELDS OR DISCHARGES MAY LEAD TO M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DAMAG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14: VRAM access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r bus error occurred during the access attempts to pro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nd size of the video RAM buffer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also to ERROR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15: I2C CTRL access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r bus error occurred during the attempt to access the I2C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  Note: The I2C bus controller messages will only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ith a revision number of 2E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16: VRAM controll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r bus error occurred during the attempt to initialize the video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 Reset your machine and try again. If the error persist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17: Configuration EEPROM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r bus error occurred during the attempt to acces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. Reset your machine, and press BOTH SHIFT keys during the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The program will inquire whether or not you wish to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Press 'Y'. Next the program will ask you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EPROM configuration. Press 'N'. A standard 640x480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etting will be used to configure the car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18: Expansion Module access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r bus error occurred during the attempt to access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 the expansion module. Please check if the expansion modu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ly inserted into (and is properly aligned with)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. Further make sure to avoid shortages or contac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odule and any other conductive parts. Refer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guidelines. If you discover a badly inserted board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s, *IMMEDIATELY* switch off your computer . Do *NOT* attemp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hile the error persists. Remove the power cord, remov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remove the expansion board and follow the installation guideline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ppropriate manuals. If the malfunction still occu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ler or the manufacturer of the expans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not able to resolve the installation problems outli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problem not mentioned in this documentation has occurre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arest dealer or Cybercube's Servi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