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SUNRISE M16-1280 XBIOS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a                           Date: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1a                           Date: 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XBIOS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TT X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s are intended as a supplemental to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os documentation and highlights only the chang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he reader makes himself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XBios documentation prior to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we have used the same designations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meter names. Declarations in the TT XBios section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tari TT030 TOS Release Notes - 6 September 199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emulates only those 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alls are unaffected. The emulation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Please refer to the VDICONF.ACC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XBIOS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2  Physbase()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presently stored in the system variable _v_bas_ad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x0000044e. DO NOT MODIF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3  Logbase()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presently stored in the system variable _v_bas_ad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x0000044e. DO NOT MODIFY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4 Getrez()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user defined 'resolution_return_mode'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_return_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XBIOS4 returns a user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any value, but should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ose normally expected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XBIOS4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re is no user defined valu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all enters resolution_return_m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XBIOS4 returns the value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creen() call. If there is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, the call enters resolution_return_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XBIOS4 returns the current and close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eL M16-1280 operating mode valu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eL M16-1280 Mode     XBIOS4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onochrome -           2 or 6  ST High,T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4 colors -           1       ST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16 colors -           0 or 4  ST Low, TT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256 colors -           7       T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other   -           2 or 6  ST High,TT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5 Setscreen()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gnores any values regarding the start of th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NOT possible to relocate the display buffer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stores the resolution mode value set by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s the VT52 emulator if it detects a change i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de value is negative, the VT52 is not initialized and the ol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6 Setpalette()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defines the first sixteen colors of the curr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passed by the calling application are converted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eL M16-1280 format. The colors will be updated during the next CyReL M16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l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7 Setcolor()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hanges one color register of the first sixteen col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lette. The value passed by the calling applic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e appropriate CyReL M16-1280 format and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CyReL M16-1280 frame flyback. Always return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. If the color value was negative, the color pal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Color value is returned in Atar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21 Cursconf()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M16-1280 VT52 cursor will be configured accor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the calling application. DO NOT USE THE LINE-A VARIAB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37 Vsync()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synchronize at the next CyReL M16-1280 frame fl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T X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TT XBios calls won't be affected unless the user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80 EsetShift()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TT shifter mode passed by the calling application. The TT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81 EgetShift()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TT shifter mode set by EsetShift(). If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all to EsetShift() the function returns the TT shifter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of the M16-X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82 EsetBank()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set of sixteen subsequent colors (also referred to as a ban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pped in as colors 0-15 (Bank #0, the only bank affected by su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tcolor() or Setpalette()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Color( 0 to 15 )=Color( bank*16 to bank*16+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bank parameter range: 0-15.  The original color palett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if the parameter equals zero. Always returns the ol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If the value of the bank parameter is negative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and the currently mapped in bank number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83 EsetColor()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one color register out of the entir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color register range: 0-255. The color value passed by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be converted to the appropriate CyReL M16-1280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during the next CyReL M16-1280 frame flyback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color setting. If the color value was negative, the colo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tered. Color value is returned in Atar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84 EsetPalette()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defines any portion of the current color palette.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gisters (up to 255) can be set beginning at the register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Num parameter. The values passed by the calling ap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appropriate CyReL M16-1280 format. The color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CyReL M16-1280 frame fl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85 EgetPalette()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color values of any portion of the curren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The values of any contiguous number of registers (up to 255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. Starting from the register indexed by the colorNum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color values are converted into the appropriate Atar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pied into a buffer pointed to by palettePt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86 EgetGray()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nner in which the color palette entri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ios Emulator. A switch parameter value of 1 (set to gray)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it if the color palette is already in 'gray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lse copy the current palett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and convert all color register entries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value of zero (set to color) triggers thes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it if the color palette is already in 'color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re is no valid copy of the color palet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store the previously stored color palet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tch parameter is negative, the current palet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the palette remain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discrepancies to the M16-Product Coordinator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