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following CyReL Software Package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hereby  agreeing  to  the includ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the file \DATA\M16_HELP\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_____.  __     __ .______.  .______.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.___. \ \ \   / / | .___. \ | .____!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 !_!  \ \_/ /  | !___! | | !__.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 ._.   \   /   | .__. ./ | .__!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!___! |    | |    | |  \ \  | !____.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._____./    !_!    !_!   \_\ !______! !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__    __.   _.    ._.            _. .____.   .____.   .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\  /  |  / |   / /            / | !___. \ / .__. \ / .__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 \/ . | /_ |  / /__.  .____. /_ |  .__! | | !__! |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\  /| |  | | / .__. \ !____!  | | / .__./ | .__. |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\/ | |  | | | !__! |         | | | !___. | !__! | | !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_!    !_!  !_! \______/         !_! !_____! \.____./ \.____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_. .__   ._.  ._____. ._________.   __      ._.     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 \  | | / .____! !___. .___!  /  \     |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. \ | | | !___.      | |     / /\ \    |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|\ \| | \.___. \     | |    / /__\ \   |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| \ ! | .____! |     | |   / ______ \  | !____.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_! !_!  \__| !_____./     !_!  /_/      \_\ !______!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Installation Program for the  CyReL SUNRISE M16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Color High  Resolutio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s on all Atari computer systems with 512 KB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screen resolution required: 64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Cybercube Research Limited, Toronto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ME1ST.PRG application is an interactiv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acilitate the setup and installation of the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 based graphics cards for the Atari Mega STE and TT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during the entire process is being 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instructions, graphics and small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he program provides extensive on-line help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iarize the user with all the necessary term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eing shipped along with the graphics card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.5" disk labe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actually want the user to do just t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n unpacking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tries to overcome the anxiety oft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upgrade. It demonstrates very clearly the 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installing a CyReL M16-1280 high performance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emo version, which is available on many BBS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such as GEnie, does not contain the actual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hich is also a fully automatic process to be found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It takes care of copying all the required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ocation and places everything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ran through the entire program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according to the previously show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b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witch on or boot your machine,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the CyReL M16-1280 graphics cards!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eL M16-1280. High Resolution True Colo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 EXPAND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|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-ME-FIR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either run it as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normal program, from floppy or from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, which can be found on many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, such as GEnie, CompuServe and CRS-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k in the the Atari section for RUNME1S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wnloaded and decompressed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art it from your floppy disk or an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Simply double-click on the RUNME1ST.PR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|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NON-V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this program has been design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a STE or TT030. But if you have a different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for which system you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 Simply select either the Meg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T030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|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know more about our produc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s shown below and we will be glad to be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 Grenadier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rnhill, Ontario, L4J 7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(416) 882 0294  after Oct. 4, 1993    (905) 882 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(416) 886 3261                        (905) 886 3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(416) 882 5895                        (905) 882 5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-Online: cybercub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cybercube.research@canrem.com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cub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and brand names appearing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M16A-8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