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zobon A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er for Sozobon C on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s: Johann Ruegg and Don D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bugger is designed to be used with the Sozobon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deled after the 'adb' command on UNIX systems.  Th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chine language debugger - not a source leve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verses the UNIX 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zadb can only be used to control a running process -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ook at executables or core files.  Therefore '/' and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oth refer to memory.  The usage for szad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zadb exec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xec-file' is Pexec'ed immediately.  Compile with the '-t'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ymbols in the 'exec-file'.  Symbols are adjust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oc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xpressions handles by szadb are a littl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+', '^' and '"' are not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ariables within routines are not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ary operand '*' fetches 4 bytes, while '@' f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bytes (from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yadic operator '#'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re is not concept of a map - all addresses refer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'*' modifier to '/' and '?' is not used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'?m' or '/m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following format character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Q u U f F C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The '/l' command is mis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re is no shell escape '!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following '$' command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&gt;file $&lt;file $f $a $w $v $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se '$' command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 - print the process bas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he following ':' command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r (use :s or :c instead - put any parameters to be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rst :s or :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k (exit the debugger and start over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Breakpoints do not have repeat counts or associ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There are no intern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Szadb uses its own window so as not to interfere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bugged.  Use cntl-w to view the program's window.  Typ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switch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Online help is available.  Use the 'help' k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