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1, Roger Pearson &amp; zz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w  that some hundreds of the book 'Introducing ATARI ST  mach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de' have been sold and readers/users have had time to commen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this article is about some of that feed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ck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rst chapter introduces the GEMDOS call conout,  which pr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character to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ve.w    #65,-(sp)      ; #65=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ve.w    #2,-(sp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p     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ddq.l    #4,sp          ;  correct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question that has arisen is this: 'By what method is the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 correct  the  stack ascertained?' For instance  in  the 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 four is needed to correct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ever a value is pushed (to borrow 6502 terminology) on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ck it is decremented by usually a word or a long word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word =       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long word =  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 the above example two words are pushed on to the stack,  or 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tes. Thus this is the amount that is needed to correct the st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fter  the call has been executed.  So,  in every case  the  to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  of  bytes that the stack has been decremented  by  i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lue needed to correct the stack. Looking at anothe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get the current screen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ve      #4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p      #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ddq.l    #2,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resolution returned in register d0: 2=high, 1=med, 0=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is case the stack has been decremented by a word (two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 that only the value two is needed to correct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re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mers  who  are  used to programs running  from  a  defin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ddress,  eg CBM 64 users who have just started to program the S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nd the way TOS relocates a program unusual at first.  A 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 be loaded by TOS into any part of free RAM and executed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whereas the CBM 64 runs programs from a consistent addr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 source  code  is assembled all addresses  that  need  to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ferred to by the program at execution (other than ROM addresse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given an offset and are included in the executable file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actual  code.  When  a  program is  loaded  and  run  from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ticular address in RAM the offset values,  found at the end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 executable file, are used to calculate the necessary addres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is fashion TOS can relocate programs anywhere in free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s  of  8 bit computers,  eg Spectrum,  and CBM  64  are 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plexed  that there is no disassembled ST ROM book  to  purch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 will allow them to use the ROM in the way they are used 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ST differs in that its ROM being very much larger (192K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mory  for a standard ST) than either of these machines makes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mpractical  to publish such a book.  But the main reason is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the 'hooks' or useful entry points to the ROM are avail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ogrammer via traps (calls) and are listed extensively in 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ter  books.  Rather  than  list all the ROM  code  books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le that allow the programmer to utilise the ROM in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y  as an 8-bit machine but with a slightly  different  approa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e the above calls. My book has most (if not all) of the call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S on the disk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ease  note that the book and disk 'Introducing ATARI ST  mach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de',  authors Roger Pearson and Sean Hodgson,  and published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zzSoft, is available from Goodman Enterprises a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.95 inc p&amp;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end of fi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