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_adjust() - adjust x, y, w and h of each compon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given window with the window's x, y, w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djust(wp, 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WINDOW  *wp;</w:t>
        <w:tab/>
        <w:t>/* pointer to window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GRECT   *rect;</w:t>
        <w:tab/>
        <w:t>/* pointer to window's coords and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ulx;</w:t>
        <w:tab/>
        <w:t xml:space="preserve">    /* x offset from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uly;</w:t>
        <w:tab/>
        <w:t xml:space="preserve">    /* y offset from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urx;</w:t>
        <w:tab/>
        <w:t xml:space="preserve">    /* x offset from upper righ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ury;</w:t>
        <w:tab/>
        <w:t xml:space="preserve">    /* y offset from upper righ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llx;</w:t>
        <w:tab/>
        <w:t xml:space="preserve">    /* x offset from low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lly;</w:t>
        <w:tab/>
        <w:t xml:space="preserve">    /* y offset from low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lrx;</w:t>
        <w:tab/>
        <w:t xml:space="preserve">    /* x offset from lower righ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lry;</w:t>
        <w:tab/>
        <w:t xml:space="preserve">    /* y offset from lower righ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inx, iny;   /* x and y incr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blen;</w:t>
        <w:tab/>
        <w:t xml:space="preserve">    /* length of base 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sz;</w:t>
        <w:tab/>
        <w:t xml:space="preserve">    /* slid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w3dbox, h3d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the old Window Library, after the first wm_ope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v_xywh = curr_xywh = 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 previous and current window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-&gt;prev = wp-&gt;cu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-&gt;curr = *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 dimensions of window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_obrect(wp, W_BOX, rect-&gt;g_x, rect-&gt;g_y, rect-&gt;g_w, rect-&gt;g_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init work area if it is just a m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ct-&gt;g_w == wp-&gt;prev.g_w &amp;&amp; rect-&gt;g_h == wp-&gt;prev.g_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itialize window work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-&gt;obj[W_WORK].ob_x -= (wp-&gt;prev.g_x - rect-&gt;g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-&gt;obj[W_WORK].ob_y -= (wp-&gt;prev.g_y - rect-&gt;g_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 offsets from the four corners and the x and y incr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x = uly = urx = ury = llx = lly = lrx = lr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dbox = gl_wbox + (ADJ3DPIX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3dbox = gl_hbox + (ADJ3DPIX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x = w3d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y = h3d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p-&gt;kind &amp; TPAR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obrect(wp, W_TITLE, 0, 0, rect-&gt;g_w, h3d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y = ury = i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-&gt;kind &amp; CLOS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CLOSER, ADJ3DPIX, ADJ3DPIX, gl_wbox, 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x = 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wp-&gt;kind &amp; FUL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FULLER, (rect-&gt;g_w-w3dbox+ADJ3DPIX), ADJ3DPIX, gl_w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x = 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-&gt;kind &amp; NAME || wp-&gt;kind &amp; MOV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NAME, (ulx+ADJ3DPIX), ADJ3DP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t-&gt;g_w-ulx-urx-(ADJ3DPIX &lt;&lt; 1)), gl_hbo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p-&gt;kind &amp; INF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obrect(wp, W_INFO, 0, uly, rect-&gt;g_w, 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y = ury += gl_h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p-&gt;kind &amp; MNBA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obrect(wp, W_MNBAR, 0, uly, rect-&gt;g_w, h3d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y = ury += 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x = 0;</w:t>
        <w:tab/>
        <w:t>/* reinitialize upper right x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hparts = wp-&gt;kind &amp; HPAR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y = 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vparts = wp-&gt;kind &amp; VPAR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x = i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wp-&gt;kind &amp; SIZ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obrect(wp, W_SIZER, (rect-&gt;g_w-w3dbox+ADJ3DPIX), (rect-&gt;g_h-h3dbox+ADJ3DP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_wbox, 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y = 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x = i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!hparts &amp;&amp; !vpa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VBAR, (rect-&gt;g_w-w3dbox), ury, w3d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t-&gt;g_h-ury-lr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x = 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hparts &amp;&amp; vparts)</w:t>
        <w:tab/>
        <w:t xml:space="preserve">/* if has horizontal or vertical parts ,we still need siz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_obrect(wp, W_SIZER, (rect-&gt;g_w-w3dbox+ADJ3DPI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t-&gt;g_h-h3dbox+ADJ3DPIX), gl_wbox, 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ry = 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rx = 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vpa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 = rect-&gt;g_h - ury - l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x = 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obrect(wp, W_VBAR, (rect-&gt;g_w-w3dbox), ury, w3dbox, b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wp-&gt;kind &amp; UPAR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UPARROW, ADJ3DPIX, ADJ3DPIX, gl_wbox, 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y += 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wp-&gt;kind &amp; DNAR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DNARROW, ADJ3DPIX, (blen-h3dbox+ADJ3DPIX-1), gl_w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ry += 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-&gt;kind &amp; VSLI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z = rect-&gt;g_h - ury - lry - (ADJ3DPIX &lt;&lt; 1) -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VSLIDE, 0, (ury-uly+1), w3dbox, sz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z = rect-&gt;g_h - ury - l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VSLIDE, 0, (ury-uly), w3dbox, 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Apr-21-92  ml. Use wp-&gt;hslsz to determine size of elev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wp-&gt;vslsz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_obrect(wp, W_VELEV, ADJ3DPIX, ADJ3DPIX, gl_w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_hbox - (ADJ3DPIX &lt;&lt; 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 = ( sz * wp-&gt;vslsz ) /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 sz &gt; ( ADJ3DPIX &lt;&lt; 1 ) 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z = sz - (ADJ3DPIX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w_obrect(wp, W_VELEV, ADJ3DPIX, ADJ3DPIX, gl_w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z * wp-&gt;vslsz /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_obrect(wp, W_VELEV, ADJ3DPIX, ADJ3DPIX, gl_w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par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 = rect-&gt;g_w - lr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y = 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obrect(wp, W_HBAR, 0, (rect-&gt;g_h-h3dbox), blen, gl_hbo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-&gt;kind &amp; LFARRO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LFARROW, ADJ3DPIX, ADJ3DPIX, gl_wbox, 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x = 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p-&gt;kind &amp; RTARRO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RTARROW, (blen-w3dbox+ADJ3DPIX), ADJ3DPIX, gl_w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rx += 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wp-&gt;kind &amp; HSL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z = rect-&gt;g_w - llx - lrx - (ADJ3DPIX &lt;&lt; 1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HSLIDE, (llx+ADJ3DPIX), 0, sz, h3d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z = rect-&gt;g_w - llx - lr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_obrect(wp, W_HSLIDE, llx, 0, sz, h3dbo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Apr-21-92  ml. Use wp-&gt;hslsz to determine size of elev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wp-&gt;hslsz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_obrect( wp, W_HELEV, ADJ3DPIX, ADJ3DP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_wbox - (ADJ3DPIX &lt;&lt; 1), gl_h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w_obrect(wp, W_HELEV, ADJ3DPIX, ADJ3DP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z * wp-&gt;hslsz /1000, gl_h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 = sz * wp-&gt;hslsz /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 sz &gt; ( ADJ3DPIX &lt;&lt; 1 ) 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z = sz - (ADJ3DPIX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_obrect(wp, W_HELEV, ADJ3DPIX, ADJ3DPIX, sz, gl_h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window work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uly )</w:t>
        <w:tab/>
        <w:t>/* if no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ur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_rect((GRECT *)&amp;(wp-&gt;obj[W_WORK].ob_x), (rect-&gt;g_x+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ct-&gt;g_y+uly), (rect-&gt;g_w-urx-1), (rect-&gt;g_h-uly-ll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