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S Documentation</w:t>
        <w:tab/>
        <w:t>3/27/92 - 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1993 ATARI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iscussion of new calls and new features in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listed here is subject to change.  If a feature is no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, some more detail may be available in RELEASE.DOC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ear after reading both this file and RELEASE.DOC, that's a 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is file is structured like the AES docu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4.0" introducing the section which describes new thing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APPL_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the ap_id of another applic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must know the ap_id before it can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with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 If the high word of ap_fpname is 0xFFFF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mint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mint id into the corresponding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 If the high word of ap_fpname is 0xFFFE, then the low 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aes id of that application. The appl_find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e aes id into the corresponding mi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 If ap_fpname is a zero pointer, the appl_find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s id of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ap_f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id = the ap_id of the application for whic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- GEM AES could not fin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pname  - address of a null-terminated string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name of the applicat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pplication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be 8 characters long. If th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8 characters, the programmer m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string with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fid = appl_find( ap_fp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izes the application and establishes a number of internal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data structures prior to calls to other AE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the first call prior to all the other AES functions.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will have unpredictabl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detect if the AES is present is firs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0] to zero then check global[0] again after appl_init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0] is non zero then AES is present otherwise A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[1] will return -1 to indicate current AES support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[13] contains the current maximum character that is used by A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vst_height before writing text to the screen.</w:t>
        <w:tab/>
        <w:t>Changed 9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[14] contains the current maximum character that is used by A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vst_height before writing text to the screen.</w:t>
        <w:tab/>
        <w:t>Changed 9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ES bindings have been hard-wired to always return a 1 in int_out[0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ue AES application ID.  Please check all binding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id  - If appl_init was successful,  ap_id is a zero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number.  GEM AES places this number in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,  and the application uses it with future calls to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L_INIT was not successful,  the value of ap_id is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should make no further A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id = appl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APP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 specified number of bytes from a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no message in the pipe,  AES will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application  into WAIT state until the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strongly  recommended to read 16  bytes  at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A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p_rid equals -1,  this function will do a rea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data in the message pipe.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= ap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1]  = ap_r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ap_r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ap_r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id  -  the ap_id of the process whose message  pi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 reading ( usually its 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length  - the number of bytes to read from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pbuff  - address of the buffer that will hold th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lication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rreturn = appl_read ( ap_rid, ap_rlength, ap_rpbu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9    APPL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the existing AES process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   = ap_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   = ap_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   = ap_s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1]    = ap_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2]    = ap_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mode - Search mod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earch first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earch next</w:t>
        <w:tab/>
        <w:t xml:space="preserve"> ( all the process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search system shell ( only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name - Buffer that will hold the name of the AE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must be 9 or more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stype - Process'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ystem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_sid -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s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_sreturn = appl_search( ap_smode, ap_sname, &amp;ap_stype, &amp;ap_s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</w:t>
        <w:tab/>
        <w:t>APPL_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o allow application to get gener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   = ap_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   = ap_g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1]    = ap_g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2]    = ap_g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3]    = ap_gou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4]    = ap_gou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_gtype - Get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Get AES regular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1 -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2 - fon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3 - font type: 0 -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 - FS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and on to be defi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Get AES small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1 -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2 - fon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3 - font type: 0 -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1 - FS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 and on to be defin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Get AES current resolution number and the number of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supported by the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1 - resol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2 - number of color supported by AES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3 - color icons: 0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1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_gout4 - new resource file format:</w:t>
        <w:tab/>
        <w:t>0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 -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Get AE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_gout1 - currently used language: 0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2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3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4 -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5 -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6 - Swedish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_g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_greturn = appl_getinfo( ap_gtype, &amp;ap_gout1, &amp;ap_gout2, &amp;ap_gout3, &amp;ap_gout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9</w:t>
        <w:tab/>
        <w:t>GRAF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mouse to one of a predefined set or to an applic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should change the mouse back to ARROW after it fini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current action. Do not leave the mouse in any form other th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pplications have free access to the graf_mouse func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form without any restriction. However, in the new multi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in which a lot of applications may present in the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ime will pose a big problem. Rules will be implemented so that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take control of the mouse form and decide which application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form and which on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normal circumstance, a mouse should always stays in ARROW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mouse form ownership is free and any application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t its will. Once the mouse form is being changed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, ownership is transfered to that application until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ack to ARROW. So, as a courtesy to other applicatio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 should change the mouse back to ARROW as soon as it finishe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n some circumstances, an application may want to chang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immediately without any delay. For example, the foregrou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mouse to a busy bee and user clicks on the background to do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on a different application. It is very logical that the mous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hanged to a flat hand for the dragging. In this case, AES provide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orce the current mouse to the next owner in order to deal with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 Please read the gr_monumbe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[0]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_in[0] = gr_mo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_out[0] = gr_mo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_in[0] = gr_mof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_monumber - a code identifying a predefin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busy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- hand with point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- flat hand, extended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- thin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 - thich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 - outline cross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- mouse form stored in gr_mof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- hide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7 - show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V4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 - save current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 - restore to the last saved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 - restore to previous mou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vent that the application must change the mouse form, se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( Bit 15 ) of gr_monumber to 1 and OR in with the desired mouse fo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inishing the work, call the graf_mouse with value 0 to 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 to arrow. It is suggested that the application to make this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uodate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graf_mouse( 0x8000|gr_monumber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f_mouse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update( 0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_mo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an err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 positive integer ) - no err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_mofaddr - the address of a 35-word buffer that fits the mouse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pecified in the GEM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_moreturn = graf_mouse( gr_monumber, gr_mofadd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cumentation Date: 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brar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dditional features of the Menu Libra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backwards compatible with previous versions of the A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pplications will continue to work.  The new featur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 with an AES version number of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to the Menu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irarchical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crolling menus are supported for pop-up menus and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or the first level menus of a menu bar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menus allow a menu item to be the title of a submenu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 a right arrow signify that a submenu is attached.  Hei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must be of the type G_STRING.  As a rule, the Desk Menu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not allowed to hav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lay values are used to prevent the rapid appearance and dis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is dragged thru a menu item with an attached submenu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must remain within the menu item for the delay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is displayed.  The default Submenu Display Delay is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 menu_settings can be used to inquire the current dela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used to prevent the disappearance of the sub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ointer is dragged toward the submenu from a menu i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Drag Delay is 10 seconds.  menu_settings can be used to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lay value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ctions that will cancel the Submenu Drag Delay prematu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the mouse pointer is dragged away from the direction of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mouse pointer remains in the same position after the dr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, the submenu will als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user clicks on the left mouse button before the mouse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submenu, the system will return to the applicati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started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mouse pointer is dragged vertically into another menu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only one level of heirarchical menus should be us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ursions possible is currently se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re menus that are not in the menu bar.  They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 and once displayed, act like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menu items exceeds the menu scroll height,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s at the bottom of the menu.  The scroll indic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UP or DOWN ARROWS.  Clicking  on the bottom arrow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.  When the last item is shown, the DOWN ARROW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 Note that as soon as the menu started scrolling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appeared at the top of the menu.  This is to sh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enu items in that direction.  The default menu scroll height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inquire the current menu scroll heigh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menu scro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and holds down the left mouse button, there is a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delay after one menu item has scrolled.  After the dela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This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just clicking on the scroll indicators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lay value is used to slow down the scrolling spee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from scrolling by too fast.  menu_setti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the current delay, or to set a new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and submenus might consist of objects other than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enu might consist of user-defined objects that displa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s.  The system cannot scroll non-G_STRING object types.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_STRING object types will crash the system.  Pop-up menus and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G_STRING object types should have its scroll_flag fiel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-level menus of a menu bar are set to be non-scrol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parent-child relationships between the menu titles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 Therefore, scrolling is applicable only to pop-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  <w:tab/>
        <w:t>Using the Extended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nu Library functions are still applicable to 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enus.  The Menu Library will continue to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the appropriate menu bar for each activ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nabling and dis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heck mark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turning a highlighted menu title to its 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context-sensitiv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ing a desk accessory's name on 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p-up menus and submenus in one'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tree consisting of a G_BOX and as many G_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BOX as required.  The G_BOX is the menu and the G_STRINGS a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n object tree is not limited to just one menu and can conta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enus.  If a menu item is expected to have a submenu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_STRING must be padded with blanks to the width of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ree does not need to be created with the Resourc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t can be created  during runtime by the applic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responsibl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 submenu to a menu item is done by calling menu_attach. 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to a menu item by placing a right arrow two character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.  Any characters at that location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high-byte of the object's type field is used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nu ID.  The values between 128 and 192 are us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tem.  Value one (1) and two (2), are used by a new AE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resource contruction program - INTERFACE, uses the valu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2 for their library routines.  The Extended Object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under evaluation at Atari and a forthcoming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ich values are reserved for Atari's internal use onl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available for 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ss can have up to 64 unique submenu attachments.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menu to multiple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taching a submenu, menu_attach can be used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submenu. menu_attach can also be used to find out what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, is attached to a menu item. menu_istart can be used to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menu item of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can be used to set the menu delay values and to se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op-up menus and sub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</w:t>
        <w:tab/>
        <w:t>Using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5.2  Using the Menu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item, the Screen Manager write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.  Control then returns to the application, which must read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mess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code indicating that it is a menu message ( MN_SELEC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menu ite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tree of the menu item chosen ( N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object index of the parent of the menu item ( N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If the user does not choose an item, or if the user selects a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 the Screen Manager does not write a message to the pip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the chosen item, the application makes a Menu Libra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highlight the menu title and waits for the next message to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-b</w:t>
        <w:tab/>
        <w:t>Extended Menu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Menu Library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popup:    Displays a menu anywhere on the screen.  Cl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for a standard menu.  Menus with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 will have to perform their ow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attach:   Lets an application attach, change, remove or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a submenu 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istart:   Lets an application set and inquire the star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of a pop-up menu or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_settings: Lets an application set and inquire the dela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of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popup and menu_attach use a new structure for pass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data.  The MENU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 *mn_tree;   - the object tre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menu;   - the parent object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item;   - the star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mn_scroll; - the scroll field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- The menu will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0 - The menu will scroll if the number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tems exceed the menu scroll he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non-zero value is the objec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olling will begin.  This will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have a menu in which the scrollab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nly a part of the whole menu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a menu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settings can be used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croll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f the scroll field status is !0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s must consist entirely of G_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mn_keystate; - The CTRL, ALT, SHIFT Key stat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us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ettings uses a new structure for setting and inquiring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values and the menu scroll height.  The delay valu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the height is based upon the number of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m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isplay; - the submenu displa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rag;    - the submenu 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Delay;   - the single-click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Speed;   - the continuous 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Height;  - the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MN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isplay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rapid flashing of submenus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hru a menu item with an attach submenu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s 200 milliseconds ( 1/5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menu Drag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ay is used to prevent the disappearance of the submenu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is dragged toward the submenu from a menu item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00 milliseconds ( 10 second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Click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one menu item has initial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lay, scrolling continues at the rat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 Scroll Delay.  The delay is used to prevent rapid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just clicking on the scroll indicators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milliseconds ( 1/4th of a secon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inuous Scroll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lay period after each menu item has scrolled.  Th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low down the scrolling speed.  The default value is 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 Scroll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height at which a pop-up menu or a submenu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if its scroll field is TRUE.  The default value is 16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</w:t>
        <w:tab/>
        <w:t>MENU_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display a popup menu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may also have submenus.  If the number of menu items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oll height, the menu may also be set to scroll.  menu_sett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t the height at which all menus will start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xpos - the left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ypos - the top edge of where the starting menu item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FAILURE: The data returned by me_mdata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UCCESS: The data returned by me_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is returned if the user did not click on an enabl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enu  -</w:t>
        <w:tab/>
        <w:t>pointer to the pop-up MENU structure. 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ed with the object tree of the pop-up menu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the starting menu item and the scroll fiel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mdata -</w:t>
        <w:tab/>
        <w:t>pointer to the data MENU structure.  If menu_pop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,  me_mdata will contain information about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user selected.  This includes the object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, the menu object, the menu item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field status for th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_return = menu_popup( MENU *me_menu, word me_xpos, word me_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*me_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8</w:t>
        <w:tab/>
        <w:t>MENU_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attach, change, remove or inquire about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 =  me_m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flag - the action to be performed by menu_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me_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Inquire data about the submenu that is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concerning the submenu is returned in me_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ttach or change a submenu associated with a menu item.  me_m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itialized by the application.  The data must consis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 of the submenu, the menu object, the starting menu 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field status.  Attaching a NULLPTR structure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enu associated with the menu item.  There can be a maximum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emove a submenu associated with a menu item.  me_mdata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me_item - the menu item that the submenu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FAILURE: the submenu was not attached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UCCESS: the submenu was attached, changed or remov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tree - the object tree of the menu item that will hav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_mdata - pointer to the MENU structure. The contents of me_m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ant 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Upon return from menu_attach, me_mdata will contain th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e submenu associated with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me_mdata must be initialized with the new submenu MENU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menu will be attached to the menu item - me_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me_mdata should be set to NULLPTR.  The submenu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return = menu_attach( word me_flag, object *me_tree, word me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*me_mdat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9</w:t>
        <w:tab/>
        <w:t>MENU_I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tarting menu item of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menu item.  The submenu is shifted vertic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ting menu item is aligned with the menu item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ub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me_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=  me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me_flag - the action to be performed by menu_i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starting menu item for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starting menu item for the submenu to be me_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menu - the menu object of the submenu that is eith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item - the starting menu item that is either to be set or in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the submenu is not associated with a menu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menu must be attached via menu_attach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starting menu item is currently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tree - the object tree of the menu item that we ar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qui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istart( word me_flag, object *me_tree, word me_i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me_ite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0</w:t>
        <w:tab/>
        <w:t>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submenu delay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oll heigh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 =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 =  me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  =  me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  =  me_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flag - the action to be taken by menu_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the 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the delay and menu scroll h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return - always returns 1 ( 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   me_values - pointer to the MN_SET structure.  me_values is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the value of me_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Upon the return of menu_settings, me_value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elay and menu scroll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me_values must be initialized.  The delay and menu scro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ll be set to those values found in me_valu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eturn = menu_settings( word me_flag, MN_SET *me_valu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documentation supplemental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manual, and clarifications of existing document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submenus and th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: 4.2.5.2 MN_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uses this message to notify an application that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0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3   = the object index of the menu tit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4   = the object index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5,6 = the object tree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word 7   = the parent object of the menu ite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</w:t>
        <w:tab/>
        <w:t>Pop-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button on a dialog box that brings up a pop-up menu should be sha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t would be nice if the pop-up menu was shadow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ile the pop-up menu is displayed, if it has a title, the 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should be aligned on a byte boundary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of the menu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op-up menu will be shifted vertically in order to line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ith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menu exceeds the top of the screen, it will be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horizontal adjustments will be do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</w:t>
        <w:tab/>
        <w:t>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must be of type G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should be padded with blanks to the width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enu items expecting a submenu attachment should not have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c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bmenus will automatically be displayed on a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enu will be shifted vertically to align the start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.  In addition, the menu will be shifted to remain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n the vert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submenu will be displayed at the right edge of the menu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tends off the edge of the screen, the menu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menu item.  If it exceeds the left edg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be shifted right a character at a time, until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can be a maximum of 64 submenu attachments p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menu item with an attached submenu uses the high-byte of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eld.  Values 128 thru 192 are used by the submenu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one (1) and two (2), are used by a new AES feature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program already uses values 17 thru 22 for i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e Extended Object Type field is currently und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tari.  A forthcoming document will describe whic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for Atari's internal use and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submenu should not be attache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ttaching a submenu</w:t>
        <w:tab/>
        <w:t>to different menu items counts as on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only be one scroll flag and one sta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s a user interface guideline, there should only be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rarchical menus.  The system currently allows up to fou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enu_istart works only on submenus attached with menu_att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</w:t>
        <w:tab/>
        <w:t>Scroll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order to scroll properly, all menu items must be G_STRINGS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objects other than G_STRINGS should set the scro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first-level menus of a menu bar are not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op-up menus and submenus with greater than sixteen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ed if their scroll flag is set.  The number of items to scro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djusted with menu_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f the pop-up menu or submenu is designed to be a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fill patterns ), set the scroll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flag to one of the menu item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from that menu item if the number of items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eigh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should NOT set the scroll object to the last menu item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less than the firs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tting the scroll object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nu item defaults to the firs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    MENU_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r erases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lication  should always call MENU_BAR to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ior to its APPL_EX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me_bshow  is -1,  the menu_bar will  become  an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in which it will return the current menu  owner's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d. If the return value is -1, t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point out that the current menu ba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wappped out at any time.  If the application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r redraw its menu bar,  it is recommended to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it still own the menu bar and then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functions.  However,  the menu bar owner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fter menu_bar call.  So the safest way to do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update function should b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update(1);     /* wait until the screen stable dow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no nobody can change the menu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= menu_bar( 0x0L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id == my_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the menu and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pdate the menu but don't draw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_update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 = me_b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me_b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me_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_bshow - a code for whether the application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eras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display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- Inquire current menu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breturn - a coded retur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quiry mode, -1 indicates no menu owner, otherwis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nu owner's AE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btree - the address of the object tree that  form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_breturn = menu_bar( me_btree, me_bsh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   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a desk accessory's menu item string on the men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ccessory's menu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an list no more than six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can handle as many accessories as possibl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drop-down  menu is tall enough to  hol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'  name or that is enough memory to loa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can call menu_register to change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menu bar for that applica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[0] = me_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me_rme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me_r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apid - The AES process identifier of the desk access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lication.  This value  is the ap_id return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_ini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value equals -1,  the me_rp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replace the current accessory'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menuid - The desk accessory's or application'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- no more roo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_rpstring - The address of the desk accessory's o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 text string.  This string must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8  characters and must be ended with a d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_rmenuid = menu_register( me_rapid, me_rp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6    RSRC_RC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up a raw resource data that is already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onverts all the object's locations and sizes int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source must be the same as thos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another resource already loaded into the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the application is required to do a rsrc_free 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memory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plication still needs to do rsrc_free befor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0]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[4]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[0] = rc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[0] = rc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eturn value, always equal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header = Resource header memory  location.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ed by re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_return = rsrc_rcfix( rc_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    SHEL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 application read data from the AES's internal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buffer should not be 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greturn - returns the size of the data. 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024 bytes.  The application's buff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with more than sh_glen bytes, even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AES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_glen is -1, it is the inquiry mod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g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g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value is -1, it is the inquiry mode in which sh_gre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e size of the current shel_get buffer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greturn = shel_get( sh_gbuff, sh_g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    SHEL_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the application save data into the AES's she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 the  AES desktop is using this buffer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.inf data.   Any usage of this buffer may  corru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are already stor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data that goes into the buff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will allocate memory to store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uffer size is smaller than the sh_ple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buffer size is 1024 bytes and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be less than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0)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3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in(0)  = sh_p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_in(0) = sh_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out(0) = sh_p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an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 positive integer ) - no erro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len - 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buff - the addres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_preturn = shel_put( sh_pbuff, sh_p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pdate 5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mode 4, 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hel_write mode 9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    SHEL_WRIT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GEM AES whether to run another application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pplic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= shel_write( sh_wdoex, sh_wisgr, sh_w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_wpcmd, sh_wpta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_write is expanded to have multiple functionaliti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the following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: 0 - Launch program. The actual sh_wisgr value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Laun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3 - Launch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value 2 is reserv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will be set according to the file's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extended mode if bit 1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S will create a process of that application and will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terminate (i.e. the process is started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will return the process's AES id. If it is 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_wodex is 0, the AES will determine the actual launching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file's extension.  What file extensi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unching is determined by the AES environment variables GEM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EXT, and ACC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: This parameter is only valid when Sh_wo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for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for T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unching a non-gem (TOS) type application by shel_write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ES will look into the environment for a variable named TOSRU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contain a full path of a tos handler program to which the A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the current (TOS) program name into the command tail.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, of launching this tos handler program, AES will retur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OSRUN does not exist, the AES will use the default way ( MW.PRG'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pe method ) to launch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nch a program named C:\E.TOS and the current TOSRUN=C:\BIN\TOSH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ction wi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OSHAND.PRG will be launched, the command tail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an ARGV= will be created in the environment in the following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E.TOS\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1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2\0 ( If there is 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OSHAND.PRG will be launched as a GEM program regardless of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. The PATH will not be used to search the program so that TOSH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use TOSRUN to locate where it i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_wiscr: Request AES for setting up ARGV style parameter pas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application which pass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in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ES will extract arguments from the command tail (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aces) and construct an ARGV element (as the last elem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=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am name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1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2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3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of 0x7f will be put into the first byte of original command 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valid ARGV presents in the environment, application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 in the command tail.</w:t>
        <w:tab/>
        <w:tab/>
        <w:tab/>
        <w:tab/>
        <w:t>5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Atari Extended Argument Specification (ARGV),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pecial features ( Extended m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_write call also allows the user to launch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 in a customized way. The high byte ( bit 15 to bit 8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_wodex is checked to see if any of the bits is set. If so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tended call. Each bit is assigned to have a special mean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byte meaning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_W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igh Byte      |    Low Byt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umber: 15 14 13 12 11 10 9 8 |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</w:t>
        <w:tab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o Chan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&gt; Pset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-&gt; Prenic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&gt; Default 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&gt;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  <w:tab/>
        <w:t>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&gt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ended mode, sh_wpcmd will be treated as a pointer pointing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ong (32 bit) values.  Each value after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its in sh_wodex: if that bit is set t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lue is used, otherwise it is ignored. The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bit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LONG[0] Pointer to the program name string ( must be the first el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LONG[1] Psetlimit value.</w:t>
        <w:tab/>
        <w:tab/>
        <w:tab/>
        <w:tab/>
        <w:t>(bi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LONG[2] Prenice value.</w:t>
        <w:tab/>
        <w:tab/>
        <w:tab/>
        <w:tab/>
        <w:tab/>
        <w:t>(bi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, LONG[3] Default directory string pointer</w:t>
        <w:tab/>
        <w:tab/>
        <w:t>(bi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path (LONG[3])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or C:\FOLDER or C:\FOLDER1\FOLDE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if the pointer is zero, then the defaul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the directory that the program itself was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, LONG[4] Application defined environment string pointer</w:t>
        <w:tab/>
        <w:t>(bit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h_wodex mode 0, 1, and 3, the program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NG[0]) may contain full path and file name specify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, or it may contain simply the name of the program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AES will search each directory in the PATH variable in A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for a file with that name and a legal program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ed in the TOSEXT, GEMEXT, and ACCEX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 0 and mode 3, ACCPATH variable will be searched also. (4/30/92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found using one of the GEMEXT extens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as a GEM application.  If it is found using one of the TOS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, it is launched like TOS programs are (see elsewher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und using one of the ACCEXT extentions, it is loaded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name string includes an extension, t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against those in GEMEXT, TOSEXT, and ACCEXT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unch the program.  If the extension is not found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, an 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upplied program name includes any directory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slashes) or drive specifiers (a letter and a col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extension searching will not be done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directory specifiers but there is an extension (a d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th searching is done but the extension searching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llustrat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</w:t>
        <w:tab/>
        <w:tab/>
        <w:t xml:space="preserve">    PATH SEARCH</w:t>
        <w:tab/>
        <w:t xml:space="preserve">    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  <w:tab/>
        <w:t xml:space="preserve">    -----------</w:t>
        <w:tab/>
        <w:t xml:space="preserve">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MW.PRG</w:t>
        <w:tab/>
        <w:tab/>
        <w:tab/>
        <w:t>No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MW</w:t>
        <w:tab/>
        <w:tab/>
        <w:tab/>
        <w:t>No</w:t>
        <w:tab/>
        <w:tab/>
        <w:t>Yes</w:t>
        <w:tab/>
        <w:t>4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IN\MW.</w:t>
        <w:tab/>
        <w:tab/>
        <w:tab/>
        <w:t>No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W.PRG</w:t>
        <w:tab/>
        <w:tab/>
        <w:tab/>
        <w:tab/>
        <w:t>No</w:t>
        <w:tab/>
        <w:tab/>
        <w:t>N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.PRG</w:t>
        <w:tab/>
        <w:tab/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.</w:t>
        <w:tab/>
        <w:tab/>
        <w:tab/>
        <w:tab/>
        <w:t>Y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</w:t>
        <w:tab/>
        <w:tab/>
        <w:tab/>
        <w:tab/>
        <w:t>Ye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odex mode 1 explicitly calls for the program to be laun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application or a TOS application (based on sh_wisgr).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calls for the file to be loaded as an accessory.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ES to decide, based on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ystem in shutdown or normal mode depends on sh_wisc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AES is in the shutdown mode, the shel_write launch fil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0-2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2 - Complete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ES will check for all applications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luding the caller to make sure they all recognize AP_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. If succeeded, AES will then send out AP_TE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and AC_CLOSE to accessories. Accessori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 AP_TERM after the AC_CLO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_wisgr 1 - Partial shutdowm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ES will check for all applications excluding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sure they all recognize AP_TERM message. If suc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ES will then send out AP_TERM to applications and AC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: the caller will receive non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0 - Abort the shutdow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: Only the original caller of shutdown mode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shutdow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hel_write mode 9 of how an application informs A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ognize the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5</w:t>
        <w:tab/>
        <w:t>( Changed 9/29/9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he AES to change resolution. The sh_wiscr's value affect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h_wisgr. If AES accepts the resolution change request, then it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SHUT DOWN mode. An application can either shut down and exit or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 shut down by sending a AP_TFAIL message to the AE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, If sh_wiscr is zero, then sh_wisgr is the physical device id to perform VD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hysical worksta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current physical device id, do the Getres()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existing physical device 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&gt; 320x200</w:t>
        <w:tab/>
        <w:t>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-&gt; 640x200</w:t>
        <w:tab/>
        <w:t>S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 -&gt; 640x400</w:t>
        <w:tab/>
        <w:t>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-&gt; 640x480</w:t>
        <w:tab/>
        <w:t>TT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-&gt; 1280x960       T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 -&gt; 320x480        T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, If sh_wiscr is one, then sh_wisgr is the video mode word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03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_wiscr value from 2 and up are reserved for future use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essage ( broadcast ) to all processes except AES,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the sh_wpcmd will be treated as a pointer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yte message buffer. Sh_wisgr and sh_wisc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Sh_wodex valu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el_write mode allows applications to manipulate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sh_wisgr = 0</w:t>
        <w:tab/>
        <w:t>Inquire the environmen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_wreturn returns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  sh_wisgr = 1 </w:t>
        <w:tab/>
        <w:t>Add/Re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 to add or remove an AES environ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_wpcmd is the new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 To add a new environem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EW=STRING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 To remove an environment string, the inpu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NEW=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, sh_wisgr = 2 </w:t>
        <w:tab/>
        <w:t>Copy the environm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_wpcmd is the output buffer in which the AE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nvironment buf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buffer size is specified by sh_w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_wreturn returns the number of bytes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AES of what kind of new message tha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isgr is the input parameter in which each of the 16 bit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- AP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-15 Not defin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Sh_wodex valu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A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_wpcmd is the 16 byte message buff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= sh_wdo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= sh_wis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= sh_wi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 = sh_w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0) = sh_w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_in(1) = sh_wp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doex - a coded instruction to exit the system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application when the user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ru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run another application in GEM or T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u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et shutdow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end message to al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A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gr - function depne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iscr - function depends on the sh_wdo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- return value depends on the sh_wdo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cmd - the address of the new command fil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ptail - the address of the command tail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byte is the length of the command tail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tail should start from the second byte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 and should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 11/03/92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V4.0, however, if the first byte has a value of 0x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ngth of the buffer will be determined by AES by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NULL character. In theory, application can pass more tha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256 bytes to AES to create a long ARGV enviornmen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_wisc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_wreturn = shel_write( sh_wdoex, sh_wisgr, sh_wi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_wpcmd, sh_wpta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ement to wind_get / wind_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 redraw message has been greatly optimized. The changes ar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_TOP and WM_SIZE of the window messages. For WM_TOP, there will be n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o follow if the window is not being covered, otherwise, th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will be merged to form a big redraw rectangle in the next WM_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M_SIZE, no redraw message will be sent if the window is sized from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mall and the x and y coordinates remain the same, otherwise,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3.5  WIND_GET / WIND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_gfield - A numerical value describing the wind_g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TOP - 10</w:t>
        <w:tab/>
        <w:t>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handle in wi_gw1, owner's AES id in wi_g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handle of the window below it in wi_g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NEWDESK - 14</w:t>
        <w:tab/>
        <w:t>Version 3.3 and 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current system background window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 The value is returned in wi_gw1 and wi_g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COLOR - 18</w:t>
        <w:tab/>
        <w:t>Version 3.3 and up</w:t>
        <w:tab/>
        <w:tab/>
        <w:t>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's element color by handle. The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n wi_wg2 and wi_wg3. See also WF_D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DCOLOR - 19</w:t>
        <w:tab/>
        <w:t>Version 3.3 and up</w:t>
        <w:tab/>
        <w:tab/>
        <w:t>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default element color. The values are returned in wi_gw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_g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binding for wind_get for getting the window's col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_get( wi_handle, wi_field, &amp;wi_gw1, &amp;wi_gw2, &amp;wi_gw3, &amp;wi_g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wi_gw1 should contain the element number as an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values will be placed in the wi_gw2 and wi_g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_gw1 value should be put in the intin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OWNER - 20</w:t>
        <w:tab/>
        <w:t>Version 3.3 and up</w:t>
        <w:tab/>
        <w:tab/>
        <w:t>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ndow owner's AES id, window op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_gw1 returns AES id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_gw2 returns if the window is opened ( 1 ) or closed 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_gw3 handle of the window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_gw4 handle of the window be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the window is closed, the wi_gw3 and wi_gw4 valu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_BEVENT - 24</w:t>
        <w:tab/>
        <w:t>Version 3.31 and up</w:t>
        <w:tab/>
        <w:t>changed 7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set bit zero of the WF_BEVENT attribute of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, a button click in that window's work area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_TOPPED message to be sent to that window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ton click will satisfy evnt_button or the button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of an evnt_mult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urn on this feature for a particular window, set 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_sw1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set( wi_handle, WF_BEVENT, 0x0001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urn off this feature for a particular window, set bit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_sw1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set( wi_handle, WF_BEVENT, 0x000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quire the WF_BEVENT status of a particula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get( wi_handle, WF_BEVENT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turn value is in the wi_sw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st of the bits and parameters are reserved for futur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y should all be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_BOTTOM - 25</w:t>
        <w:tab/>
        <w:t>Version 3.31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mode set an already opened window 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stack ( excluding the background window ) and bring up next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 to top. However, if the target window is only opend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tem, this window will still remain on top an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a particular window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set( wi_handle, WF_BOTTOM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quire the current bottom 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_get( wi_handle, WF_BOTTOM, &amp;wi_sw1,&amp;wi_sw2,&amp;wi_sw3,&amp;wi_sw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andle will return in the wi_sw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8 WIND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'check and set mode' is defin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i_ubegend value is 257 ( BEG_UPDATE|0x0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259 ( BEG_MCTRL|0x0100 ). The AES will first check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 ownership. If nobody owns it or the curren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caller itself then normal wind_update proced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. Otherwise, wind_update will return an error (0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_u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the new predefined system messag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A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WM_UNTOPPED - 30</w:t>
        <w:tab/>
        <w:t>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current top window is being un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doesn't need to take any action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time this message is received by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-topped window, that window is not likely to be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WM_ONTOP - 31</w:t>
        <w:tab/>
        <w:tab/>
        <w:t>Version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3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sent when the application's window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, generally through no action of its own (i.e. anoth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). The application does not have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ince a lot of window events can happen between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ndow managers send out this message and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pplication actually receives the message,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stion may not actually be on top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AP_TERM - 50 Request to terminate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0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5 - Code identifying the reason of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is sent when the system request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.  This occurs, for instance, when the use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change.  The response to this message should b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shut down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 message is sent when the system or other application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rget process ( application or accessory ) to terminate (ex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y due to a resolution change or simply the oth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s to take ov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receiving this message and if the process decides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elf, it should proceed with the normal termination sequenc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all its windows, freeing the resources, free the menu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process must inform the system if it choose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te or it has error that prevents it from terminating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shel_write mode 10 to inform the AES if such situ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caller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aller should check the return code to see if th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nted or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thing is OK, then caller should go back to its evnt_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 to wait for message SHUT_COMPLETED. This messag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 to the caller once. The message structure is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[0] = SHUT_COMPLETED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[3] = 1 - Shut down is succeeful, 0 - Shut down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re is an error i.e. word[3] is zero, then word[4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the AES id of the process that has error and word[5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ctual error code from that process. Otherwise, i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utdown process is succcessful, the caller itself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not to exit the system depending on its initial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ing this functio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receiver 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tion willreceive AP_TERM message and access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 the AC_CLOSE during the shutdown. If 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ut down, the accessory will also receive AP_TERM mes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ssage structure is defined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[0] = AP_TERM or AC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[5] = Reason for shu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example: AP_TERM for just shu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P_RESCHG for changing resolutio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receiver choose not to comply with the reques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 a AP_TFAIL message to AES by using the shel_write( 10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also AP_TFAIL message.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AP_TFAIL - 51 Fail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sent when the receiver of AP_TERM or AC_CLOS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s not to close or terminate or it just has problem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uld like to inform AES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structur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0] = AP_TFAIL (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[1] = Your error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should be sent by using shel_write( 10 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</w:t>
        <w:tab/>
        <w:t xml:space="preserve">AP_RESCHG - 57 </w:t>
        <w:tab/>
        <w:t>Code identifying reason to terminate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used in conjunction with AP_TE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SHUT_COMPLETED - 60</w:t>
        <w:tab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sent to the initial caller of shu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also AP_TER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RESCH_COMPLETED</w:t>
        <w:tab/>
        <w:t xml:space="preserve">- 61  Message from AES to report the resolutio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 xml:space="preserve">      condition. 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sent to the caller who request the AE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process requests to do a resolution change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ranted. It should wait on this message from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structure is defin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0] = RESCH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3] = 1 for no error, 0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error, the caller must exit the syst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the resolution chan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AP_DRAGDROP - 63</w:t>
        <w:tab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0] = AP_DRA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1] = sender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3] = window, or -1 for a request for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4] = mou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5] = mou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6] = key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7] = pi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sent by the desktop (or any other applic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pplication in order to inform that applica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dragged an object to one of its windows, or that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open a new window. See the drag and drop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how the two applications negotiate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, SH_WDRAW - 72</w:t>
        <w:tab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0] = SH_W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3] = dri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sent by applications to the desktop to inform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update its windows for a certain drive. word[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drive: 0 for drive A:, 1 for drive B: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ord[3] is -1, then the desktop will update all of it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useful an application that is doing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leting in the background. After the application has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drive, it should inform the desktop so that the us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information in his or 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 CH_EXIT - 80 </w:t>
        <w:tab/>
        <w:t>Version 4.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0] = CH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3] = Child process's AE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[4] = Child'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is sent back to the process when its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Process created by using the shel_write call will be chi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AES.  AES remembers what process called shel_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s that process CH_EXIT to the caller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ion of wind_update         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ind_update is a semaphore that lets applications reque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 The application will either be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or be put on hold until the current ow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releases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he  purpose of wind_update is to let an application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hole screen when it is writing data to the screen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This function is to ensure the application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_update( 1 ) is successful, the  status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 the same until the wind_update( 0 ) call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' window open, close, move, etc.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ed to prevent the state of the screen from chang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locked." It  is especially important to an applic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must not change when it is walking the recta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wind_get(WF_FIRSTXYWH,..) and wind_get(WF_NEXTXYWH,..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call wind_update ONLY whe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ing the rectangle list and making VDI call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Because other processes calling wind_update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let go, it is not a good idea to hol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longer than necessary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ly, some programs have been written using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lock the screen during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itial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!do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unlock the screen, wait for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_updat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nt = evnt_multi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lock the screen again and process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_update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vnt &amp; MU_MES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good model for AES programming, becau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 at all times, except when the program is blocke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in its evnt_multi call.  A more correct model for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is to leave the wind_update semaphore alone exc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y moment that you need it, which is during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walking the recta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AE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 xml:space="preserve">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PATH</w:t>
        <w:tab/>
        <w:t xml:space="preserve">    A comma-separated list of directori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ed for *.ACC at startup time.  When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found in a given directory, tha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accessory's default directory when it st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oot directory of the boot device is alway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addition to any directories appearing in AC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</w:t>
        <w:tab/>
        <w:t xml:space="preserve">    A comma-separated list of directori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arched for programs when shel_write is called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0, 1, or 3.  See shel_write.  In addition, shel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src_load will look in all directories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search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EXT</w:t>
        <w:tab/>
        <w:t xml:space="preserve">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idered "TOS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EXT</w:t>
        <w:tab/>
        <w:t xml:space="preserve">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idered "GEM program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XT</w:t>
        <w:tab/>
        <w:t xml:space="preserve">    A comma-separated list of extens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idered "accessories."  See shel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GEM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GEM.CNF may appear in the root directory of the boot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lder called "\MULTIT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xt file.  Each line must begin in the first column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umber sign ("#") is a comment.  A command 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its argument with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&lt;NAME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places NAME=VALUE in the A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causes AES to run the indicated program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.  The program is launched as a GEM program and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currently, just as if you'd double-cli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ommand launches the indicated program, just like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, but sets a flag inside AES which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unching the Desktop.  You should use thi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a "desktop replacement" program and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ari Desktop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starts up (calls appl_init).  If this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ES.CNF that message will not be sent.  This will soo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ES normally sends a full-screen redraw message when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finishes (calls appl_exit).  If this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ES.CNF that message will not be sent.  This will soo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=.,c:\bin,c:\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TOSEXT=TOS,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GEMEXT=PRG,APP,G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CCEXT=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CCPATH=c:\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:\mint\cloc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c:\mint\mw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TREDRAW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_SREDRAW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tarted with "run" or "shell" can't be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doesn't get searched when a program is started with "ru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 Format (v.2.1)    Sept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con feature is implemented in AES version 3.3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pecifies the format for TOS color icons.  The format feature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all resolutions and to perform limited animation when an i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Below is a description of the actual data structure.  The structure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is going to be used is explained in the description that follows. 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a file format for a color icon resource file is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icon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num_planes;            /* number of planes in the follow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col_data;             /* pointer to color bitmap in standard f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col_mask;             /* pointer to single plane mask of col_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sel_data;             /* pointer to color bitmap of selected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*sel_mask;             /* pointer to single plane mask of selected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icon_data *next_res;  /* pointer to next icon for a different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I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icon_bl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LK monoblk;</w:t>
        <w:tab/>
        <w:t xml:space="preserve">          /* default monochrome ic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CON *mainlist;</w:t>
        <w:tab/>
        <w:t xml:space="preserve">          /* list of color icons for different resolu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ICONBL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_CICON    33             /* object type number for A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Object Library uses the CICONBLK structure to hold the data that defines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The object type G_CICON points with its ob_spec pointer to a CICONB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ONBLK is a color icon block;  a color icon block contains a monochrome ic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ist of color icons.  The list, mainlist, is a linked list of color ic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different resolutions.  The monochrome icon block, monoblk,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displayed when mainlist does not contain an icon for the current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monochrome icon and all of the color icons in mainlist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placement, and all textual information contained in mono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ON is the structure that contains the color data.  A CICON can contain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s of icon data:  one for the color icon, col_data, and one for the color i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lected state, sel_data.  In both cases, the data is an array of words, an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independent format. The number of planes of data is determined by num_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In mainlist, CICON's must  have a unique num_planes.).  Each CICON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pointer to data in col_data, but sel_data is optional. 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_data is NULL, then when the icon is selected, the icon will be drawn dark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dithered).  Both col_data and sel_data pointers have masks: col_mask and sel_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Any other CICON's (with a different number of planes) are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modifications to a GEM Application Resourc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lor icons.  In the modifications are minor changes to the existing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eader as well as the resource file itself.  A new array of pointers for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source file will be attached to the old file format, which will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ata.  For color icons, the extension data consists of a table and col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pecification of the Application Resource File consisted of a hea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llowed by the structures described by the header.  The first word of th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h_vrsn, was always zero, but the new version of the header will now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hat has the third bit on (e.g. 0x0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 is an extension array.  Each long in the extension array is a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lot that contains information about extensions to the resource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ust contain the size of the actual file.  The second slot is defined a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icon data structures.  Other slots will be defined at a future date.  If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0L, then that is the end of the array, and if a slot contains a -1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lot's extension is not used.  Hence, if a resource file contained color ic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xtensions, the array would contain the file size in the first long,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long, and a 0L in the third.  Note that since the array contain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, the resource file can now be larger than 64K.  In addition, the arra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found in the color icon slot will point to space reserved for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 The table should have as many entries as there are CICONBLK's plu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ll the pointers should be initialized to 0L, except for the last en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-1L.  After the last entry, the color icon data should follow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hould consist of one  after another, preserving the structur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except for nsome pointer modific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ctual Resource File, objects can now be of G_CICON type.  Giv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_type of G_CICON, the ob_spec will contain a zero-based value of which colo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In other words, if an ob_spec contains a zero, the object will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or icon.  This scheme is similar to the monochrome ic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, an Application Resource File that has color icons should cons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:  The first section should be a resource file as defined by prior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except that objects can be of G_CICON type and that the first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n offset to the second section.  The first section is immediately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hich consists of space for an extension array, a table of pointers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, and the color icon structures themselves.  The following is a description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file, the table, and the color icon structures should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Unless specified, all pointers may contain dummy values, and all offs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file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sh_vrsn    /* should have bit 2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est_of_header[17]    /* the rest of the resource file header, un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ndard format, except objects may be of ob_type G_CICON (see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tension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size      /*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olor_ic    /* slot for color icons, containing an offset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CICONB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mmy[?]  /* more extension slots, to be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d_extensions    /* always 0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ICONBLK's with (number of CICONBLK's) entri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  <w:tab/>
        <w:t xml:space="preserve">     (last entry of color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L   (end of table marker, this entry will never be converted to ac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 number of CICONBLK'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CONBLK - (monochrome icon, same as the AES defin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monochrome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monochrome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text, 0L if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[5]</w:t>
        <w:tab/>
        <w:t>- color info, character, placem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</w:t>
        <w:tab/>
        <w:t>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</w:t>
        <w:tab/>
        <w:t>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[4]</w:t>
        <w:tab/>
        <w:t>- dimension and placement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</w:t>
        <w:tab/>
        <w:t xml:space="preserve"> -  number of CICON's of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[n]</w:t>
        <w:tab/>
        <w:t>- monochrome bitmap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[n]</w:t>
        <w:tab/>
        <w:t>- monochrome mask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TE[12]</w:t>
        <w:tab/>
        <w:t>- text string (max of 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(number of different resolution CICON'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</w:t>
        <w:tab/>
        <w:t>- number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color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color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select data pointer, if 0L then no extra data or mask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select m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G</w:t>
        <w:tab/>
        <w:t>- next_res, 1L indicates more icon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[n]</w:t>
        <w:tab/>
        <w:t>- color data, where n = (# of words in mono icon) * num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WORD[n]</w:t>
        <w:tab/>
        <w:t>- mask data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(select data point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WORD[n] - </w:t>
        <w:tab/>
        <w:t xml:space="preserve">select data, where n = (# of words in mono icon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_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[n] - select mask, where n = # of words in mo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         /* end different resolu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/* end number of CICONBLK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Color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bug found in the VDI, the seventh word in the color icon data can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001.  The VDI looks at the wrong location to see whether or not it should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 form on the icon data.  The end result is that icons that have the sevent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set to 0x0001 will be blitted in the wrong data format.  For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con editors, a check on the data is recommended to prevent this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s a rather obscure occurence, icon designers should not need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unless a particular icon does not display correctly (i.e.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mbled).  If the icon is incorrectly displayed, change the image so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xels on the fourth line contain different data, until the imag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_vr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in the resource file header, rsh_vrsn, no longer contains the off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extensions.  The third bit must be set to 1 (i.e. 0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e table of extensions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ppropriate color icon exists for the current video mode, AES will now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plane icons and reuse the data in eight-plane and true color mode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-plane icon data will be converted to true-color mode.  Therefore, a deskicon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four-plane icons is sufficient for all modes above fou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icon table is now has a -1 terminator, so that it is initialized with 0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con slots along with the extra -1L as a term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Dimensional Objects</w:t>
        <w:tab/>
        <w:tab/>
        <w:tab/>
        <w:t>1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objects are implemented in AES version 3.4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3DMASK</w:t>
        <w:tab/>
        <w:t>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 xml:space="preserve">    FL3DNONE</w:t>
        <w:tab/>
        <w:tab/>
        <w:t>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IND</w:t>
        <w:tab/>
        <w:tab/>
        <w:t>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BAK</w:t>
        <w:tab/>
        <w:tab/>
        <w:t>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FL3DACT</w:t>
        <w:tab/>
        <w:tab/>
        <w:t>0x0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LK3DIND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K3DAC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BUTCOL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TBUTCO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GRCO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3DVALUE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ES uses 2 new bits in the ob_flags field of objects to indicate what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D shading effects (if any) should be used on the object. These are bi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of ob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bits are clear (FL3DNONE) then no 3D shading effects are appli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IND, then the object is an "indicator."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re used in dialog boxes to indicate some sort of stat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option is "on" or "off." Radio buttons should always b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ACT, then the object is an "activator."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ersistent state, but rather are usually controls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"OK" and "Cancel" buttons in dialog boxes should be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ob_flags &amp; FL3DMASK) is FL3DBAK, then the object is a "background"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bjects are usually not selectable, and do not typically displa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ther than inheriting the "3D background object" color (see below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D effects applied to background objects is that "outlined"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ppear to be raised above the objects behind them,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bjects are "shaded out" in the background 3D color instead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di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(and effects, for indicators and activators) of 3D objects may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bjc_sysvar function. Any 3D object which is color 0 (white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fill pattern will be drawn in the 3D default color set for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stead of in white. 3D objects which are not white or which have a non-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 will be drawn in the color and pattern specifi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9</w:t>
        <w:tab/>
        <w:t>OBJC_SYS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set or inquire the colors and effects for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not change 3D colors or effects except a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the user, because all such changes are global (i.e.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0)  =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1)  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2)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3)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(4)  =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0)   =  ob_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1)   =  ob_s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2)   =  ob_si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in(3)</w:t>
        <w:tab/>
        <w:t xml:space="preserve"> =  ob_si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0)</w:t>
        <w:tab/>
        <w:t xml:space="preserve"> =  ob_s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1)  =  ob_so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out(2)</w:t>
        <w:tab/>
        <w:t xml:space="preserve"> =  ob_sov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mode - whether the call is to get or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Inquire (get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which - which attributes are being set or inquir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ffects the meaning of the oth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K3DIND  Get/set attributes for indicator objects. If ob_smod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ob_soval1 indicates whether the text of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 does (1) or does not (0) move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selected, and ob_soval2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does (1) or does not (0) change col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ed. If ob_smode is 1, then ob_sival1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indicator object text will (1) or will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e when the object is selected, and ob_sival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indicator objects will (1) or will not (0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 when selected. The default is ob_sival1 =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_sival2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K3DACT  Get/set attributes for activator objects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_soval1, ob_soval2, ob_sival1, and ob_sival2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for LK3DIND, except that they apply to activat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her than indicator objects. The defaults for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 is ob_sival1 = 0 and ob_sival1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BUTCOL Get/set default color for indicator object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which hollow, white indicator objects (e.g.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drawn in instead of white. If ob_smod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ob_soval1 is the current color index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or object color. If ob_smode is 1, then ob_si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new color index for indic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BUTCOL Get/set default color for activator objects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BUTCOL, but applies to activators rather than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COL Get/set default color for 3D background objects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BUTCOL, but applies only to 3D back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3DVALUE Get pixel adjustments for 3D indicators and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_smode must be 0. ob_soval1 is set to th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which 3D indicators and activators are expanded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ly (to accomodate 3D effects), and ob_sova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pixels by which they are expan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ember that this adjustment is applied to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bject, so the objects width or height is increased by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ground 3D objects never chang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_sreturn - a coded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FAILURE: an illegal value has been given for ob_swhich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_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 - SUCCESS: the objc_sysvar cal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all to C language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_return = objc_sysvar( word ob_smode, word ob_swhich, word ob_sival1, word ob_sov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d *ob_soval1, word *ob_soval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T - International Day and Time Cookie</w:t>
        <w:tab/>
        <w:tab/>
        <w:t>9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from AES 3.3 and up, the desktop will use the _IDT cookie to determin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ate and time format. The _ID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DT LONG WORD: HIGH WORD |         LOW WORD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:</w:t>
        <w:tab/>
        <w:t xml:space="preserve">31 - 16    |  15-12       11-8     </w:t>
        <w:tab/>
        <w:t xml:space="preserve">  7-0 bi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  <w:tab/>
        <w:t xml:space="preserve">Reserved   |  Time        Date  </w:t>
        <w:tab/>
        <w:t xml:space="preserve"> 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  <w:tab/>
        <w:tab/>
        <w:tab/>
        <w:t xml:space="preserve">      0  12 hour   0  MM-DD-YY     ASCII valu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  24 hour   1  DD-MM-YY</w:t>
        <w:tab/>
        <w:t xml:space="preserve">  ( A zero valu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ab/>
        <w:t xml:space="preserve">   2  YY-MM-DD</w:t>
        <w:tab/>
        <w:t xml:space="preserve">    to '/'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ab/>
        <w:t xml:space="preserve">   3  YY-DD-M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  <w:tab/>
        <w:tab/>
        <w:t>Time</w:t>
        <w:tab/>
        <w:t>Date</w:t>
        <w:tab/>
        <w:t>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  <w:tab/>
        <w:tab/>
        <w:t>0</w:t>
        <w:tab/>
        <w:t>0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  <w:tab/>
        <w:tab/>
        <w:t>1</w:t>
        <w:tab/>
        <w:t>1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  <w:tab/>
        <w:tab/>
        <w:t>1</w:t>
        <w:tab/>
        <w:t>1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  <w:tab/>
        <w:tab/>
        <w:t>1</w:t>
        <w:tab/>
        <w:t>2</w:t>
        <w:tab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