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"B1.DOC",einTextbausteinderz.B.indasBasis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USTEIN.DOC"eingelesenwerdenkann.Erendet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ienmarkierungmit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