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30000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..........................................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�###########S#CHRIFTARTEN##D#ES###NEC#P6###MIT##1#ST##W#ORD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Schriftbr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0#Zeichen#pro#Zoll#=#Schmalschrift#mit#LCD#4,#LCD#3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17#Zeichen#pro#Zoll#=#Schmalschrift#mit#LCD#4,#LCD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#Zeichen#pro#Zoll#=#Einstellung#mit#LCD#3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#Zeichen#pro#Zoll#=#Einstellung#mit#LCD#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#Zeichen#pro#Zoll#=#Standarteinstellung#oder#LCD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8#Zeichen/Zoll#=#LCD#5,#LCD#3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6#Zeichen/Zoll#=#LCD#5,#LCD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5#Zeichen/Zoll#=#LCD#5,#LCD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4#Z./Z.#=#LCD#5,#LCD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3#Z./Z.#=#LCD#5,#LCD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hier#ist##�Proportionalschrift#�,#eingeschaltet#mit##�LCD#8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Zeilenabstand#kann#man#mit#�#LCD#7#auf#1.5#Zeilen#�#festlegen.##Im#Format#mu�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#die##Blattl�nge##auf###�48##Zeilen##pro##Seite#�##ab�ndern.##Beim##Ausdruck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###Zeilenabst�nden##oder##mit##doppelt##hoher##Schrift##kann##es#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ungen##beim##Seitenumbruch##kommen,###weil##1st##Word##diese###�nder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verarbeiten##kann.###Gegebenenfalls###�harten##Seitenumbruch#�##verwenden.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ieren#dabei#wahrscheinlich#einige#Blatt#Papier,##aber#der#Seitenumbruch#stimm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!#Bei#Verwendung#von##�verschiedenen#Zeichenbreiten#�#sollte#man#auf#den#re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#achten,##da#1st#Word#diese#Zeichen#nicht#am#Bildschirm#darstellen#kann#und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zu#unbeabsichtigten#Wortumbr�chen#kommen#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#�##dieser##�Schriftarten#�#gibt#es#in#beliebigen###�Kombinationen#�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ettschrift,##�Kursivschrift,##�unterstrichener#Schrift#�,#�#Hochstellung,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llung,#�#oder#�##�doppelter##H�h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#�#es##�wirklich#�#in##�#beliebigen#�####�#K#�#ombinationen#�###�geht,##�sehen##�Sie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##�h#�ie#�r#�#,##�oder#�##�#vielleicht#�###�an#�##�diesem#�##�#B#�#ei#�s#�p#�i#�el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ormeln: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 #��#��     (x-1)#�2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  |  3*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-2#��      x+n#�1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�H#�2#�SO#�4###�##e=mc#�2###�##�######�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�1st#WORD#und#zus�tzliche#Steuerz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</w:t>
      </w:r>
    </w:p>
    <w:p>
      <w:pPr>
        <w:pStyle w:val="PreformattedText"/>
        <w:bidi w:val="0"/>
        <w:jc w:val="left"/>
        <w:rPr/>
      </w:pPr>
      <w:r>
        <w:rPr/>
        <w:t>Die#�#DIGITALZIFFERN#0-9##�enthalten#die#folgenden#Steuerzeichen.#Beim#Ausdruck#werden</w:t>
      </w:r>
    </w:p>
    <w:p>
      <w:pPr>
        <w:pStyle w:val="PreformattedText"/>
        <w:bidi w:val="0"/>
        <w:jc w:val="left"/>
        <w:rPr/>
      </w:pPr>
      <w:r>
        <w:rPr/>
        <w:t>die#Steuerzeichen#und#nicht#die#Ziffern#an#den#Drucker#geschickt.#Diese#Steuerzeichen</w:t>
      </w:r>
    </w:p>
    <w:p>
      <w:pPr>
        <w:pStyle w:val="PreformattedText"/>
        <w:bidi w:val="0"/>
        <w:jc w:val="left"/>
        <w:rPr/>
      </w:pPr>
      <w:r>
        <w:rPr/>
        <w:t>k�nnen#mit#den#Attributen##�Fettschrift#�#usw.#gemischt#werd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CD 0 ...........#LCD#4#BIS#LCD#7 AUSSCHA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CD 1 ........... 10 C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CD 2 ........... 12 CPI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CD 3 ........... 15 C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CD 4 ........... SCHMALSCHR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CD 5 ........... BREITSCHRIFT 2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CD 6 ........... BREITSCHRIFT 3X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CD 7 ........... 1.5#ZEILENABSTAND</w:t>
      </w:r>
    </w:p>
    <w:p>
      <w:pPr>
        <w:pStyle w:val="PreformattedText"/>
        <w:bidi w:val="0"/>
        <w:jc w:val="left"/>
        <w:rPr/>
      </w:pPr>
      <w:r>
        <w:rPr/>
        <w:t>#LCD 8 ........... PROPORTIONALSCHRIFT#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CD 9#........... PROPORTIONALSCHRIFT#AUS</w:t>
      </w:r>
    </w:p>
    <w:p>
      <w:pPr>
        <w:pStyle w:val="PreformattedText"/>
        <w:bidi w:val="0"/>
        <w:jc w:val="left"/>
        <w:rPr/>
      </w:pPr>
      <w:r>
        <w:rPr/>
        <w:t>#HELLE#SCHRIFT#...#DOPPELTE#H�H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Die#Attribute#Fettschrift,#Unterstreichen,#Kursivschrift,#Superscript#und#Subscript</w:t>
      </w:r>
    </w:p>
    <w:p>
      <w:pPr>
        <w:pStyle w:val="PreformattedText"/>
        <w:bidi w:val="0"/>
        <w:jc w:val="left"/>
        <w:rPr/>
      </w:pPr>
      <w:r>
        <w:rPr/>
        <w:t>sind#entsprechend#beleg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##ein##Text##komplett#1.5-zeilig#geschrieben#werden,##mu�##LCD##7##mit##hartem#</w:t>
      </w:r>
    </w:p>
    <w:p>
      <w:pPr>
        <w:pStyle w:val="PreformattedText"/>
        <w:bidi w:val="0"/>
        <w:jc w:val="left"/>
        <w:rPr/>
      </w:pPr>
      <w:r>
        <w:rPr/>
        <w:t>Seitenumbruch##am#Textanfang#stehen,##da##�TOF##�und##�Rand#oben#�#beim#ersten#Blatt##ein-</w:t>
      </w:r>
    </w:p>
    <w:p>
      <w:pPr>
        <w:pStyle w:val="PreformattedText"/>
        <w:bidi w:val="0"/>
        <w:jc w:val="left"/>
        <w:rPr/>
      </w:pPr>
      <w:r>
        <w:rPr/>
        <w:t>zeilig#sind#(Grundeinstellung!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�Seitenformat#f�r#1st#Word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72##Blattl�nge#</w:t>
      </w:r>
    </w:p>
    <w:p>
      <w:pPr>
        <w:pStyle w:val="PreformattedText"/>
        <w:bidi w:val="0"/>
        <w:jc w:val="left"/>
        <w:rPr/>
      </w:pPr>
      <w:r>
        <w:rPr/>
        <w:t>#3##TOF#Rand</w:t>
      </w:r>
    </w:p>
    <w:p>
      <w:pPr>
        <w:pStyle w:val="PreformattedText"/>
        <w:bidi w:val="0"/>
        <w:jc w:val="left"/>
        <w:rPr/>
      </w:pPr>
      <w:r>
        <w:rPr/>
        <w:t>#0##Rand#oben</w:t>
      </w:r>
    </w:p>
    <w:p>
      <w:pPr>
        <w:pStyle w:val="PreformattedText"/>
        <w:bidi w:val="0"/>
        <w:jc w:val="left"/>
        <w:rPr/>
      </w:pPr>
      <w:r>
        <w:rPr/>
        <w:t>#0##Rand#unten</w:t>
      </w:r>
    </w:p>
    <w:p>
      <w:pPr>
        <w:pStyle w:val="PreformattedText"/>
        <w:bidi w:val="0"/>
        <w:jc w:val="left"/>
        <w:rPr/>
      </w:pPr>
      <w:r>
        <w:rPr/>
        <w:t>#2##BOF#Rand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7##Druckzeilen#ges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#obere#Rand#und#der#untere#Rand#mu�#bei#TOF#oder#BOF#eingetragen##werden.##Bei#</w:t>
      </w:r>
    </w:p>
    <w:p>
      <w:pPr>
        <w:pStyle w:val="PreformattedText"/>
        <w:bidi w:val="0"/>
        <w:jc w:val="left"/>
        <w:rPr/>
      </w:pPr>
      <w:r>
        <w:rPr/>
        <w:t>BOF#Rand#mu�#immer#1#Zeile#angegeben#werden.##Wird#diese#Zeile#ben�tzt#(z.B.:#page#</w:t>
      </w:r>
    </w:p>
    <w:p>
      <w:pPr>
        <w:pStyle w:val="PreformattedText"/>
        <w:bidi w:val="0"/>
        <w:jc w:val="left"/>
        <w:rPr/>
      </w:pPr>
      <w:r>
        <w:rPr/>
        <w:t>#),##so#m�ssen#2#Zeilen#angegeben#werden.##Sie#vermeiden#somit#Schwierigkeiten#mit#</w:t>
      </w:r>
    </w:p>
    <w:p>
      <w:pPr>
        <w:pStyle w:val="PreformattedText"/>
        <w:bidi w:val="0"/>
        <w:jc w:val="left"/>
        <w:rPr/>
      </w:pPr>
      <w:r>
        <w:rPr/>
        <w:t>dem#Papiervorschub.##Bei#Ausn�tzung#aller#M�glichkeiten#des#P5,##P6#oder#P7#(z.B.:#</w:t>
      </w:r>
    </w:p>
    <w:p>
      <w:pPr>
        <w:pStyle w:val="PreformattedText"/>
        <w:bidi w:val="0"/>
        <w:jc w:val="left"/>
        <w:rPr/>
      </w:pPr>
      <w:r>
        <w:rPr/>
        <w:t>Doppelt####hohe###Schrift,####verschiedene###Zeilenabst�nde###oder####verschiedene#</w:t>
      </w:r>
    </w:p>
    <w:p>
      <w:pPr>
        <w:pStyle w:val="PreformattedText"/>
        <w:bidi w:val="0"/>
        <w:jc w:val="left"/>
        <w:rPr/>
      </w:pPr>
      <w:r>
        <w:rPr/>
        <w:t>Zeichenbreiten)###werden#Sie#immer#Schwierigkeiten#mit#dem#normalen##Seitenumbruch#</w:t>
      </w:r>
    </w:p>
    <w:p>
      <w:pPr>
        <w:pStyle w:val="PreformattedText"/>
        <w:bidi w:val="0"/>
        <w:jc w:val="left"/>
        <w:rPr/>
      </w:pPr>
      <w:r>
        <w:rPr/>
        <w:t>bekommen,##da##1ST#WORD#nicht#in#der#Lage#ist#dies#alles#umzurechnen!##Sie##m�ssen#</w:t>
      </w:r>
    </w:p>
    <w:p>
      <w:pPr>
        <w:pStyle w:val="PreformattedText"/>
        <w:bidi w:val="0"/>
        <w:jc w:val="left"/>
        <w:rPr/>
      </w:pPr>
      <w:r>
        <w:rPr/>
        <w:t>hier#etwas#mit#dem#harten#Seitenumbruch#experimen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atz#in#Proportionalschrift#ist#ebenfalls#nicht#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�Stellung#der#DIP-Schalter:#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Schalterstellung##kann##ermittelt#werden,##wenn##man##beim##Einschalten##des#</w:t>
      </w:r>
    </w:p>
    <w:p>
      <w:pPr>
        <w:pStyle w:val="PreformattedText"/>
        <w:bidi w:val="0"/>
        <w:jc w:val="left"/>
        <w:rPr/>
      </w:pPr>
      <w:r>
        <w:rPr/>
        <w:t>Druckers#die#QUIET-Taste#gedr�ckt#h�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1#01000010##SW2#01001010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