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005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�1st#WORD#Dem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#ist#ein#Demotext#f�r#das#Textverarbeitungsprogramm#1st##W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.##Beim##Schreiben#f�llt#sofort#auf,##das#das#Programm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atz#erzeugt.##Man#braucht#nichts#zu#tun,##nur#zu#schreib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#kann#man#nat�rlich#jederzeit#die#Schrift#ver�ndern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#�He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#�Fett-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Kursiv-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Kursiv-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#�Hell-Kursiv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uch#Super-#bzw.#Subscript#sind#in#allen#Formen#(kursiv#oder#fet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beides)#darstellbar.#Dazu#einige#Beispiele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ett#�,##�unterstrichen#�,##�kursiv#�,#�##�fett-kursiv#�,##�fett-unterstrichen#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]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at�rlich##kann#man#auch#das##Eingabeli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#�ber#einige#Optionen#ver�ndern.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#Absatz#habe#ich#z.B.##auf##EL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#umgestellt.##Breitschrift##s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in#der#�bersch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#Word#kann#ohne#Probleme#Fu�noten#�#04,1##�#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von#Ihnen#erstellten#Fu�noten#werden#komplett#von##1st##W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.###Die###Fu�noten##werden##automatisch###durchnumer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uchgehend).#Der#Ausdruck#erfolgt#nach#dem#von#Ihnen#erstel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#der#komplette#Zeichensatz#von#1st#WORD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!#"###$#%#&amp;#'#(#)#*#+#,#-#.#/#0#1#2#3#4#5#6#7#8#9#:#;#&lt;#=#&gt;#?</w:t>
      </w:r>
    </w:p>
    <w:p>
      <w:pPr>
        <w:pStyle w:val="PreformattedText"/>
        <w:bidi w:val="0"/>
        <w:spacing w:before="0" w:after="0"/>
        <w:jc w:val="left"/>
        <w:rPr/>
      </w:pPr>
      <w:r>
        <w:rPr/>
        <w:t>@#A#B#C#D#E#F#G#H#I#J#K#L#M#N#O#P#Q#R#S#T#U#V#W#X#Y#Z#[#\#]#^#_</w:t>
      </w:r>
    </w:p>
    <w:p>
      <w:pPr>
        <w:pStyle w:val="PreformattedText"/>
        <w:bidi w:val="0"/>
        <w:spacing w:before="0" w:after="0"/>
        <w:jc w:val="left"/>
        <w:rPr/>
      </w:pPr>
      <w:r>
        <w:rPr/>
        <w:t>`#a#b#c#d#e#f#g#h#i#j#k#l#m#n#o#p#q#r#s#t#u#v#w#x#y#z#{#|#}#~#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#WORD#kann#nach#Strings#suchen#und#diese#ersetzen#lassen.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1:0036003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Dies##hier##ist##die##Fu�note.##Hier##will##ich##Sie##auf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onderzeichen#aufmerksam#machen#:#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as#Setzen#von#Marken#ist#kein#Problem.#Damit#keine#Rechtschreib#</w:t>
      </w:r>
    </w:p>
    <w:p>
      <w:pPr>
        <w:pStyle w:val="PreformattedText"/>
        <w:bidi w:val="0"/>
        <w:jc w:val="left"/>
        <w:rPr/>
      </w:pPr>
      <w:r>
        <w:rPr/>
        <w:t>fehler#auftreten,##ist#ein#W�rterbuch#implemitiert.##Mit#ihm#kann#</w:t>
      </w:r>
    </w:p>
    <w:p>
      <w:pPr>
        <w:pStyle w:val="PreformattedText"/>
        <w:bidi w:val="0"/>
        <w:jc w:val="left"/>
        <w:rPr/>
      </w:pPr>
      <w:r>
        <w:rPr/>
        <w:t>man##nach#oder#w�hrend#der#Eingabe#Texte#auf##W�rter##untersuchen#</w:t>
      </w:r>
    </w:p>
    <w:p>
      <w:pPr>
        <w:pStyle w:val="PreformattedText"/>
        <w:bidi w:val="0"/>
        <w:jc w:val="left"/>
        <w:rPr/>
      </w:pPr>
      <w:r>
        <w:rPr/>
        <w:t>lassen,##die#noch#nicht#im#W�rterbuch#vorhanden#sind.#Das#W�rter#</w:t>
      </w:r>
    </w:p>
    <w:p>
      <w:pPr>
        <w:pStyle w:val="PreformattedText"/>
        <w:bidi w:val="0"/>
        <w:jc w:val="left"/>
        <w:rPr/>
      </w:pPr>
      <w:r>
        <w:rPr/>
        <w:t>buch#ist#beliebig#erweit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ch##das##Einf�gen#einer#Grafik#ist#mit#1st#WORD##kein##Problem.#</w:t>
      </w:r>
    </w:p>
    <w:p>
      <w:pPr>
        <w:pStyle w:val="PreformattedText"/>
        <w:bidi w:val="0"/>
        <w:jc w:val="left"/>
        <w:rPr/>
      </w:pPr>
      <w:r>
        <w:rPr/>
        <w:t>Nachfolgend#dazu#ein#Beispiel#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1300001\TIGER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einen,##gibt##es##bei#1st#WORD#die##M�glichkeit,##f�r##jeden#</w:t>
      </w:r>
    </w:p>
    <w:p>
      <w:pPr>
        <w:pStyle w:val="PreformattedText"/>
        <w:bidi w:val="0"/>
        <w:jc w:val="left"/>
        <w:rPr/>
      </w:pPr>
      <w:r>
        <w:rPr/>
        <w:t>Drucker#einen#speziellen#Druckertreiber#zu#erstellen.#Dieser#kann#</w:t>
      </w:r>
    </w:p>
    <w:p>
      <w:pPr>
        <w:pStyle w:val="PreformattedText"/>
        <w:bidi w:val="0"/>
        <w:jc w:val="left"/>
        <w:rPr/>
      </w:pPr>
      <w:r>
        <w:rPr/>
        <w:t>mit#1st#WORD#selbst#erstellt#werden#(im#ASCII-Format),##und##wird#</w:t>
      </w:r>
    </w:p>
    <w:p>
      <w:pPr>
        <w:pStyle w:val="PreformattedText"/>
        <w:bidi w:val="0"/>
        <w:jc w:val="left"/>
        <w:rPr/>
      </w:pPr>
      <w:r>
        <w:rPr/>
        <w:t>dann#mit#einem#Zusatzprogramm#ausgedruck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t##auch#Serienbriefe#kein#Problem#sind,##wird#ein##spezielles#</w:t>
      </w:r>
    </w:p>
    <w:p>
      <w:pPr>
        <w:pStyle w:val="PreformattedText"/>
        <w:bidi w:val="0"/>
        <w:jc w:val="left"/>
        <w:rPr/>
      </w:pPr>
      <w:r>
        <w:rPr/>
        <w:t>Programm##f�r##diesen#Zweck#mitgeliefert.##Es##arbeitet##mit##den#</w:t>
      </w:r>
    </w:p>
    <w:p>
      <w:pPr>
        <w:pStyle w:val="PreformattedText"/>
        <w:bidi w:val="0"/>
        <w:jc w:val="left"/>
        <w:rPr/>
      </w:pPr>
      <w:r>
        <w:rPr/>
        <w:t>g�ngisten#Datenverarbeitungen#zus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mmenfassend#kann#man#sagen,##da�#1st#WORD#alle##Standartfunk#</w:t>
      </w:r>
    </w:p>
    <w:p>
      <w:pPr>
        <w:pStyle w:val="PreformattedText"/>
        <w:bidi w:val="0"/>
        <w:jc w:val="left"/>
        <w:rPr/>
      </w:pPr>
      <w:r>
        <w:rPr/>
        <w:t>tionen#besitzt,##die#man#sich#w�nschen#kann.#Durch#seine#Spezial#</w:t>
      </w:r>
    </w:p>
    <w:p>
      <w:pPr>
        <w:pStyle w:val="PreformattedText"/>
        <w:bidi w:val="0"/>
        <w:jc w:val="left"/>
        <w:rPr/>
      </w:pPr>
      <w:r>
        <w:rPr/>
        <w:t>funktionen#(W�rterbuch,##Extrahilfe#uva.)#zeichnet#es#sich#beson#</w:t>
      </w:r>
    </w:p>
    <w:p>
      <w:pPr>
        <w:pStyle w:val="PreformattedText"/>
        <w:bidi w:val="0"/>
        <w:jc w:val="left"/>
        <w:rPr/>
      </w:pPr>
      <w:r>
        <w:rPr/>
        <w:t>ders#aus.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(S.B.)</w:t>
      </w:r>
    </w:p>
    <w:p>
      <w:pPr>
        <w:pStyle w:val="PreformattedText"/>
        <w:bidi w:val="0"/>
        <w:jc w:val="left"/>
        <w:rPr/>
      </w:pPr>
      <w:r>
        <w:rPr/>
        <w:t>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