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st Mail design spec3896.6 GST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page #14th January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Design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SummaryofFeaturesand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Insertionofvariable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Dat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Filechaining/n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Repeat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Screen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Print-timetextre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Pagenumber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Conditional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Functional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Keyword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Reserved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Detailed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TextFile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Keyword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Command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DataFileInput&amp;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Dialogue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Output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Re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DiskFile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Data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File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KeywordLookup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RecordandFieldSeparatorsand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documentisintendedinitiallyasabasisfor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ordertoderivethedesignofamail-mergepackag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Wordword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itwillformthedesignspecificationofthe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program,andwillbeusedasabasisforcod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documentcoversgeneraldesignaims,andwillcont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functionalspecification.Animportantarea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ediscompatibilitywithdatafilesfromvarious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ameofthispackageis1s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MergeisatrademarkofMicroPro,butIwouldlike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il-merge"asagenerictermwithinthisdocument.I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oProtakethisasacomplimentratherthanplagiarism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theyareeverlikelytoread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Design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SummaryofFeaturesand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ollowingfeaturesmustbeincludedinthe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Insertionofvariableinformationintoa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Datafilescontaininginformationtobe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Filechainingand/orfilen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Repeatprocessingofa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Screenpromptingforinterativedata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int-timetextre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agenumbercontrol(on/off/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onditionalprinting(omitline(s)ifdatais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Insertionofvariabl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principaljobofamail-mergeprogramisto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informationintoadocument.The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ofthisistosendastandardletterto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people,withsomedetails(egnameand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neach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asterdocumentispreparedwithkeywordsin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wheretextmustbeinserted.Thesekeyword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dfromthesurroundingtextinsome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toalightstyleisthecurrentlypreferred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thekeywordsareusedinadocument,someso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isincludedtoreadthevaluesfromthe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couldbeachievedbysimplylistingthekeyword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ontheirown,atthetopofthefile.Wewould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flexibilitytoincludeotherfacilitiesifwe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servedwords"which,iftheyappearatthestart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(inlightstyle),havespecialmeaningstothe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commandwhichreadsinthedataforthevariables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lookratherlikeaBASIC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company,surname,forename,address1,address2,addre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thatthedetailsmaybedifferent:thewholeline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lightstylefor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isafairlydirectrip-offoftheexisting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,modifiedslightlytoacceptinputasasequenc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buffersratherthenreadingfrom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DiskFile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moduleprovidesanalternativedestination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itshouldhaveacompatibleinterface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Data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File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stackisusedtokeeptrackofnestedincluded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tackhasroomfor(say)20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fieldsintherecord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e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nenumber(usedinerror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intertoafilenamestring(forerror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KeywordLookup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lookupusesthetraditionalhashtablewith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isionchains.Thekeywordsandtheirreplacement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keptseparately.Thehashtableshouldhaveroom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y)50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fieldsinakeywordrecord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ollisionchain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lag:whetheritisareservedwordor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intertothereplacementtext(fornormalkey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routine(forreserved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thatkeywordsareneverdeleted,buttheir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maybeupdated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RecordandFieldSeparatorsand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ordertomakethedatafileparserconfigura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databaseformats,threearraysofcharact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tostoreacceptableterminating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arrayisasimplestring,nullterminated,list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record,fieldorstringterminating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