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an Bachert                                    17 Jan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Liste enthlt in umgekehrter chronologischer Fol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eiterungen und beseitigte 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beachten Sie auch 'EXTRA.DO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n Kundenseite wurden mir genau 2 Fehler berichtet. 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nicht sagen, da ich enttuscht bin, aber ich hatt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phase doch mit erheblich mehr Bugreports gerechnet. Ich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Bugs beseitigen, die mir zur Kenntnis gebracht werden (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, vielleicht liegt es ja auch da dran (:-&gt;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von 1.0 zu 1.01 waren leider noch fehler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Ziehoperationen kam es zu Hn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Fenster ohne Icons zwangsgeschlossen, erhlt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Icon. Dieses Icon konnte nicht saub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ccessory konnte durch Tastendrcke ein Absturz provo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Und zwar dann wenn das oberste Fenster zu Schlieen veran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 aber noch whrend dessen Existenz eine Taste gedrck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 anschliessend kein eigenes Fenster oben auf, fhrte dies zum Abstu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ist es auch fr das Rootfenster zulssig, kein Fensterinn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Lesen von RCS-Dateien wurde die Lnge des Applikations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korrekt gesetzt. Dadurch kann es zu Problemen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and sich das Fenster in vol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, aber nicht im Zusand AWS_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urde dann die FULLBOX angewhlt, ist das Fenster nicht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risch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: Aufgrund von Vorzeichenfehlern wurde bei Inner_fr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ahmen mitverndert wenn die Rahmenfarbe &gt;7 gewh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ische Abstrze fanden beim Betrieb als Accessory auf dem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(14 Bomben, Format Error). Er trat beim Herunterklapp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eilefenster wird NICHT mehr ikonifiziert wenn des Edito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betrieben mit AC_CLOSE abgewr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ariable 'dia_abort' erlaubt den Dialog nach Aufruf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lick' zu beenden. Dazu ist die Variable auf TRUE zu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ist auch der Hnger des Editors beseitigt, der auftrit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be eines modalen Dialoges ausgefhrt wird, der Dialog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Ausgnge ohne 'click'-Routine besitzt. Puh, gleich noch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