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ef documentation for SPLITZ Turbo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USER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.PRG</w:t>
        <w:tab/>
        <w:t>{ _NOT_ the regular chat program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O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&gt;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LOGON == REMOTE  GETUSER.TTP 0 #NAME #ACCESS #TIME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CHAT.PRG in the main BBS directory (EG: D:\FOR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put SPLITZ.PRG, SPLITZ.CFG and FUNWORD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it!! You can now use the &lt;ESCAPE&gt; key to cut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SPLITZ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blems... tell Mark Matts,[Wrote SPLIT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r Steve Caple ,[wrote GETUSER/CHA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