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Calamus Table Generator v1.2 Intl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2 Imagraph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Written by Michal Setlak in GfA Basic 3.0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come to the new Calamus tool from Imagrap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'll never forget those boring hours spent preparing nasty tab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r Studio's clients, especially when there were no Calamus SL! Har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erienced, as I'm very, VERY lazy, I sat once for a while and wro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that prepares even quite complex table "framings" ju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o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course, life is never so good as we'd like it to be,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vellous program has it's limitations; perhaps the biggest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line must be as long as the table is wide, and each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ver be shorter nor taller than the table. Sorry, maybe I'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thing to improve it in some next version. For now try to edit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duced by CTG with some vector editor (Outline Art, Avant V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dot etc.) or patch them with Calamus. Still, CTG does pretty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NOW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agine you need to prepare something like an inv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# | Product name | Quantity | Price | Value |   (1 cm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---|--------------|----------|-------|-------|   (7 mm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---|--------------|----------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 here some 20 lines like the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---|--------------|----------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---|--------------|----------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---|--------------|----------|-------|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|              |          |       |(Total)|   (1 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1cm)    (10 cm)       (4 cm)  (2 cm)   (3 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sty...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4 times on "Ad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widths appropri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 to "Column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twice on "Ad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height of the middle l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 and it's multi-factor to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et CVG parameters as you w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EXPORT CV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oofff,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K. You've read this short story, you can also see the picture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ry the program! It contains something like Calamus' help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screen; I hope icons are quite communic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be, English is not your favourite language, but I don'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od enough to write the texts in any other (apart from Pol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course, and maybe Russian). So, if you'd like to trans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into your native language, feel free to modif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TG.ALT (alerts) and CTG.HLP (help texts). There are a few ru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observed: 1. Leave the cop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 Last line MUST b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 Do not change numbers, do not add extra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. Avoid using commas in texts (ev. include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otes - "..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*** On Shareware: 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copy this program free, give it to your friends, tell ab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neighbour, grandma and so on, but please include THIS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 (though you may change them). You are encouraged to prepa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tional version, I'd be grateful if you'd let me know how you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ee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chal Set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*** My address 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chal Set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l. Melsztynska 14 m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 02-537 WARSZA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DO: 2:480/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