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romaStudio-24 v0.2 beta-test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Oct/1/199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Written by Douglas Little &amp; published by Floppy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ack Scorpion development te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Doug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Niel Stew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Andy You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Nick Hesk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Alan G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oppyshop te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Steve Dela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Irene La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nks go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Iain Pat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Mike Wat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Darren Bre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Marc Wood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David Enc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Bob Chew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For their contributions and generally being useful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ably had better things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This version of ChromaStudio-24 is for beta-test and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rposes only. It is not a finished product and is not subject to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loan under any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