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changes (as of 92.02.11) that have occu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5.3 manual as well as bug fixes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FUN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UNCTION is ON by default.  If OFF, the definition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given by SET FUNCTION command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rro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usually caused by an out-of-date err.d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s error, make sure that your err.dat is from the las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COLOR() now returns the correct col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several helpful new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 String is too long or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Variabl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Bad logical token (example: "var = .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The file was not open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Bad picture (incorrect or unu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OX() will erase boxes if you pass 0 for all the 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OX(6, 10, 15, 3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problem with DELETE FILE &lt;wildca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re is a command called CLEAR TYPEAHEAD which clear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On earlier versions of dBMAN 'set input to ""'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buffer; this is no longer correct.  Use CLEAR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can use SET("group") to find the setting of the GROU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problems with nested groups and reprinted group hea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function: RANDOM([&lt;seed&gt;[,&lt;modulus&gt;]]) returns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ulus&gt; sets the range of the generator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numbers from 0 to 99, use RANDOM(any number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picture functions @B and @Z had problems which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LGEN is now much more forgiving about the format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create an outpt file if there are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T INDEX TO and the LASTREC(), RECNO() and RECLEN() func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nerate an error if there was no file in use.  They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rror 43 ("no file in u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cedure/UDF calling conventions are now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MEMORY VARIABLES may have their value modified by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IELD NAMES are passed by value, so you cannot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rameter to alter the valu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ventions are now more similar to the behavior of dbase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OSE ALL selects the default work area.  (If DB3 is on, i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FJ), otherwise it selects G (FP).  This has always occu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scaped men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BBROWSE has a new option, number 32.  Option 32 is for the scop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MENSION option[32] and set option[32] to either "" or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oblems with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. Aliases/Current File File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 name cannot begin with digits.  If a DBF name starts with a dig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n alias name in the US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9. MODIF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enerator key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ntrol-key combinations (except ^W)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  Please change the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Ad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dd a calculated field (@ SAY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Add an input field (@ GE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Edit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elet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Unmark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ove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order the items (order in which item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>Save the screen layout in the &lt;fileFMT&gt;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Display the ke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7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If the ^E or the &lt;Esc&gt; key is pressed ....."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&lt;Esc&gt; key is pressed .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0. RELEA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is note: The RELEASE ALL command does not release PUBLIC variables.  PUBLIC variables must be RELEASEd explicitly with the RELEASE &lt;memvarLis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1.  SE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[&lt;say video mode&gt;] [,&lt;get video mode&gt;] [,&lt;box video 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&lt;erase video 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video mode defines the color for the box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8.  Func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CEIVE, SEND functions.  These functions are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3.  DB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ption&gt; array element 16 &lt;NATURAL&gt; must be set to .F. if FOR cl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ROWSE has a new option, number 32.  Option 32 is for the scop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MENSION option[32] and set option[32] to either "" or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4. DB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change dimension option[30] to dimension option[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