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Using SOUNDSEL.ACC, you can switch the individual bits (6/7)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chip on or off within a GEM application. Using a resource edi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SOUNDSEL.RSC can be modified to your own settings, how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take care that when doing this the sequence of the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changed.  SOUNDSEL can also be run as a application (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it to SOUNDSEL.PR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SEL is part of the ECOPY package and can in conjunction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copied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by Robert Weis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