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ale - das Werkzeug zum komfortablen Datei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,94 by David Re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ale ist Shareware und darf unver�ndert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 vom 17.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Wozu �ga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Die M�glichkeiten im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Die �gale-Grundversion ist frei kop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Wie entstand �ga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Beschreibung all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Lad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Befehle zur Anzeig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Einzelne Zeilen im Extra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Die Zeichensatz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Das Men� "Su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 Der Zeilenab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Der automatische Zeilenab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5 gesuchtes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Zeil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Die Undo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Abspeichern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Fenster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Start von 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Parameter�b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ips zu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echn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ozu �g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 Situationen aus dem Programmierer-All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oft passiert es, da� man eine Textdatei o.�. pl�tzlich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erschiedenen Disketten, Partitionen oder Ordnern entdec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wei�, welche der Dateien die aktuellste war. Da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st nicht immer ein verl��licher Hinweis, denn es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ge�ndert worden sein oder durch ein falsch gesetztes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auf einen alten Wert gesetz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leicht ist man aber auch daran interessiert, di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verschiedenen Dateien herauszufinden, da sich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�nderung ein Fehler eingeschlichen hat, den man nicht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s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ein Programm entwickelt, das bereits richtig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e, und haben dies durch eine Reihe von Referenzbei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. Bei der Weiterentwicklung wollen Sie nun sicher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neuen Fehler eingebaut werden und die bisherigen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ziert werden. Um das zu gew�hrleisten, m�ssen Sie all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beispiele erneut durchrechnen und mit den urspr�nglich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n Ergebnissen vergleichen. Eine Zeitraubende und m�hevoll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, der schon einmal mit diesen oder �hnlichen Problem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t worden ist, bietet �gale die L�sung. Nat�rlich ist 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eeignet f�r Nicht-Programmierer, die Tabellen od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ar kann man im Prinzip derartige Aufgaben auch mit jed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l�sen (vorausgesetzt, da� er zwei Textpuff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Fenster bietet), jedoch fehlt dabei dann jegliche Unterst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f�r das spezielle Problem (zumindest ist uns kein Edi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, der das leistet) und die Suche nach Unterschieden bleib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t�tende Arbeit, die alle Konzentration er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ie M�glichkeiten im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ale l�dt immer zwei Dateien pro Fenster und stellt si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l (nebeneinander) im senkrecht geteilten Fenster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ale kann beliebig gro�e Dateien mit beliebig viel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esen, der Arbeitsspeicher stellt wie immer eine entsche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nze d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sowohl Textdateien als auch Bin�rdateien vergl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 k�nnen sich in den Dateien vor und zur�ck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 k�nnen die Aufteilung des Fensters frei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einer Reihe von Hilfsfunktionen wird Ihnen das Aufsp�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e leicht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zelne Zeilen k�nnen zum optischen Vergleich untereinand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fenst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ilennumerierung (abschaltbar) erleichtert die Orient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Vergleich erfolgt entweder zeichenweise oder durch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jeder Zeile als numerischen Wert (f�r Ausgabe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program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numerischen Vergleich kann eine Fehlertoleranz vo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innerhalb derer die beiden Werte als 'gleich' an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Text-Suchfunktion is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 k�nnen zu jeder beliebigen Zeile des Textes durch Ei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nummer (relativ oder absolut)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HELP-Taste zeigt Ihnen alle Tastenfunktion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ale ist komplett in GEM eingebunden und l�uft auf ST, T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30 und unter Multitasking-System unter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gale ist frei kop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d�rfen Sie frei kopieren, in Mailboxen uploaden, Fre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ben etc. Auch darf �gale in PD-Serien aufgenomm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ich schriftlich informiert werde. �gale und die da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�rfen aber in keinem Falle ver�ndert werden und m�ss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EGALE.PRG, EGALE.RSC und EGALE.DOC) vollst�ndig mit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n Paketen (Mailboxen) d�rfen sich ohne meine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immung keine weiteren 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ist aber Shareware. Wenn Sie �gale benutzen m�cht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registrieren lassen. Dies geschieht durch die Ei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ortes, das abh�ngig von Ihrem Namen und Wohnort is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diesen Schl�ssel vom Programmi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gabe dieses Schl�ssel machen Sie Ihr �gale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�ffentliche enth�lt alle f�r einen komfortablen Datei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en Befehle und Funktionen. Doch so richtig Spa� macht e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s registrierte �gale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die Registrierung etwas kostet, haben Sie sich sicher sch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ht. Aber wohl nicht, da� sie nur 10 DM kost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kommt man nun an "seinen" Schl�ssel heran ?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ben�ti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h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hre Postlei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 Namen Ihr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2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 Sie �ber ein Modem und k�nnen Sie mir eine Mail ins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schicken Sie mir eine P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Reitter @ W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vid_reitter@wi2.maus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berweisen Sie mir 1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umgehend einen passenden Schl�ssel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n 10 DM-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hre Daten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n ausreichend frankierten R�ckumsch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chl�ssel erhalten Sie postwen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Fehlt irgendwas, kommt nichts zur�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denken Sie unbedingt an den frankierten R�ckumschlag, d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ihn kann ich Ihnen den Schl�ssel leider nicht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erhaltenen Schl�ssel geben Sie im Registrierungsdialog ei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reichen, wenn Sie ^A dr�cken (Dialog "�ber �gale"),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und jetzt mit dem Button "Registrierung"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dialog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er die 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avid Reit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TO: 0229 77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BLZ: 550 700 4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Deutsche Bank Main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 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David Reit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Albinistr.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D-55116 Main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registrieren l��t, erkl�rt sich damit einverstan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Daten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registrierter Benutzer ist, kann mir jederzeit einen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umschlag und eine Diskette schicken, um die neust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zu erhalten, sofern die Version nicht gesondert ver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Wie entstand �ga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stammt �gale von Christof Schardt. Damals hie�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noch COMPARE und war nicht in GEM eingebunden, lief also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ST-High. Anfang 1993 wurde COMPARE komplett neuprogram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bei in GEM eingebunden. Es hei�t nun "�ga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um "�gale" ?  "�gal" hei�t auf franz�sisch "gleich", "�g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weibliche Form. Warum sollten auch alle Programme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n Namen trage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 Die Programmierer: 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vid Reitter                        Christof Schard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rogrammierung, GEM, Konzept)       (Idee, Ursprung, viele Tips etc.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binistr. 10                        Kinzigweg 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116 Mainz                          64297 Darmstad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l.: -49-6131-23325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 E-Mail: 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vid Reitter @ WI2                  Christof Schardt @ 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usnetz)                           (Mausnetz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erkl�rt sich dank GEM-Bedienung eigentlich von selber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t es um so schwerer, in dieser Anleitung alles leicht 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zu erkl�ren. Anstatt einer Auflistung aller Men�punkt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in Sinnabschnitte 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2. Beschreibung all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ad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"File"/"�ffnen" l��t sich ein neues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f�r werden zwei Dateien ben�tigt. Es erscheint die Filesel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�gale (ohne Kommandozeile) gestartet wurde, wird dieser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quasi automatisch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zweiter Men�punkt zum �ffnen von Dateien ist "Bin�re �ffn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auch zwei Dateien geladen, diese werden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en interpretiert und angezeigt. Das bedeutet, da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Byte pro Zeile angezeigt wird, dieses aber i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sformen. (Vorsicht: Die Datei wird im Speicher dann 5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ng !) Bedingt durch die Logik sind beim Bin�rverglei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nicht verf�gbar. Sie erscheinen in Dialogen grau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Fileselektor, indem Sie eine Datei 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Wildcards in den Dateinamen angeben: Wenn Sie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?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 und zwei passende Dateien existieren, erscheint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ktor und die ersten zwei passenden Dateien werden gela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e w�ren das z.B. DATEI1.TXT und DATEI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Selectric (TM), k�nnen Sie hier mehrere Files an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lso durch den ersten Fileselektor gleich zwei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lassen. Wurde blo� eine Datei gefunden, erscheint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ktor zur Auswahl der zwei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nicht gen�gend Speicher f�r eine der zu ladenden Datei fr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ein anderer Fehler auf, wird dieser gemeldet und das �ffn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erden die Dateien geladen und in einem neuge�ffn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mehrere Fenster gleichzeitig �ffnen. Klickt man in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ben am Fenster - auf den Closer - wird das Fenster wie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efehle zur Anzeig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wichtig ist es ja, Unterschiede bzw. Gleiches schnell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�nnen und sich dabei gut in der Datei orient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d f�r den Dateivergleich ist, welche Zeilen man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: Man kann entweder �bereinstimmungen oder Unterschied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Dateien suchen. Dies kann man im Dialog "Vergleichsmodus"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�ber den gleichnamigen Men�punkt im Optionen-Men�,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 hebt �gale die gesuchten Zeilen automatisch her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eser Dialog ist nur erreichbar, wenn �gale regist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onsten wird immer nach Unterschieden gesucht;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als Strings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bietet die M�glichkeit, die Zeilen auch als Zahlen zu bet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nd dann die Zahlen zu vergleichen. Auch diese Einstellun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"Vergleichsmodus"-Dialog t�tigen. Hier k�nnen Sie ausw�hlen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als Zahlen verglichen werden sollen und einen Prozents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oleranz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 ist nur bei normalem Zeilenvergleich, nicht bei Bin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,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gnoriert �gale auf Wunsch f�hrende Leerzeichen, TAB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0-en. Und: �gale vergleicht auf Wunsch ohne Beach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/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markiert werden sollen, k�nnen Sie einstellen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Markierung..." anklicken. Es erscheint ein Dialog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verschiedene M�glichkeiten w�hl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:        Schaltet die Hervorheb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grau:  die wohl beste Option. Alles, was nicht gesuch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durch graue Schrift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t:       Alles, was gesucht wird, wird fet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: Alle nichtgesuchten Zeilen werden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nstrich:Hier wird der Trennstrich zwischen den nicht ge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n gel�scht. So kann man auch sehr schnell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ede oder Gleiches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:  Mit dieser etwas abweichenden Option werden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weise �berpr�ft und die zu suchenden 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m Grauraster unterlegt. Man kann so sehr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hen, was sich ver�nd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 diesem Button befindet sich ein PopUp-Men�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weitere Optionen ausgew�hlt werden k�n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r aktiv sind, wenn "Zeichenweise markieren"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. "Erstes Gesuchtes" markiert innerhalb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r das erste Zeichen, das unterschiedlich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ich) ist. Es wird immer nur ein Buchstabe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lles" sorgt daf�r, da� �gale alle Zeichen zw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n einzeln vergleicht und dann al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ert, die unterschiedlich (bzw. gleich) sin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macht nur Sinn, wenn in einer der Datei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 ge�ndert, nicht aber eingef�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inf�gungen" ist die intelligenteste,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samste Einstellung. �gale stellt im Vergleich b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n fest, wo Textst�cke eingef�gt wu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st�cke werden markiert; werden �berein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ucht (Dialog "Vergleichsmodus"), wird die ganz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s auf die Einf�gung markiert. Auch diese Option 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 nicht f�r alle Dateien. Der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ete Algorithmus ist nicht ganz einfach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uch nicht allzuschnell sein. Schlie�l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 gewisse Eigenintelligenz vom Computer 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da diese bei Computern nur sehr sp�rlich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kann �gale auch nicht immer alles korrekt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Vorsicht: Der Dialog erscheint nur, wenn �gale regist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onsten k�nnen Sie nur zwischen "aus" und "Rest gr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kann au�erdem die Zeilen fortlaufend numerieren. Dazu die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Zeilennumme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in �gale auch eine der zwei Dateien einzeln bet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Dazu dr�cken Sie die Tastenkombination CTRL-&lt;Pfeil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ter Text) bzw. CTRL-&lt;Pfeil rechts&gt; (linker Text). Mit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wieder in den Dateivergleichsmodus zur�ck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besteht die M�glichkeit, den rechten Text wei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der rechts zu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also die Trennlinie zu verschieben, benutz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' verschiebt die Trennlinie nach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)' verschiebt die Trennlinie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us�tzlich noch Shift dr�cken, wird die Trenn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Schritten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zu der Klammertaste Control dr�cken, wird die Trenn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z an den Rand geschoben, s.o. . Dann kann die Trennlinie �bri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wieder mit SPACE auf den Bildschirm gebrach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kann den Cursor, also das Zeichen, das die aktuell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, in verschiedenen Arten darstellen. Das l��t sich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stellung" einstellen. Die verschiedenen Formen dienen dazu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frei zuhaben, wenn man die Zeilen vergleic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Dialog k�nnen Sie au�erdem den Abstan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festsetzen. Sie wird immer angewendet, wenn �g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Tabulator (ASCII 9) im Text tri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falls ist es m�glich, den Text selber graph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teilen. Hierzu dient der Popup "Unterteilung". �gale kann 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 zwischen die Zeilen setzen, deren Abstand 2 oder 4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 kann. Sehr sinnvoll ist diese Option bei Bin�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, womit man Words und Longs zusammenf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ieser Dialog ist nur verf�gbar, wenn �gale regist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Einzelne Zeilen im Extra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 bietet Ihnen die M�glichkeit, eine Zeile zweier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einander zu vergleichen. Das hei�t, die Zeil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einander statt nebeneinander in einem Extra-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estellt. Dies ist dann besonders praktisch, wenn man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 sehen will, inwiefern sich die zwei Zeilen unterscheid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diesem Extrafenster wird grunds�tzlich speziell mark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so, wie man es im "Markieren"-Dialog als "Einzel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ung/alle" einstellen kann, d.h. es werden all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r verglichen und gesuchte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�ffnen das Zeilenfenster durch einen Doppelklick auf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d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Sie im Fenster die Scrollpfeile nach oben und unten bet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die Pfeiltasten dr�cken, wird automatisch di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chster Unterschied" bzw. "n�chste �bereinstimmung" ausgef�h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nicht-gesuchte Zeilen werden nicht angezeigt.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zu den Pfeiltasten Shift oder Control, wird ganz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weise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einem Doppelklick in das Zeilenfenster wird die Mark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h�rigen Hauptfenster auf die gleiche Zeile gesetzt, die au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fenster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Zeilenfenster sind nur verf�gbar, wenn �gale regist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Die Zeichensatz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in diesem Dialog verschiedene Zeichens�tze zu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enster ausw�hlen. Dabei werden nur GDOS-Fonts angebot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GDOS (bzw. NVDI) installiert wurden. Ganz o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sehen Sie einen Beispieltext, um das Auss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. Im Popup direkt darunter werden - sofern vorhan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ierten Zeichens�tze angezeigt.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Zeichensatz k�nnen Sie nun eine Schriftgr��e w�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�chsten Popup zur Auswahl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ale unterst�tzt keine Proportional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as Men� "Suc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verschiedene Positionen in den geladenen Datei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exte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"suchen" kann man Textteile in den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Fensters suchen. Dazu erscheint ein Dialog, in dem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in denen gesucht werden soll, selektieren kann und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n zu suchenden String angeben kann. Sie haben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Textzeile den ASCII-Wert eines zu suchenden Zeichens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 Im Dezimalsystem gen�gt dabei eine einzelne Zahl, m�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xadezimalsystem verwenden, stellen Sie einfach ein '$'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. �gale kann au�erdem noch Bin�rzahlen ('&amp;X' vor den Wert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werte ('&amp;O' oder '$' vor den Wert) umwandeln. Sie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Werte angeben, diese werden dann mit einem Leerze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 getrennt. Wenn �gale die Zeichenkette als ASCII-Wert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soll, m�ssen Sie "ASCII-Wert"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besteht die M�glichkeit der Gro�/Klein-sensitiven S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�gale kann die Gro�/Klein-Schreibung beachten. Mit "n�ch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man zur n�chsten gefundenen Tex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bietet die M�glichkeit, im Text nach Belieben (zeilenweise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. Es erscheint ein Dialog, in dem man zwischen absolu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n Springen 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bsolutem Springen gibt der einzugebende Wert die Zeil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zu der gesprung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relativem Springen gibt der Wert die Anzahl Zeilen an,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en werden soll. Hier k�nnen dann auch negative Werte zum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sspring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Zeilenab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sehr n�tzlichen Funktion kann man schnell Einf�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L�schungen von Textpassagen oder mehreren Zeilen vorneh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der beiden Texte vorgenommen wurden. Das funktionier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wir an, Sie h�tten links eine alte Version einer Datei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rechten Seite wurden ca. 8 Zeilen an einer Stell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f�gt. Jetzt kann �gale die erste Zeile der linken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rechts die Einf�gung beginnt, in der rechten Datei su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somit schnell �ber die eingef�gten Zeilen Bescheid.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gefragt, welche Zeile gesucht werden soll, also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rechte. I.d.R. wird die Seite gegen�ber der sein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urde. Wurden Zeilen gefunden, kann ein Zeilenab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finden. �gale fragt vorher mit Angabe der Zeilendifferenz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Zeilenabgleich kann man ganz schnell durch Dr�cke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erreichen, dann spart man sich die erste Abfrage;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sich dann aber �ber der zu suchenden Zeil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zweiten Abfrage existiert ein Button, bezeichn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mer". Dieser sorgt daf�r, da� die Alertbox nicht mehr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ort immer Zeilen eingef�gt werden. Man kann das Ersch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box wieder anschalten, indem man beim Aufrufen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der Alternate 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Der automatische Zeilenab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die Dateien des aktuellen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inander abgestimmt werden. �gale versucht dabei,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Stellen in der Datei Zeilen einzuf�gen (wie Sie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NSERT machen k�nnen), um �bereinstimmungen zwischen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. In etwa funktioniert dies so, als ob Sie per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auf die unterschiedlichen Zeilen einen manuell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leich ausl�s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die Funktion gestartet wird, k�nnen Sie in einem Dialog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geben: Zum einen ist dies die Anzahl an 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�ngen m�ssen, damit �gale einen davor liegenden eingef�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lock erkennt. Alles klar ? Falls n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1        Date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   CC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            D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            E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##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Beispiel wurde die Datei 1 in einen Editor geladen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it ## markierten Stellen Zeilen eingef�gt. Der Mindestan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ibt nun die Anzahl der Zeilen an, die mit '}'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damit �gale die eingef�gten Zeilen in Datei 1 ausgl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e der Wert z.B. auf 2 oder 3, w�rde ein Abgleich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e er jedoch auf 4 oder h�her, w�rde �gale die Ein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. In der mit '*' markierten Zeile w�rde nur d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leich stattfinden, wenn der Wert auf h�chstens 1 st�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zweiten anzugebenden Parameter l��t sich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an Zeilen angeben, die auf einmal eingef�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 auf das obige Beispiel w�rde das bedeuten, da�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uf 2 eingestellt w�re, kein Abgleich beim ersten Einf�g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finden w�rde. Stellten Sie den Wert auf mindestens 3 ei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ab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enth�lt einen ausgekl�gelten Algorithmus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Dateien ordentlich abgleichen d�rfte. Doch trotz �ga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Atari nicht zu einer selbstdenkenden Maschine. Und es ka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bei v�llig verschiedenen Dateien - etwas l�nger dau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sich �gale wiedermeldet. Man sollte also selbst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, ob ein Aufruf dieser Funktion Sinn macht. Sollt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Unterschiedliche Dateien geladen sind, wird �gale 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al 2 Stunden mit dem - nicht m�glichen - Abgleich besch�f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Macht aber ein Zeilenabgleich Sinn, geht dieser recht f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ige Minuten maximal) vonst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Zeilenabgleich erstmal gemacht ist und man e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 Datei zu tun hat, sollte man am n�chsten den gleich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benutzen: "erster Unterschied" bzw. "erste gleiche Ze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2.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zur ersten gesucht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findet man die gesuchten Zeilen (entweder Unterschie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, je nach Einstellung in "Vergleichsmodus"). Man ka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oder n�chsten Unterschied bzw. zur ersten o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Zeile im Fenster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atei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bietet einige M�glichkeiten, um die geladenen Datei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f�r ist der Zeilencursor entscheidend. Dieser wird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n Balken dargestellt; er kann mit den Cursor-Pfeiltast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bbew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kann nun an dieser Stelle Zeilen einf�gen und Zeile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"Insert" lassen sich Zeilen einf�gen, mit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Kommandos beziehen sich jeweils nur auf eine vo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. Deshalb mu� man zu "Insert" oder "Delete" noch ein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dr�cken. Dr�cken Sie die linke Shift-Taste, bezieh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uf den linken Text; dr�cken Sie die rechte Shift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rechten Text (wer h�tte das gedacht 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f�gte Zeilen werden als hellgrauer Balken dargestell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ierung ber�cksichtigt Einf�gungen und L�sch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 des ganzen ist es, die Dateien besser vergleich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mals besteht ja eine Verschiebung um eine Zeile: So w�r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unterschie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pro Datei nur eine begrenzte (aber gro�z�gig bemess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an Zeilen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zumerken ist, da� diese Funktionen nur vorhanden sin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ale regist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Dateien automatisch mit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lenabgleich" aus dem Men� "Suchen"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Die Undo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der UNDO-Taste kann man die letzte �nderung im ob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r�ckg�ngig machen: Wurde eine Zeile gel�scht, wir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n Stelle die Zeile eingef�gt; wurde eine Zeile ein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i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Abspeichern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"Optionen"/"Einstellungen sichern" lasse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inklusive Suchtext u.�. in ein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 Es werden auch Fensterpositionen und die Namen dergel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Dateien gespeichert. Am Anfang des Programme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sdatei "EGALE.INF" geladen, sofer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sp�ter k�nnen Sie Einstellungen mit dem Men�punkt "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n laden" laden, wobei Sie gefragt werden, ob die ab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und Dateien anstatt oder zus�tzlich ge�ffn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 dem normalen Abspeichern der Einstellungen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en auch besonders schnell in Verbindung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nde sichern. Dabei wird nicht die Datei "EGALE.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chrieben, sondern eine zweite, parallele Datei (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GALE.TMP") angelegt. Diese Einstellungen werden dann beim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tart geladen, die Einstellungsdatei wird wieder gel�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erreichen dieses Programmende mit Merkfunktio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kombination Shift-Contro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Fenster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Arbeiten mit Fenstern einfacher zu gestalten, gibt es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n �g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/ver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uscht die beiden Dateien des aktuellen Fensters: Die 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links war, ist jetzt rechts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einige Informationen �ber die Dateien im aktuellen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ateil�nge, Zeilenanzahl und Zeilendurchschnitts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kein Fenster offen, wird eine allgemeine Information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existiert ein Men� "Fenster", das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chseln", "Hilfe" und f�r jedes der (bis zu zehn)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einen Eintrag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"Wechseln" kann man das oberste Fenster wechseln, d.h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zwischen den Fenstern ro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"Hilfe" erh�lt man einen Hilfsdialog, der einige,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rsten Blick ersichtliche Tastendr�cke und Funktionen auf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einen der f�r die Fenster stehenden Men�punkte ankl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dazugeh�rige Fenster in den Vordergrund gehol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oppt". Ist das Fenster gerade nicht ge�ffnet, sonder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lie�en" oder dem Fenster-"Closer" geschlossen worden,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Extra-Zeilenfenster wird auch bei Bet�tigung des Clo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ach verworfen. Wenn Sie ein Fenster verwerfen, zu dem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ngige Zeilenfenster vorhanden sind, werden diese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File" finden sich die Men�punkte "schlie�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werfen". Ersterer schlie�t das Fenster, beh�lt die Datei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, soda� man das Fenster durch einen Klick auf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-Men�punkte im "Fenster"-Men� wieder �ffnen kann. "Verwerf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l�scht das Fenster auch aus de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3. Start von �g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n, hier steht jetzt nicht die Startanleitung f�r S-DAUs (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e Anf�nger-User) � la "Legen Sie die �gale-Diskette ein..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zweimal schnell mit der linken Maustaste auf das �ga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ymbol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arameter�ber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�gale mit einer DOS-�hnlichen Shell aufrufen oder �ga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ine Kommandozeile �bergeben, kann �gale diese 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falls k�nnen Sie unter Multitaskingsystemen - sofer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ies unterst�tzt - zwei Dateien auf das �gale-Programm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n, ohne da� �gale unn�tigerweise ein zweites Mal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ie Namen der beiden Dateien an, die sie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 Ein Pfad darf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LE dat_a.txt dat_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entf�llt der automatisch erscheinende Fileselektor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Tipparbeit zu sparen, k�nnen sie Wildcards '*' und '?'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sucht sich dann selbstst�ndig die Dateien, die auf da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beide Namen dasselbe Suchmuster haben, kann der zweit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we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LE erg?.dat      vergleicht die Dateien ERGA.DAT   und ERG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LE TEXT*.DOC     vergleicht die Dateien TEXT_1.DOC und TEXT_21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angaben k�nnen auch einen Pfad enthalten. Sind zwei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Namens in unterschiedlichen Ordnern zu vergleich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beim zweiten Namen die Angabe des Ordners. Z.B. vergl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E \tex\brief.tex \tex\do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\BRIEF.TEX  und \TEX\DOC\BRIEF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�gale findet bei Angabe eines Suchmusters nu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passenden Dateien im betreffenden Ordner. Sind meh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auf die das Muster zutrifft und w�hlt �gale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aus, so mu� das Muster evt. genau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t au�erdem die M�glichkeit, einmal nur einen Dateinam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ben, der Pfad wird dann von der anderen Datei �bernomm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E \tex\dat_a.txt dat_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nur einen Dateinamen an �gale �bergeben, kann eine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im Fileselektor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Dateiname darf nicht mit '*'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4. Tips zu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ohl sinnvollste Markierungseinstellung ist wohl "Rest grau"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man sehr schnell, wo die Unterschiede bzw. gleichen Zeil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Nur: leere Zeilen werden nich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at es sich bew�hrt, die Zeilennumerierung einzuschal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Optionen zum Erkennen des ersten Unterschieds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haben sich als sehr praktisch erwiesen (-&gt;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n Versio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5. Techn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versteht VA_START. Das bedeutet, da� Sie unter Multitas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bei bereits geladenem �gale mit GEMINI wei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�gale �bergeben k�nnen, die dan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le versteht WM_UNTOPPED (WINX). Sie k�nnen also - vorausge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as Programm WINX installiert - die "Fenster wechseln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durch einen kurzen Klick auf den Titelbalken des ob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unterst�tzt UFSL, wen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r Fehler: Beim horizontalen Scrollen und dem "Einze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" kann es bei Schriftarten, deren Pixelbreite unglei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ist, zu Unsch�nheiten aufgrund des nicht-beachtbaren M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geeigneten Resourceeditor kann man die Shortcut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 wurde in GFA-Basic programmiert. Bei der Program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"Ergo!pro" von Columbus Soft mit. Diese Anleitung wur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2.5 und xEDI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6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ankt sei den Betates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Albrecht, Aleks Almonacid-Lessmann, J.J�rgen von Ba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 Buthe, Werner Herrmann, John Mcloud, Robert Schaff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dt Weinmann, Ralf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unktionsf�higkeit wird keine Verantwort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garantieren absolut nichts und haften f�r keine Sch�den. Ni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Anleitung werden vielleicht eingetragene Warenzeichen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Kennzeichnung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- Christof Schardt und David Reitter - w�nschen Ihnen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 bei der Benutzung von �g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z, 17.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