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1.  _#E_#N_#V_#I_#R_#O_#N_#M_#E_#N_#T _#V_#A_#R_#I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examines several environment  variables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up.   The  values of these variables are us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ly for a variety of purposes.  You don't need 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se; on most systems, Elvis only requires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  On AmigaDOS, MS-DOS or TOS systems,  ev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E_#R_#M, _#T_#E_#R_#M_#C_#A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tells Elvis the name of the termcap entry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 may contain either the entire termcap entr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of the termcap file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version of Elvis is using tinytcap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ll  termcap library, then the value of TERMCAP _#c_#a_#n_#n_#o_#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 backslash  escapes  (\E,  \r,  etc.)  or 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 (^[, ^M, etc.), because tinytcap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nstead, you should embed the actual control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M_#P, _#T_#E_#M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nly work for AmigaDOS,  MS-DOS  and  Atari 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variables may be used to set the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controls where temporary files are st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them both, then TMP is used, and TEM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I_#N_#E_#S, _#C_#O_#L_#U_#M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cap entry for your terminal should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screen.  If you're using a wind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an ioctl() call which will provid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;  the ioctl() values will override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cap entry.  The LINES and COLUMNS environmen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 (if  defined)  will override either of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, in turn, can be overridden by a ":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e LINES  and  COLUMNS  variables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E_#X_#I_#N_#I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's value may contain one  or  more  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commands,  which  will  be  executed 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exrc" files but before interactive edit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 more  than  one  command  in  EXINIT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commands with either a newline or a '|'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               ENVIRONMENT VARIABLES                1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H_#E_#L_#L, _#C_#O_#M_#S_#P_#E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COMSPEC in MS-DOS, or SHELL  in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to specify which shell should be used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expand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H_#O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should give the  full  pathna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directory.   Elvis needs to know the name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it can locate the ".exrc"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A_#G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is used by the "ref"  program.   I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 list  of directories that might contain a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s" file.  Under AmigaDOS, MS-DOS or Atari TO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directories should be separated by semicolons ("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ther operating systems, the names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ons ("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define TAGPATH,  then  "ref"  will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list which includes the current directory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kely places.  See the definition  of  DEFTAGPAT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ref.c for an accur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