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S(1)                 USER COMMANDS                   CTAG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ags - Generates "tags" and (optionally) "refs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ags [-stvra] _#f_#i_#l_#e_#s_#n_#a_#m_#e_#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t_#a_#g_#s generates the "tags" and "refs" files from a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source  files.   The "tags" file is used by Elvis' ":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control-] command, and -t option.  The "refs"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times used by the _#r_#e_#f(_#1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 source file is scanned  for  #define  stat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function definitions.  The name of the macro o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becomes the name of a tag.  For each  tag,  a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"tags" fil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name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name of the file containing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way to find the particular line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 list will typically be  the  names  of  al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in the current director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tags -stv *.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Include typedefs.  A tag will  be  genera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 type.   Also  tags 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nd enum names.  Types are considered to be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 if they are defined in a header file, and sta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defined in a 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Include variable declarations.  A tag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ach  variable, except for those that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Include static tags.  _#C_#t_#a_#g_#s will  normally  put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in the "tags" file, and silently ignor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.  This flag causes both global and static ta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added.   The  name  of a static tag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the name of the declared item with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file  where  it  is  defined,  with a 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.  For  example,  "static  foo(){}"  in  "ba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a tag named "bar.c: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This causes _#c_#t_#a_#g_#s to generate both "tags"  and  "re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-r, it would only generate "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Append to "tags", and maybe  "refs".   Normally,  _#c_#t_#a_#g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s  these  files each time it is invo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s useful when you  have  to  many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S(1)                 USER COMMANDS                   CTAG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irectory  for  you  to  list them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; it allows  you  to  split  th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several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A cross-reference that lists each tag nam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ile that contains it, and a way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lin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s The "refs" file contains the definitions for  each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"tags"  file, and very little els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ful, for example, when licens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you from making the source cod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ibrary readable by everybody, but you  still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to know what arguments the library function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t_#a_#g_#s is sensitive to indenting  and  line  breaks. 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ly,  it  might  not  discover all of the tag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formatted in an un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(1), ref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