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C_#U_#T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deletes text, it stores that text in 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happens  in  both  visual  mode and 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actical limit to how much text  a  cu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6 cut buffers: 26 named buffers ("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z),  9  anonymous  buffers ("1 through "9), and 1 extr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 mode, the :move and  :copy  commands  use 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emporarily hold the text to be mov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  _#P_#u_#t_#t_#i_#n_#g _#t_#e_#x_#t _#i_#n_#t_#o _#a _#C_#u_#t 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text is copied into a cut  buff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the d, y, c, C, s, or x commands.  There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text goes into the "1 buff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sed to be in "1 gets shifted into "2, "2 ge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3, and so on.  The text that used to be in "9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the last 9 things you deleted are still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ut the text into a  named  buffer  --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"z.   To do this, you should type the buff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keystrokes: a  double-quote  and  a  lowercase 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ommand  that  will  cut the tex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"1 through "9 are not affected by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text to one of the named buffer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type  the  buffer's name in uppercase (a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ppercase letter) before the d/y/c/C/s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. buffer is special.  It  isn't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y/c/C/s/x  command.   Instead, it stores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last time you were in input mode.  I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. visual command, and ^A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 mode (also known as  colon  mode),  the  :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ange, and :yank commands all copy text into a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visual commands, these EX commands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 buffer, but you can use one of the named buffers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s name after th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,30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lines 20 through 30 into cut buffer "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directly put text into the ". buffer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through "9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                     CUT BUFFERS                     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  _#P_#a_#s_#t_#i_#n_#g _#f_#r_#o_#m _#a _#C_#u_#t 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styles  of  pasting:   line-mod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ode.   If a cut buffer contains whole lin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"dd") then line-mode pasting is used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partial  lines  (from  a  command  like "dw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ode pasting is used.  The EX commands always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mode pasting causes the text to 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ode pasting inserts the text on a new lin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low the line that the cursor is on.  It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the p and P commands insert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buffer.   Uppercase P will insert it befor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p will insert it after the cursor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will  paste from the "1 buff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other buffer to paste from.  Just type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ouble-quote and another character) before you type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 mode, the (pu)t command pastes text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o paste from a buffer other that "1, enter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 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 named cut buffer can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x/v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 instructions into the cut buff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ert them into the file, and then delet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 cut buffer's contents as EX comman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ive  the EX command "@" and the nam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:@z will execute "z as a series of 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 cut buffer's contents as visual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visual command "@" and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s name.  The visual "@" comman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"@"  command.   They interpret the cut buffer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@ command can be rather finicky.  Ea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n the buffer is interpretted as a keystro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structions into the cut buffer via  a  "zd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then the newline character at the end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just like any other  character,  so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ved down 1 line.  If you don't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1 line at the end of each  @z  command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                     CUT BUFFERS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the cut buffer by saying 0"z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ut buffers can hold any amount of text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 _#e_#x_#e_#c_#u_#t_#e small buffers.  The size limi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haracters, for either EX macros or VI  macro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s  too  large  to  execute,  an  error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nest :@ commands.  You can't run :@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.exrc  file,  or  any other :source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't run a :source command from within an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Hopefully, these restrictions will be lif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4.  _#T_#h_#e _#E_#f_#f_#e_#c_#t _#o_#f _#S_#w_#i_#t_#c_#h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first starts up, all cut buffers are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switch to a different file (via the :n or :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perhaps) the  9  anonymous  cut  buffers  are 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but  the  other  27  buffers ("a through "z, and 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