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Freedrum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 fr alle Besitzer von Farbmonitoren: Bitte COLDRUM2.PR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MITTLEREN AUFLSUNG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RUM2.PRG ist die Version fr den S/W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Programm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folgend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mkit1.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mkit2.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hpic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ampler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pich.c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redrum2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coldrum2.prg  (Farbversion,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mssen alle im selben Ordner enthalt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PROGRAMM DARF NUR FR NICHTKOMMERZIELLE  ZWECKE  VERW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OPIERT WERDEN. ES IST NUR SOLANGE FREEWARE, SOLANGE ALLE 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NNTEN  UND  DIE   BEIDEN  ANLEITUNGSFILES  (ANLEITNG.DOC 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NG.TXT) MIT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  zu sehen ist eine bersicht ber 4 Takte.Der Cursor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n Pfeiltasten (&lt;-,-&gt;) bewegt.Mit Control+Pfeiltaste wird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e vorwrts bzw. rckwrts geblttert.(1*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aximal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st 1/16 bzw. 1/32 bei doppeltem T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1/16 Triolen eingegeben  werden,allerdings  stim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as vorgegebene Raster nicht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 Sound  wird  durch einen Grobuchstaben  oder  eine  Zi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Die  Belegung  kann im Hilfsbildschirm  angeseh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tes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6 Abspielmodes:1.Takt des Displays,2.,3.u.4.Takt,das gan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und der ganz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ongmodus wird vom 1.takt an bis zur 1.Tilde ( ~ ) gesp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ahl im Tempofeld ist umgekehrt proportional zum tatsch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o,d.h kleine Werte bedeuten hohes Tempo,groe Werte  niedri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mssen 3 Zahlen eingegeben werden,2 zur Definition des  Bl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 fr den Zieltakt.Das Prinzip ist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:A,L,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 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..........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---- L ----&gt;   Lnge des Blocks in Ta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..........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Quell-und Zielbereiche drfen sich dabei  auch  berlappen,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trotzdem folgerichtig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definition  wie bei Kopieren.Die Takte werden mit  - 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/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Files von 2050 byte geladen und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&gt; Anmerkung zur Version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auf die verschiedenen Abspielfelder mit der  RE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klickt,  wird dieser Teil solange  wiederholt, 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austaste gedrueckt wird. Abgebrochen werden kann nur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einer Wiederholung, d.h. beim Display erst nachdem die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e vollstaendig durchgespielt wurden.  Es empfiehlt  si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austaste einfach solange gedrueckt zu halten,  bis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hythmus  anhlt.  Leider  ist diese  Funktion  nicht 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urzsicher, ich empfehle zumindestens vorher abzu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 entsrpechend oft zu kopieren. Normalerweise sollte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pas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gekommen ist auch eine  neue Soundbibliothek,  die 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 Laden   mit  'HipHop'  auswhlen   lsst.   Die   a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bibliothek whlt man  mit 'Standard' aus.  Nur  mi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bibliothek  lassen  sich  bereits   erstellte   So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ielen. Die Songs, die mit der  HipHop-Bibliothek er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 erhalten die Endung 'LD2'.  Es ist auch moeglich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s noch im laufenden Programm zu wechseln.  Dazu 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Feld 'Sounds'  neben dem  'Info'-Feld  anklicken. 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sich bei Diskettenbetrieb die Freedrum-Diskette in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befinden, von dem man das Freedrum gestarte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 noch  im  Speicher  befindlicher  Song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 sich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ziemlich merkwrdi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hold Le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ernikuswe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33 Plan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(089) 857 52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