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20306000014400400400601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MyDial-Funktions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istnunmeinzweiterVersuchdieMyDialszudokumentieren.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enmalhatteichwenigZeitundnochwenigerLust,unddaswir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dannauchaufdieerste"Anleitung"aus,dieihren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tlichnichtverdiente.Ichhoffe,damirdasUnterfangendies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essergelingt.DaichdieMyDials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teilsselberprogramm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,bestehtnatrlichdieGefahr,daicheinigeDing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e,weilsiemireinfachselbstverstndlichersche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irgendwasunklarseinsollteoderSieProblememitder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,dan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chjederZeitberdieFirmaShi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ichen.WennSieeinModembesitzensollt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hreF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VerbesserungsvorschlgeberIhreMailboxdirektanmichri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Adresselautet:"Olaf_Meisiek@fl.maus.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WassinddieMy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yDialssindeineRoutinensammlung,die'fliegende'und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aturbedienbareDialogeaufeinfacheWeise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.Sieb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echteRadiobuttons(kleinerunde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),Checkboxen(ankreuz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tchen),Popup-Mens,komfortableEingaberoutineninEditfel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bareDialoge,tastaturbedienbareButtons,Untersttzu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undUNDOTasten,Sonderzeicheneingabeundnocheinigesmehr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DialssindkeineigentlicherBestandteildesInterface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ets,sonderneineZugabe,frderenVollstndigkeitund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barkeitdieFirmaSHIFTkeineHaftungbern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VerwendungderMyDialsineigenen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ussetzungfrdieVerwendungderMyDialsineigenen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daSiebereineOriginalversionvonInterfaceverfg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derMyDialsohneeineOriginalversionvonInterfac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gesta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letztenAnleitunghatteichumeinBelegexemplarjedes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esgebeten,welchesdieMyDialseinsetzt.Diesistjetzt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notwendig.Ichfreumichabertrotzdem,wennmirjemand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zuschickt,weilesmichinteressiert,frwasfr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yDialsverwend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WerkanndieMyDialsverwend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,derTurboC,PureCodereinenLinkerbesitzt,derTurboCb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eC-Libraryslinkenkann.leidersinddiePureCLibrarys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italResearch-kompatibel,d.h.bisaufwenigeAusnahmen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yDialsnurinVerbindungmitPureCbzwTurboCein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EinsatzderMyDialsunterGFABasicistleider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a2gibteseinProgramm,daPureC-LibraryszuModul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linkenkann;dortsollteesalsowiedermachbar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esonderenWunschkannichjedemInteressentenaucheine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arch-kompatibleMyDial-Libraryzuschicken.Daswirdabernu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stenweiterhelfen,dadieMyDialseinigeFunktionenausder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ibraryaufrufen.Miristleiderkein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bekannt,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ebenfallsindieMyDial-Libraryzubernehmen.Daherw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DigitalResearch-kompatibleLibrarynurdenjenigenweiterhelf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uerdemeineLibrarybesitzen,diedievondenMyDials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enRoutinenbereitstellt.Da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freinigeandereC-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leraufdemAtarizutre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MyDial-Dateienundihre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CC-Ord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CCisteineLibraryvonHaraldSiegmund,dievondenMy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wendetwird.DieseLibrary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es,dajedeTastenkomb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lnderunabhngigkorrekterkanntundausgewertet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CC_TOS.OmumitdenMyDialsgelinktwerden.EineAnleitungzuNK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inderDateiNKCC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DIALG.LI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rDateisindalleMyDial-Routinenenthalten.Auerdement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einigeRoutinenausdemModulGLOBALvomBuch"VomAnfnger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M-Profi",diedieMyDials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DIAL.LI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rDateisindalleMyDial-Routinenenthalten.WennSi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mProgrammRoutinenausdemBuch"VomAnfngerzumGEM-Prof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undauchdasModulGLOBAL.Ceingebundenhaben,dann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ieseLibraryverwenden.SiemssendannaberausIhrem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OBAL.CdieRoutine"popup_menu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dadiesemiterweiter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umfangbereitsindenMyDialsenthalt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benutzenSiedieSoftwareausder2.AuflagedesBuches.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iesenochnichthabensollten,dannwendenSiesichbitte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higVerlag.WennSiedemVerlagIhreOriginaldiskettemit10,-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chicken,bekommenSiedieneuesteSoftware-Version.DieMyDi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nsteheninderDateiMYDIAL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AB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includenSiedieseHeaderdateiVORderMyDial-Headerdatei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AB.HsindallefrdieMyDialswichtigenDefinitionen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resberdieseDateifindenSieimBuch"VomAnfngerzumG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i".WerPORTAB.Hbereitsbesitzt,brauchtesnichtdurch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zu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WiefunktionierendieMyDia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dieMyDialsDialogeverschieb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undtastaturbedien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jektebearbei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mssensieetwasVorarbeitleist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DialsberprfennmlichdenObjekttypundstellenbeibeso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neigeneRoutinenfrdieseObjektezurVerfgung.InderR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tessichbeidiesenObjektenumsogenannte"erweiterte"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InterfacekannmansehrleichtsolcheinObjekterzeugen.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ObjektinInterfaceeditier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chrechtsobenim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Feld"ErweiterterTyp"sehen.Dorttrgtmaneinfacheine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,umdenMyDialssptermitzuteilen,dadiesesObjektspezi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ndel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jedeObjektartgibteseineandereNummer,diemanein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ManchmalmumanzustzlichzurNummeraucheinenbestim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ormalen"Objekttypverwenden,oderbestimmteFlagssetzen.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face-ResourcefindensiesehrvieleBeispielefrsolch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tenObje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WelcheerweitertenObjekttypengibt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werdejetztallevondenMyDialsuntersttztenerweiterten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naufzhlen.DabeiwerdendererweiterteTyp,dernormale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yp(soweitnotwendig),die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Objektflagsund-states,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lags,dieaufkeinenFallgesetztwerdendrfen,angegeben.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,diewederunterdieeine,nochunterdieandereKatego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en,drfenbeiBedarfzustzlichgesetz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rTyp: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eFlags:TOUCH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:WennmanmitderMausirgendeinObjektmitdemerweiterten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anklicktunddaranzieht,kannmandadurchdengesam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versch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yDial-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Typ:I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rTyp: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eFlags:OUTLINED,CRO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:DiesesObjektentsprichtinderFunktiondemVerschiebe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irdabervondenMyDialsals"Eselsohr"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o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Typ:BUTTONoder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rTyp: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eFlags:RBUTTON(Radio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:EinRadiobuttonmitdiesemTypisteinrunderButton,nebe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Textsteht.DaderButtonrelativkleinist,kannman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selektieren,indemmandendanebenstehende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Typ: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rTyp: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eFlag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setzteFlags:RBUTTON,EXIT,SHAD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:EineCheckboxsiehtfastwieeinRadiobuttonaus.AnStell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denButtonswirdabereinequadratischeBox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asFlagSELECTEDgesetztist,wirdeineCheckbox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richen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asFlagCHECKEDgesetztist,aberSELECTEDnicht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wirddieCheckboxmiteinemPunktmusterge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iesen3Zustndenkannmansichleichteinen"TriState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programmieren,derz.B.vonInterfaceverwendetwird,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mehrerenObjektenFlagsgleichzeitigzusetzten(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lagssetzen...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up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Typ: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rTyp: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eFlags:SHAD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setzteFlags:RBUTTON,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:DieserButtonentsprichtimPrinzipdemExitbutton.D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aberimButtonlinksbndigdargestellt.Inder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wirdernurimFileselektorfrdasPfad-Popup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t.ErstehtlinksnebendemPfad,undenthltsinniger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denText"Pfad".DiesenObjekttypsolltemannormal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frPopupsverwenden,wennderPopup-ButtondenTex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tztangewhltenEintragesbeinhaltensoll.Interfac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tfrdieeigenenPopupsimmereinenganznormalen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-ButtonohneerweitertenObjektty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Typ: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rTyp: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eFlags: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setzteFlags:R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:EinExitbuttonentsprichteinemganznormalenButton.D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geUnterschiedist,daertastaturbedienba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Typ: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rTyp: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setzteFlags:RBUTTON,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m:DiesisteintastaturbedienbarerString.Ma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ihnz.B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zelnenEintrgeeinesPopupsverwenden,damitman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direktberTastaturauswhlenkann.DieMy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raftenseitInterface2.0auchtastaturbedienbareString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igenenPopup-Rout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18Undo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rTyp: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eFlags:ob_flags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:Wennob_flags11inirgendeinemerweitertenObjektvomTyp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wurde,kannmandiesesObjektauchberdieUNDO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hlen.Interfacebenutztdasz.B.fralle"Abbruch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r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Typ:STRINGoder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rTyp: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:SolcheinObjektwirdvondenMyDialsalsunterstrich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dargestellt.InterfacebenutztdiesenObjekttypfr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erschriften.DerUnterstrichhatdieLngeder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t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Typ: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rTyp: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:EinBoxtitelwirdalsgroerRahmengezeichnet,indemd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Objektslinksobenalsberschriftsteht.Boxtitel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Interfacez.B.indemResource-InfoDialogein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rTyp: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:AlleObjektevomerweitertemTyp21lassensichdurchdieHEL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auswhlen.DerTypunddieFlagsdesObjektssindeg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hatsichabereingebrgert,einenHelp-ButtonalsBox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nFlagsEXIT,OUTLINEDundSHADOWEDdarzustellen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sollteKleinschriftundzentriertsein.Help-Buttons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jetztinInterfaceinjederObjekt-Dialog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rcle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Typ:BOX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rTyp: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:EinCirclebuttonwirdinderRegelimmerzusammenmit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upverwendet.DerButtonwirdalskleineBoxmiteinemd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lichenKreispfeildargestellt.MitdiesemObjekt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dennchstenpopup-Eintragaufrufen,ohneers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upanwhlenzumssen.Circlebuttonswerdenvon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inderBoxText-Dialogbox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rTyp: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:EinUndobuttonentsprichtinderBedienungdemHelpbutton(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).NatrlichdienthierdieUNDO-TastezurAuswahldes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k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zeiligeEingabe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Typ:FTEXToderFBOX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rTyp:0(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eFlags:EDITABLE,ob_flags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:DiesenObjekttypengabesschonindenInterface1.0MyDi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urdeabervonmirnichtdokumentiert,daeretwask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izierterzuhandhabenist.MehrzeiligeEingabefelder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Interfacez.B.inderFreeString-Dialogboxeingesetzt.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verhaltensichmehrereaufeinanderfolgendeEingabefel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wennsieeineinzigesFeldw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ProgrammierungmitdenMy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Ablaufsch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nitialisierungvonNK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nitialisierungderMy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nitialisierungderProgrammresourcemitdenMy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utzungderMyDial-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Program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initialisierungderMy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initialisierungvonNK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Ein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folgendeBeispielprogrammsolleinenEindruckvermitteln,w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DialsineinHauptprogrammeingebundenwerden.DabeiwerdenNK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dieMyDialsinitialisiert.DieMyDial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interneineWork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,damitsienichtdieParameterdesHauptprogrammsv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altenMyDial-VersionmuteNKCCeinVDI-Workstation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gebenwerden.Dasistnichtmehr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damannurno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CC_TOS.LIBverwendensollte,diekeineVDI-undAES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..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nclude &lt;portab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nclude &lt;aes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nclude &lt;vdi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nclude &lt;nkcc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nclude &lt;mglobal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nclude &lt;mydial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phys_handle,vdi_hand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NKCCunddieMyDialswerdeninitialisiert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c_init (NKI_NO200HZ, 0);  /* Initialisiere NKC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c_set 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dial_init (Malloc, Mfree, NULL, NULL, NULL)==TR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DasHauptprogrammfolgt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alert (NULL, "[0][DieInitialisierung|hatgeklappt!][[OK]", 1, 1, ALI_LEF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DaswardasHauptprogramm...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exit ();   /*MyDialsdeinitialisieren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c_exit();      /*NKCCdeinitialisieren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PureC-Projektdate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frdaskurzeProgrammz.B.so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MYDEMO.P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demo.prg;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             ; list of module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start.o      ; startu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demo       ; Haupt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dialg.lib    ; Mydial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stdlib.lib   ; standard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toslib.lib   ; TOS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gemlib.lib   ; AES and VDI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cc_tos.o     ; NKCC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DieBedeutungdereinzelnenMyDial-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1Initial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1.1dial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BOOLEANdial_init(VOID*alc,VOID*fr,WORD*mn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FORM**mform,BOOLEAN*g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c=ZeigeraufeineSpeicherreservierungs-Routine(z.B.Mall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=ZeigeraufeineRoutine,diedenreserviertenSpeicher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gibt(z.B.Mfre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um=ZeigeraufeineInteger-Variable,inderderzuletzt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teMaustypsteht(z.B.ARR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Wertwirdgebraucht,damitdieMyDialsimmerdierichtige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restaurier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ieMaustypenwerdendemAES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graf_mouse"bergeben.EineAufzhlungall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Mausfor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z.B.imProfibuchinderErluterungdesAES-Befeh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raf_mou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form=ZeigeraufeinenZeiger,deraufeineselbstdefinierte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Zeigerwirdnurgebraucht,wenn*mnumdenWert255(USER_DE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s=WenndieseVariabledenWertTRUEenthlt,zeichnendieMy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w/Shrinkboxen,sonst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brauchtnichtalleWerteanzugeben.Wenndaseigene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Variablennichtenthaltensollte,kannmanauchNULL-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geben.Derkrze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"dial_init"Aufrufsiehtso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=dial_init(Malloc,Mfree,NULL,NULL,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"dial_init"denWertFALSEzurckgibt,hatdieInitial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geklappt.DasProgrammsolltedannmiteinerFehler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werden.DieInitialisierungkannnurschiefgehen,wen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gendSpeichervorhand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1.2dial_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BOOLEAN dial_exit 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exitdeinitialisiertdieMyDials.WenndieMyDial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tartinitialisiertwerdenkonnten,muamProgram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exitaufgerufenwerden,damitdieMyDialsz.B.ihree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rkstationschlie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1.3dial_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VOIDdial_fix(OBJECT*tree,BOOLEANis_dialo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=AdressedesBa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_dialog=WennTRUE,dannisteseineDialogbox,wennFALSE,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seinMenb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fixmuamProgrammstartdesHauptprogrammsna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sierungderMyDialsfrjedenBaumdesHauptprogramms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werden.DieMyDialsinitialisierenindial_fix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nObjekttypenundtragendarinihreZeichenroutinen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patdial_fixdieWerteob_widthundob_heightderOBJ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rukturallerIconsundImagesandiegltig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an,d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dabeibeirsrc_loadFehler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jedembenutzerdefiniertenObjektlegendieMyDialsdieStru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BLKan(DefinitioninMYDIAL.H).DieseStrukturenthltdie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K-StrukturunddenehemaligenObjekttyp,damitmanauchna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passungdenaltenObjekttyperfahr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2DieDialog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2.1Hndl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WORD HndlDial (OBJECT *tree, WORD def, BOOLEAN grow_shri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T *size, BOOLEAN *o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=AdressedesDialogba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=Default-Editobjekt,inderRegelROOT(ROOT=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w_shrink=BeiTRUEGrow/Shrinkboxzeichnen,beiFALSEnichtz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ze=AusgangspositionderGrow/Shrinkbox,beiNULLwirddi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mitte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=BeiTRUEkonntederHintergrundrestauriertwerden.Bei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dieMyDialsnocheinform_dial(FMD_FINISH,...)a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eineRedraw-Messageabgeschicktwird.WennSie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enschachteln(d.h.auseinerBoxherausno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aufrufen),dannmssenSiebeiok==FALSEdieerst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zeichnen,daderHintergrundderzweitenBoxbeim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peichermangelnichtrestauriertwerden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IndexdesObjektes,durchdasderDialog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dlDialfhrteinekompletteDialogabarbeitungdurch.DerDialog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chnet,ausgefhrtundwiedervomBildschirmentfernt.In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HndlDialdazudieRoutinenopen_dial,dial_draw,dial_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close_dial(indieserReihenfol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2.2open_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BOOLEAN open_dial (OBJECT *tree, BOOLEAN grow, RECT *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INFO *dialinf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=AdressedesDialogba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w=BeiTRUEGrow/Shrinkboxzeichnen,beiFALSEnicht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ze=AusgangspositionderGrow/Shrinkbox,beiNULLwirddi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mitte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alinfo=open_dialmerktsichinderDialinfo-Struktur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ialogboxinklusiveallerAttributeundden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,indemderHintergrundderDialogboxges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DieDialinfo-Strukturwirdu.a.vonclose_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umdenBildschirmwiederzurestau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INFOistinMYDIAL.Hdekla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BeiTRUEkonntederHintergrundderDialogbox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werden.BeiFALSEfhrendieMyDials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Funktionclose_dialeinform_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MD_FINISH,...)aus,damiteineRedraw-Messageab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twird.WennSiezweiDialogboxenschach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.h.auseinerBoxherausnocheinezweit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en),dannmssenSiebeiok==FALSE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_dialdieersteBoxneuzeichnen,daderH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derzweitenBoxbeimVerlassenaus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gelnichtrestauriertwerden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_dialzentriertdenDialog,zeichneteineGrow/Shrinkbox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tdenDesktopbereich,berdemdieDialogboxgezeichne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AuerdemwirddieDIALINFO-Strukturmitden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ninitialisiert.open_dialzeichnetdenDialognicht.Das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anachnochselbermitdial_drawoderobjc_drawerled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ialogwirdvonopen_dialnurzentriert,wennsowohldieX-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dieY-PositiondesDialoges0ist(ob_xundob_y=0).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derDialogbeiallenfolgendenAufrufenanderl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,andieerverschobenwurde.Wennmaneinerneute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erenerzwingenwill,mumannurdieX-undY-PositiondesRO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swiederaufNull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2.3close_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BOOLEAN close_dial(BOOLEAN shrink, RECT *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INFO *dialinf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rink=BeiTRUEGrow/Shrinkboxzeichnen,beiFALSEnicht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ze=EndpositionderGrow/Shrinkbox,beiNULLwirddie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info=DieseStrukturwurdevonopen_dialiniti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ose_dialfindetdarin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rDialogbox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desHintergrund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close_dialgibtimmerTRUE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_dialzeichneteineGrow/Shrinkboxundrestauriertden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wieder.WennderBildschirmhintergrundinopen_dialausSp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mangelnichtgesichertwerdenkonnt,sendetclose_dialno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raw-Message(FMD_FINISH)andasA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2.4dial_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VOID dial_center (OBJECT *tre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=AdressedesDialogba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centerinitialisiertdieDialogboxso,dasiegenau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mittegezeichnetwird.Dadial_centerinternvonHndl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open_dialausgefhrtwird,brauchtmandieseFunktion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lnicht(esseidenn,manverzichtetaufHndlDial/open_di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2.5dial_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BOOLEAN dial_start (OBJECT *tree, DIALINFO *d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=AdressedesDialogba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alinfo=dial_startmerktsichinderDialinfo-Struktur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ialogboxinklusiveallerAttributeundden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,indemderHintergrundderDialogboxges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DieDialinfo-Strukturwirdu.a.vonclose_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umdenBildschirmwiederzurestau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INFOistinMYDIAL.Hdekla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BeiTRUEkonntederHintergrundderDialogbox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werden.BeiFALSEfhrendieMyDials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ose_dialeinform_dial(FMD_FINISH,...)aus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ineRedraw-Messageabgeschicktwird.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Dialogboxenschachteln(d.h.auseiner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nocheinezweiteaufrufen),dannmss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ok==FALSEnachclose_dialdieersteBox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en,daderHintergrundderzweitenBox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ausSpeichermangelnichtrestaurier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startinitialisiertdieDIALINFO-Strukturundbuffertden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bereich,berdemdieDialogboxgezeichnetwerdensoll.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startmumandial_centerodereineeigeneFuntkionaufruf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imDialogbaumdieZeichenpositiongespeichertwird.dial_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vonopen_dialaufgerufen.WennmanHndlDialoderopen_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,mumandial_startnicht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2.6dial_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VOID dial_draw(DIALINFO *d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=DIALINFO-Struktur,diedurchopen_dialoderdial_start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alisier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drawzeichnetdenDialog.dial_drawfhrtinternnu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c_drawaus,wobeiobjc_drawdieWertederDIALINFO-Strukturb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werden.MankannalsoanStellevondial_drawauchobjc_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,mudannabernatrlichmehrParameter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2.7dial_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WORD dial_do (DIALINFO *di, WORD edit_obj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=DIALINFO-Struktur,diedurchopen_dialoderdial_start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alisier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_obj=DefaultEditobjekt,inderRegelROOT(ROOT=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IndexdesObjektes,durchdasderDialog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doentsprichtweitestgehendform_dial,istaberwesentlichk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abler.dial_doruftautomatischdieVerschiebefunktionauf,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lyDial-Eckeangeklicktwurde,undwertetalleShortcutsaus.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denCursormitderMauspositionieren,mehrzeiligeEingabe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llenundnocheinigesmehr.AllebesonderenTastatur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inderInterface-AnleitunginKapitel1.7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dokannauchEingabeninFBoxText-ObjektemitdemSMALL-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ehmen.form_dowrdedabeibestenfallsPixelmllaufdem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an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2.8dial_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VOID dial_move (DIALINFO *di, WORD x, WORD y, WORD w, WORD 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=DIALINFO-Struktur,diedurchopen_dialoderdial_start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alisier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,w,h=Rechteck,innerhalbdessenderDialogverschobenwird.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erweisesolltemandafrdieDesktopwerteohneMen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moveverschiebteinenDialoginnerhalbeinesBegrenzungs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s.WenndieMaustastelosgelassenwird,wirddial_move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movewirdvondial_doautomatischaufgerufen.Daherbrauch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unktionnur,wennmandieDialogbearbeitungohnedial_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ttselbstvornehmenmu.IndiesemFallsolltemandial_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,wennderBenutzereinObjektmitdemerweitertem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n17angeklick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2.9dial_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VOID dial_end (DIALINFO *d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=DIALINFO-Struktur,diedurchopen_dialoderdial_start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alisier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endrestauriertdenHintergrundderDialogboxundgib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wiederfrei.WennderHintergrundnichtgebuffer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nte,sendetdial_endeineRedraw-Message(FMD_FINISH)ansAES.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endinternvondial_closeaufgerufenwird,mumandieseF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inderRegelnicht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3EinklinkeneinereigenenTastaturroutineindial_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kannindial_doeineeigeneTastaturroutineeinklinken.dial_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ngtdannbeijederTastenfunktionerstdieseTastaturroutin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wenndiesemeldet,daesdieTastenichtauswertenkonnte,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Tastedanachnochvondial_doausgewe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3.1get_Key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FORMKEYFUNC get_Keybd 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DieAdressedermomentaneingeklinktenRoutine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istkeineRoutineeingekli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_KeybdliefertdieAdressedermomentaneingeklinktenRoutine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wirdz.B.gebraucht,wennmanauseinerDialogboxmit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klinktenRoutineeinezweiteaufruft,indieebenfall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Tastaturroutineeingeklinktwerdensoll.IndiesemFall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sichnmlichdieAdressederaltenFunktionmerkenunddie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en.WenndiezweiteDialogboxverlassenwurde,muma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routinedererstenDialogboxwiederrestau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KEYFUNCistinMYDIAL.Hdeklariertundwirdinbeid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terungvonset_Keybd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3.2set_Key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VOIDset_Keybd (FORMKEYFUNC fu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=EinZeigeraufeineeigeneFunktion,diedieTastaturereig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ertensoll.DieserRoutinewerdenmehrereParameterb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,dieimgroenundganzendenParameternvonform_key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set_KeybdkannmaneineeigeneTastaturroutineindial_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klinken,diedieTastenggfselbstauswertet.UmdenVorgang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serzuerlutern,folgteinAusschnittausdem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ktor-Source.DerFileselektorklinktdieRoutine"fsel_keyb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al_doein,umalleSondertastenauszuwe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zelnenParameterderFORMKEYFUNC-StrukturhabenfolgendeBed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en(siehedazuauchfsel_keybd-Sourc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=AdressedesDialogba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_obj=ObjektnummerdesaktuellenEDIT-Obje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_obj=Istmomentanimmer0undwirdnurausKompatibili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ndenzuform_keybdb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=EnthltdenASCII-undScancodevomzweitletztenevnt_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er(pkr).WirdvonNKCC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umeinennormali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Tastaturcodezu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=EnthltdenZustandderSondertastenundentsprichtdemdr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nParametervonevnt_multi(p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xt_obj=EnthltdasnchsteEditobjekt(dasObjekt,aufdem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stehensoll).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manndern,umdenCurso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estimmtesObjektzu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r=Entsprichtkr.MitdiesemParameterkannmaneineandere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ieMyDialszurckgeben.DieMyDialswertendanndiese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Diemitset_KeybdeingeklinkteRoutinewirdvondenMy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wiederindial_endaufNULLgesetzt,sobal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verlassenwurde.ManmudieRoutinealsobei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Dialogaufrufwiedererneuteinkli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board-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L WORD fsel_keybd(OBJECT *tree, WORD edit_obj, WORD next_ob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kr, WORD ks, WORD *onext_obj, UWORD *ok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WORD selobj, nkc_key, klicks = 1,asci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c_key = normkey(ks, kr);  /*TastencodeinNKCC-Codewandeln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folgeneinige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(unwichtige)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ascii = nkc_key &amp; 0x00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tch ( nkc_ke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NKF_FUNC|NKF_CTRL|NK_ESC:        /* ESCAPE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obj = SELHE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NKF_FUNC|NKF_CTRL|SP:            /* SPACE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obj = SELHE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NKF_FUNC|NKF_CTRL|NK_BS:         /* BACKSPACE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obj = SEL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NKF_FUNC|NKF_CTRL|NK_CLRHOME:    /* CLR/HOME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s =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obj = USEL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NKF_FUNC|NKF_CTRL|NKF_SHIFT|NK_CLRHOME:/*SHIFT-CLR/HOME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s =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obj = DSEL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NKF_FUNC|NKF_CTRL|NK_UP:         /* Cursor oben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obj = USEL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NKF_FUNC|NKF_CTRL|NK_DOWN:       /* Cursor unten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obj = DSEL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NKF_FUNC|NKF_CTRL|NKF_SHIFT|NK_UP: /* SHIFT Cursor oben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obj = BSEL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NKF_FUNC|NKF_CTRL|NKF_SHIFT|NK_DOWN: /*SHIFT Cursor unten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obj = SSEL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NKF_FUNC|NKF_CTRL|NKF_SHIFT|NK_LEFT: /* Cursor links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obj = INF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NKF_FUNC|NKF_CTRL|NKF_SHIFT|NK_RIGHT:/* Cursor rechts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obj = INF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 selobj != NIL &amp;&amp; !(tree[selobj].ob_flags &amp; HIDETREE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okr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(form_button(tree, selobj, klicks, onext_obj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(NI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ileselektorwertetdieTastenaus.WenneineTastenk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anntwurde,fhrtderFileselektoreinform_buttonaufda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deObjektausundgibtdenReturn-Wertvonform_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wertetmandieTasteselbstausundgibteinenWertzur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auchform_buttonzurckgebenwrde,odermangibtNILzur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dieTastedanachdochnochvondenMyDialsausgewerte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kanndenRckgabewertauchverndern,indemmandenneuen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inokrzurckgibt.DieMyDialswrdendanndieTas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feldeintragen,derenWertinokrzurckgegeben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okr=12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(NI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mSourcekannmanauchsehr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ehen,wieleich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kombinationenmitNKCCabfragenkann,ohnedamaneine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de-Tabelle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DaNKCCauerdemauchaufauslndischenT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renimmerkorrekteWerteliefert,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ichnichtmehrda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i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4MehrzeiligeEingabe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nterfacegibtesmehrereDialogboxen,diemehrzeilig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felderverwenden(z.B.FreeString).DieseFelderwerdenwei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ndsvondenMyDialsverwaltet,trotzdemistderEinsatz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sleicht,dadasHauptprogrammeinigeDingeerledigen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emGrundhatteichdieseFunktionauchnichtinder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Dial-"Anleitung"dokumentiert.DasVersumni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ichjetzt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zusammenhngendenEingabefelder,diezueinemgroenFeld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mengefatwerdensollen,mssendasselbeParentbesitzen.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mehreremehrzeiligeEingabeobjekteineinerDialogboxver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,mumansieinunterschiedlichenParentsunterbringen.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funktioniertdasgenausowiebeiRadio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muzuProgrammstartden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Speicherplatzfrden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enStringzurVerfgungstellen.InInterfaceluftes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ta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VOID fix_objs (tr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  *tre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   ob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  *o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WORD   type, x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   par, new, 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    *t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tree !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 = NI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   = &amp;tree [++obj];        /*AdressedesObjektsholen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 = ob-&gt;ob_type &amp; 0xFF;/*Objekttyp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type = ob-&gt;ob_type &gt;&gt; 8;     /*erweiterterObjekttyp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tch(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G_FTEXT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G_FBOX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LngeeinesmehrzeiligenEingabeobjektesberechnen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ob-&gt;ob_flags &amp; FLAGS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len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 = parent (tree, obj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par == NIL) par = RO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= tree[par].ob_he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(new != NIL &amp;&amp; new != p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switch (tree[new].ob_type &amp; 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case G_FTEXT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G_FBOX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tree[new].ob_flags &amp; FLAGS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+= ((TEDINFO *)tree[new].ob_spec)-&gt;te_txtlen -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= tree[new].ob_n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FrdieseLngeSpeicherallozieren,unddieeinzelnen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FelderzueinemFeldzusammenfassen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if ((txt = mem_alloc (len + 1))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alert (NULL, alertmsg[NOMEMORY], 1, 1, ALI_LEF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memset (txt, 0, len + 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= tree[par].ob_he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(new != NIL &amp;&amp; new != p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switch (tree[new].ob_type &amp; 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case G_FTEXT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G_FBOX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tree[new].ob_flags &amp; FLAGS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((TEDINFO *)tree[new].ob_spec)-&gt;te_ptext = &amp;txt[len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+= ((TEDINFO *)tree[new].ob_spec)-&gt;te_txtlen -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_flags (tree, new, FLAGS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ob_flags15setzen,wenndasEditobjekt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erfolgreichangepatwerdenkonnte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_flags (tree, new, FLAGS1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= tree[new].ob_n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while (! (ob-&gt;ob_flags &amp; LASTOB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/* if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/* fix_obj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Routine,diedenDialogaufruftundauswertet,mufolg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]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L BOOLEAN edit_alert (window, 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P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   ob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*unwichtige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!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= (BYTE *)(kf-&gt;tre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 = al_token ((BYTE *)kf-&gt;tree, al_str, &amp;txtnum, &amp;butnu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Dialogfelderinitialisieren,dabei Stringrest mit 0 auffll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(i = 0; i &lt; 5; i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if (!strcmp (al_str[i], " 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set (((TEDINFO *)alerttree[ALZ1+i].ob_spec)-&gt;te_ptext, 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len (((TEDINFO *)alerttree[ALZ1+i].ob_spec)-&gt;te_pvali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ncpy (((TEDINFO *)alerttree[ALZ1+i].ob_spec)-&gt;te_ptext, al_str[i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len (((TEDINFO *)alerttree[ALZ1+i].ob_spec)-&gt;te_pvali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Dialogabarbeitung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...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AuswerungdesDialoginhaltes: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exit_obj == AL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(i = 0; i &lt; 5; i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strncat (alstrg, ((TEDINFO *)alerttree[ALZ1+i].ob_spec)-&gt;te_p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len (((TEDINFO *)alerttree[ALZ1+i].ob_spec)-&gt;te_pvali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cat (alstrg, "|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undsoweiter...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(r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eskurzauszudrcken:InternliegendieeinzelnenEingabe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eineinzigergroerStringimSpeicher.Damitdie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ldertrotzdemvoneinandergetrenn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mude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eTeilbeiderInitialisierungmitNullbytesaufgefllt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.Sons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beiderAbarbeitungnochalterBuchstabenm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a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Auswertungmumandaraufachten,damanmitstrncpya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.WennZeile1und2zusammenhngen(d.h.nichtmehr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bytesgetrenntsind),wrdemansonstbeieinemstrcpy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ortZeile1und2gemeinsamgeliefertbekommen.Wennmandasga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einerfor...nextSchleifeabarbeitet,wrdedernchstestrcp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dannnochmalZeile2liefer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4.1find_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WORD find_next (OBJECT *tree, WORD obj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=AdressedesDialogba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=Start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ObjektindexdernchstenEingabe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_nextsuchtab"obj"dienchsteZeileeinesmehrzeiligen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jektes.find_nextwirdinternvondenMyDials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tdieseRoutinefrdieFensterdialoge,umdasnchste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zu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4.2find_p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WORD find_prev (OBJECT *tree, WORD obj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=AdressedesDialogba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=Start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ObjektindexdervorherigenEingabe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_prevsuchtab"obj"dievorhergehendeZeileeinesmehrzei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abeobjektes.find_prevwirdinternvondenMyDials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facebrauchtdieseRoutinefrdieFensterdialoge,umdas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igeEingabeobjektzu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5Popup-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5.1popup_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WORD popup_menu (OBJECT *tree, WORD obj, WORD x, WORD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center_obj, BOOLEAN rela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bmsk, BOOLEAN *o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=AdressedesObjektbaums,indemsichdasPopupmen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=WennderDialogbaumnurausdemPopupbesteht,istobj=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chmehrerePopupsindemDialogbaumbefinden,gibt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arentdereinzelnenObjekteintrgean(sieheauch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e-Resource,BaumPOPU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=PositionderlinkenoberenPopup-Ecke(bzw.desObjek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ms,wenncenter_obj!=N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nter_obj=EnthltdenIndexdeszuzentrierendenPopup-Eintr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ative=TRUE:PopupwirdanderMauspositiongezeichnet,xu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dann0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msk=GibtdenMausbuttonan,mitdemdasPopupverlassen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 = links,2=rechts,3=linksoderrech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=TRUE,wennHintergundgesichertwerdenkonnte,sonst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einNullpointerbergebenwird,wirdoknicht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DerausgewhlteEintrag,oderNIL,wennkein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up_menuzeichneteinPopupundfhrtdiekompletteBe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.ImPopupdrfenbeliebigeObjektestehen.Jedesselektier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wirdinvertiert,wenndieMausdarberstehtoderwenne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Cursortastenangefahrenwird.Mankannauchtastaturbedien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simPopupunterbringen,unddieseberdenShortcut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okFALSEenthlt,mudieaufrufendeRoutinedenDialog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up-Positionneuzeichnen,daderSpeicherplatznichtreichte,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Popup-Hintergrundzusichern.DiePopupsschickenindiesem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edraw-MessageansA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5.2popup_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WORDpopup_select(OBJECT*dialtree,WORDbtn,OBJECT*popt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obj,BOOLEANdocheck,WORDdocyc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LEAN*o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tree=Dialog-B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n=IndexdesObjekts,dasdasPopupaufruft(erlaubteTy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Text,Button,String,Userdef-BoxtextoderUserdef-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tree=AdressedesObjektbaums,indemsichdasPopupmen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=IndexdesPopups.DieeinzelnenEintrgemssenaus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tastaturbedienbarenStrings(Userdef19)be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eck=AktivenPopup-Eintrag(mitButton-Text)mitHakenver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ycle=DO_POPUP:Popupanzeig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_CYCLE,DO_POPNEXT:nchstenEintragdarstel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_POPPREV:vorherigenEintragda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=TRUE,wennHintergundgesichertwerdenkonnte,sonst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einNullpointerbergebenwird,wirdoknicht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DerausgewhlteEintrag,oderNIL,wennkein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up_selectverwalteteinenPopup-ButtonmiteinemCycle-Button.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up-ButtonwirdimmerderTextangezeigt,derzuletztimPopup-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wurde.WenneinCycle-Objektangeklicktwurde,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popup_selectDO_CYCLEbergeben,damitdieRoutineindenPop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dennchstenTextdesPopupseintr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popup_selectmitDO_POPUPaufruft,wirdeinPopup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abgearbeitet.DasPopupwird(wen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immersopo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iert,daderzuletztangewhlteEintraggenauberdemPop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6Alertbo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6.1do_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WORD do_alert (WORD defbut, CONST BYTE *tx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_alertentsprichtindenParameternform_alert.Dereinz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liegtdarin,damannichtnur3Icons,sondern16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Verfgunghat.DieZahldesgewnschtenIconswirdhexadez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,d.h.dieWertevon0-Fsinderlaubt.Dieeinzelnen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mansichinInterfacean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yDial-Alertsverfgenselbstverstndlichbertastaturbedien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s.VordemZeichen,dasalsShortcutverwendetwerdensoll,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einfacheineeckigeKlammerein.EingltigerAlertmit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ortcutaufdem"O"von"OK"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alsosoaus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_alert(1,"[5][Testalert][[OK]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eineTextzeiledesAlertzentriertoderrechtsbndig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gibtmandafreinfacheinspeziellesSonderzeiche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PositiondesStringsein.DieseSonderzeichensindinMYDIAL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ALCENTER(\001)undALRIGHT(\002)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eispielal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_alert(1,"[6][linksbndig|\001zentriert|\002rechtsbndig][[OK]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6.2dial_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WORD dial_alert (BITBLK *alicon, CONST BYTE *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defbut, WORD undobut, WORD alig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con=ZeigeraufeineigenesIcon.BeiNULLwirddieIcona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String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=Alertstringwieinform_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but=DefaultExit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but=DefaultUndobutton;wirdbeiDruckaufdieUNDO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gn=PositionierendesAlerttextes:ALI_LEFT,ALI_C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_RIGHTzentrierendenkomplettenAlerttextlinksbn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ntriertoderrechtsbndig.Die3KonstantensindinVDI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iniert.EinzelneZeil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urchvoranstellenv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NTERoderALRIGHTandersposition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dial_alertgibtdengleichenWertwieform_aler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alertwirdvondo_alertaufgerufen.Mitdial_alertkannma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sImageimAlertanzeigenundeinenUndo-Buttondefi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erTexteinesButtonsmiteinemPunktbeginnt,wird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-Buttonverwendet.BeginntermiteinemDoppelpunkt,i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efault-Undobutton.IndiesenbeidenFllenwerdendieWert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butundundobut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6.3get_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BITBLK *get_icon (WORD ic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=Zifferzwischen0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ZeigeraufdieBITBLK-Strukturdesentsprechende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box-IconsderMyD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6.4al_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WORD al_token (CONST BYTE *f_alert, BYTE str[8][50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*txtnum, WORD *butnu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_alert=ZeigeraufdenAler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=ZeigeraufeinenBuffer,aufdenal_tokendieStringsauft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xtnum=LiefertdieAnzahlderTextzeilendesAl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num=LiefertdieAnzahlderAlert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NummerdesAlert-Icons(z.B.frget_i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_tokenteilteinenAlertstringineinzelneStringsaufundschre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in"str".Dieersten5StringsenthaltendennormalenText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lichen3StringsenthaltendieButton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7DiversentzlichHilfsroutinenderMy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7.1get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BOOLEANgetcookie(LONGcookie,LONG*p_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okie=WertdeszusuchendenCook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_value=ZeigeraufdieInfo-StrukturdesCook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BeiTRUEwurdederCookiegefunden,sonst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cookiesuchteinenCookie.DieMyDialssuchennachdem"VSCR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okie,umDialogeauchunterBigscreenundanderenvirtuellen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managernimmerimsichtbarenTeilzupositio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7.2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WORDparent(OBJECT*tree,WORDobj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=AdressedesDialogba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=AdressedesObjek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parentliefertdasbergeordneteObjekt(Parent)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sObjekts.WenneskeinParentgibt,weilobj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OTwar,liefertparentNIL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7.3get_ob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LONGget_obspec(OBJECT*tree,WORDobj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=AdressedesDialogba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=AdressedesObjek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ob_spec-WertdesObjek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_obspecliefertauchbeiUSERDEF-Objektendenkorrektenob_sp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.Derob_spec-WertwirdbeiderInitialisierungdesObjekts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ZeigeraufeineUSERBLK-Strukturberschrieben.Indieser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K-Strukturwirdderalteob_spec-Wertwiederabgelegt.get_ob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fertbeiUSERDEF-Objektendenursprnglichenob_spec-Wertau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BLK-Struktur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7.4set_ob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VOIDset_obspec(OBJECT*tree,WORDobj,LONGobspe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=AdressedesDialogba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=AdressedesObjek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spec=Neuerob_spec-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_obspecersetztdenaltenob_spec-WerteinesObjektsdur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Wert.BeiUSERDEF-ObjektenwirdderneueWertindieUSERBL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ktur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7.5norm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UWORDnormkey(WORDks,WORDk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=DerZustandderSondertasten.ksentsprichtdemdrittl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vonevnt_multi(p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=derASCII-undScancodevomzweitletztenevnt_multi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pkr).WirdvonNKCC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umeinennormalisierten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zu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normkeykannmandenevnt_multi-Tastencodeindennormalis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CC-Tastencodewandeln.Dadurchkannmanwesentlichleichte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eralleSondertastenundTastenkombinationenabfragen,daNK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unabhngigeWerteliefert.SiehedazuauchNKCC.H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CC-Anleitungaufdieser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7.6get_i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WORDget_idx(OBJECT*tree,WORDobj,WORDcpo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=AdressedesDialogba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=AdressedesObjek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os=CursorpositioninnerhalbeinesEditobjek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DieabsoluteCursorposition.WenndasEditobjekt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ieht"Datum:__/__/____",undderCursor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Position(0)steht,betrgtdieabsolutePo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7,davordererstenCursorposition7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aske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_idxwirdvondenMyDialsinternfrdieMyDial-Funktionobj_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t.AuerdemwirdesvonInterfacefrdieFensterdialog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7.7form_Key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WORDform_Keybd(OBJECT*tree,WORDedit_obj,WORDnext_ob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kr,WORDks,WORD*onext_obj,UWORD*ok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=AdressedesDialogba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_obj=ObjektnummerdesaktuellenEDIT-Obje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_obj=Istmomentanimmer0undwirdnurausKompatibili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ndenanform_keybdb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=EnthltdenASCII-undScancodevomzweitletztenevnt_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er(pkr).WirdvonNKCC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umeinennormali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Tastaturcodezu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=EnthltdenZustandderSondertastenundentsprichtdemdr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nParametervonevnt_multi(p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xt_obj=EnthltnachderRckkehrdasnchsteEditobjekt(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,aufdemderCursorstehenso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r=Entsprichtk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sieheform_key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_Keybdentsprichtform_keybd.EsruftnurvorderShortc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ertungundvorderAusfhrungvonform_keybddieeinklink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routineauf(sieheset_Keybd).form_Keybdwirdinternvo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DialsundvonInterfacefrdieFensterdialoge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7.8short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WORDshortcut(OBJECT*tree,WORDstartobj,WORDks,WORDk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=AdressedesDialogba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obj=Anfangsobjekt,dessenChildsaufShortcutsuntersucht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s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=EnthltdenZustandderSondertastenundentsprichtdemdr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nParametervonevnt_multi(p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=EnthltdenASCII-undScancodevomzweitletztenevnt_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er(pkr).WirdvonNKCC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umeinennormali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Tastaturcodezu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ObjektindexdesObjekts,dadenShortcut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erShortcutnichtgefundenwurde,wird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rtcutwirdinternvondenMyDialsundvonInterface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dialoge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7.9obj_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WORDobj_edit(OBJECT*ob_edtree,WORDob_edobject,WORDk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ob_edchar,WORD*ob_edidx,WORDob_ed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mode,WORD*next_obj,WORDwinhndl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edtree=AdressedesDialogba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edobject=ObjektnummerdesaktuellenEDIT-Obje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tate=EnthltdenZustandderSondertastenundentsprich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ttletztenParametervonevnt_multi(p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edchar=EnthltdenASCII-undScancodevomzweitl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vnt_multi-Parameter(pkr).WirdvonNKCC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normalisiertenTastaturcodezu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edidx=CursorpositioninnerhalbdesObjek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edkind=ArtderEdit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_INIT:obj_editinitialisieren,Cursorein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_CHAR:Zeichenver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_END:Cursorwieder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=TRUE:obj_editmachtkeineBildschirmausgabenundfg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nurindenEditstringein.Dadurchverhi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einhektischesGeflacker,wennmehrere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einmaleingefgtwerdensollen(z.B.Clipbo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inEditfeldeinfgen).TRUEwirdnur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_editinternverwendet,umsichrekursiv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u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E:Bildschirmausgabensinderlaubt(Default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_obj=EnthltdasnchsteEdit-Objekt.Wirdu.U.vonobj_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hndl=winhndlisteinFensterhandle.Wennwinhndlungleich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wirdderCursorberdieRechtecklistedesFe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zeichnet,zuderwinhndl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WirdvonInterface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ensterdialoge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_editwirdvondenMyDialsinternundvonInterface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dialogeverwendet.Durchdaseigeneobj_editwurdendiega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enTastaturfunktionenderMyDialsverwirkl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7.10scrap_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WORD scrap_clear 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rap_clea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dasGEM-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MyDial-Clipboard-Routin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rfunktionieren,wennir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ProgrammbereitsdenClipboard-Pfadmitscrp_write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.DasHauptprogrammsolltealsovordemMyDial-Einsatz(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)denClipboard-Pfadsetzenundggfs.einenClipboard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EinBeispielprogrammfrdieDialogbe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dlDialarbeiteteinenDialogkomplettab,deshalberspareich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einBeispiel.WennmaneinenDialogmitopen_dial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_dialabarbeitenmu,umu.U.Touchexit-Objekteauszuwert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desDialogesneuzuzeichnen,kannmanwiefolgtvorg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L VOID show_form (tree, edit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 *tre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  editob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WORD     but, z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INFO d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_dial (tree, TRUE, NULL, &amp;d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draw (&amp;d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SolangeTouchexit-Objekteangeklicktwurden,sollderDialog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nichtverlassenwerden.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= dial_do (&amp;di, editobj) &amp; 0x7f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[but].ob_state &amp;= ~SELEC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c_draw (tree, ROOT, MAX_DEPTH, di.x, di.y, di.w, di.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(tree[but].ob_flags&amp;TOUCHEXI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_dial (FALSE, NULL, &amp;d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DialogeinFenster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stnichtbesondersschwer,einenDialogineinFensterzule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stnurvielArbeit:-)ImPrinzipfunktioniertes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Ma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einFenstermitd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sDialo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ManzeichnetdenDialogindasFenstermitdemClippi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rechteck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DerFenster-form_do(denSienochprogrammierenmssen)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prungen,wen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ichderDialogimoberstenFensterbefindetundIhr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astatureventgemeldetbe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hneneinButton-EventgemeldetwurdeundunterderMau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dialog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WenneinExit-oderTouchexit-Objektangeklicktwurde,wird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angesprungen,diedasObjektauswertetundzurckmel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derDialognachderAuswertunggeschlossen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dasganzeauchfunktioniert,mumannatrlichwissen,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_do(oderbessernochdial_do)Befehlinternarbeitet.De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jadieEreignissegenausoverarbeiten,damiteskeine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deinderHandhabungdesDialogesgibt.Deshalbfolgtjetz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Dial-dial_do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*********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WORD dial_do (di, edit_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INFO *d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    edit_ob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WORD  bu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= form_xdo (di-&gt;Tree, edit_obj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(di-&gt;Tree[but &amp; 0x7fff].ob_type &gt;&gt; 8) == DIALMOVER)   /* Dial Mov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_mouse (FLAT_HAND, 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move (di, mydesk.x, mydesk.y, mydesk.w, mydesk.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_mouse (*my_mousnumber, *my_mousfor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(bu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(TR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*********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L WORD find_obj (tree, start_obj, wh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 *tree;                       /* routine to find the next editab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  start_obj;                   /* text field, or a field that is a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  which;                       /* marked as a default return field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WORD obj, flag, theflag, in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 = EDIT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tch (wh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FMD_BACKW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 = -1;                    /* fall thru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FMD_FORW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 = start_obj + in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FMD_DEF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 = DEFAU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(obj &gt;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flag = tree[obj].ob_fla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theflag &amp; f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(obj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theflag &amp; LASTO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 = -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 += in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(start_obj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*********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L WORD fm_inifld (tree, start_f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 *tre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  start_f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!start_fld)         /* position cursor on the starting fiel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_fld = find_obj(tree, 0, FMD_FORWA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(start_fl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*********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Neue form_do Routine                    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*********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L WORD form_xdo (tree, start_f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 *tre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  start_f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WORD   edit_ob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  next_ob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  which, co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  idx, len, w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  mx, my, mb, ks, b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WORD  kr, knor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T   wor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DINFO *ob_spe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_update (BEG_UPD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_update (BEG_MCTR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set starting field to edit, if want first editing field then walk tre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_obj = fm_inifld (tree, start_fl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_obj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 = TRUE;                              /* interact with us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(c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position cursor on the selected editting fiel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(next_obj != 0) &amp;&amp; (edit_obj != next_obj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_obj = next_ob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_obj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_edit(tree, edit_obj, 0, 0, &amp;idx, EDINIT, FALSE, &amp;edit_obj, NI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wait for mouse or ke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= evnt_multi(MU_KEYBD | MU_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02, 0x01, 0x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, 0, 0, 0,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, 0, 0, 0,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,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mx, &amp;my, &amp;mb, &amp;ks, &amp;kr, &amp;b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which &amp; MU_KEYBD)                   /* handle keyboard event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rm = normkey (ks, k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(tree[edit_obj].ob_flags &amp;&amp; FLAGS15) &amp;&amp; (knorm == (NKF_FUNC|NK_UP)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_prev (tree, edit_obj) != NIL) || (knorm == (NKF_FUNC|NK_DOWN)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_next (tree, edit_obj) != NIL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_edit(tree, edit_obj, ks, kr, &amp;idx, EDCHAR, FALSE, &amp;edit_obj, NI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_obj = edit_ob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 = form_Keybd(tree, edit_obj, next_obj, kr, ks, &amp;next_obj, &amp;k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k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_edit(tree, edit_obj, ks, kr, &amp;idx, EDCHAR, FALSE, &amp;edit_obj, NI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_obj = edit_ob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(tree[edit_obj].ob_flags &amp; EXIT) &amp;&amp; edit_obj != next_obj &amp;&amp; c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_obj = edit_ob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 = edit_obj =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which &amp; MU_BUTTON)                  /* handle button event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_obj = objc_find(tree, ROOT, MAX_DEPTH, mx, m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next_obj == N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beep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_obj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 = form_button(tree, next_obj, br, &amp;next_obj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(tree[edit_obj].ob_flags &amp; EXIT) &amp;&amp; edit_obj != next_obj &amp;&amp; c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_obj = edit_ob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 = edit_obj =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cont &amp;&amp; (tree[next_obj].ob_flags &amp; EDITABL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next_obj != edit_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_edit(tree, edit_obj, ks, 0, &amp;idx, EDEND, FALSE, &amp;edit_obj, NI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_obj = next_ob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_obj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c_rect(tree, edit_obj, &amp;work, FAL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spec = (TEDINFO *)get_obspec(tree, edit_obj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ob_spec-&gt;te_font == SM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box = 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box = mygl_w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tch (ob_spec-&gt;te_ju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TE_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.x += work.w - wbox * (ob_spec-&gt;te_tmplen - 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TE_CNT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.x += (work.w - wbox * (ob_spec-&gt;te_tmplen - 1)) /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x = (mx - work.x + wbox / 2) / w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= ob_spec-&gt;te_tmplen -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idx &gt; 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x = 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x = get_idx (tree, edit_obj, id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_edit(tree, edit_obj, ks, 0, &amp;idx, EDCHAR, FALSE, &amp;edit_obj, NI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handle end of field, clean up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(!cont) || ((next_obj != 0) &amp;&amp; (next_obj != edit_obj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_edit(tree, edit_obj, ks, 0, &amp;idx, EDEND, FALSE, &amp;edit_obj, NI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_update(END_MCTR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_update(END_UPD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return exit object, hi bit may be set if exit obj. was double-click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(next_obj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outinen,dievonform_xdoaufgerufenwerden,sindinMYDIAL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auenzugngig.Manmualsoeigentlichnurnochdasaufgetret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andieRoutinebergebenundesanstelledesform_x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nt_multiauswerten.Etwaskomplizierteristeszwarschon,ab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Routinensolltejeder,dersichetwasmitFensternausken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neDialogeinFensterle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leichterhabenesalle,diedieGei-RoutinenausdemBuch"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ngerzumGEM-Profi"2.Auflagebenutzen.Inder2.Auflage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ichbereitsFensterdialogebenutztundmanbrauchteigentlich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imModulWINDOW.CdieRoutinen"click_window"und"key_wind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ieMyDialsanzu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nterfacekannmanjederzeitzwischenFensterdialogenundnor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enumschalten,weilInterfaceeinfachdieDialogberschrif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FenstertitelbernimmtunddasFenstersokleinmacht,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yDial-EckeunddieDialogberschriftnichtangezei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bereitsschonobengesagt,helfeichjedemgerneweiter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nzudemThema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_xdobasiertbrigensaufdemOriginalDigitalResearchform_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.Ichhabsnur"etwas"andieMyDialsange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WA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pfehlersindwieimmerabsichtlichimTextverstecktworden.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findet,bekommteinenKe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