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Lab 2.1 - 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ab ist ein Bildbearbeitungsprogramm, mit dem Dateien, die im B&amp;W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im Videodigitizer-Format (Print Technik), im AIM-Format o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FF-Format vorliegen, auf vielfltige Weise nachbe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als mitgelieferte Zusatzprogramme eine Reihe von Konverter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, die den Im- bzw. Export von Bildern anderer Formate erlau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komplett in GEM eingebunden und arbeitet mit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 und -fenstern. Alle Dialogboxen sind also sogenannte "fliegende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e" realisiert, so da man sie mit einem Klick auf die rechte obere 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ichtig machen und verschieb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bietet folgende Funktionen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...</w:t>
        <w:tab/>
        <w:tab/>
        <w:tab/>
        <w:tab/>
        <w:t>Ein neues (leeres) Bild beliebig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..                       Mit Hilfe einer Dateiauswahlbox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sgewhlt werden. Sollte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ilddaten in einem der oben erwh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 beinhalten, erscheint eine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. Ansonsten stellt ImageLab da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Schirm in einem Fenster dar.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- gengend Hauptspeicher vor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- bis zu vier Bilder gleichzeitig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                        Das Bild kann jederzeit unter dem Namen,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dem es geladen wurde, abgespeich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sei es zur Sicherung zwischendurch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chlu der Arbeiten. Das Bil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im B&amp;W256-Format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n als...                  Hier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 Datei unter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Namen ab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eiden...                 Ein rechteckiger Bildbereich kann i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...                     Der Pufferinhalt wird in das aktuelle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-&gt;Bild                    Das aktuelle Bild wird durch den Puffer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-&gt;Puffer                    Das aktuelle Bild wird vollstndig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 erzeugt Bild             Aus dem Puffer wird ein neues Bild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kopieren                   Erzeugt ein Duplikat des aktuellen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npfen...                   Der Pufferinhalt kann mit dem Inhalt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es verknpft werden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eile des Puffers und des Bildes, d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 fhren,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ff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          Logisch, 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ndern...             ndert di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proportional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proportional (entzer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wertoperationen...        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umfangreiche Vernder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 Grauwertbereichs mittels Gradu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kontrast ndern             Hier kann der Bildkontrast verstrk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ndert werden. Man gibt einen Proz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 an: Werte &gt; 100 % bewirken e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ung, Werte &lt; 100 % eine Vermi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spreizen             Die im Bild vorkommenden Grauwert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 auf den Gesamtbereich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r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equalisieren         Der hier verwendete Algorithmus dient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ufigkeit aller im Bild vorkomm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einander anzu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morphologie:            Drei Funktionen verbergen sich hinter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anfilterung                 sem Begriff: Medianfilterung, Dila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latation                      Erosion. Diese Funktionen ndern jeden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sion                         wert in Abhngigkeit von den Grauwerten 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Nachbar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 verstrken               Der Faktor, mit dem das kantenverstrkte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zugrunde liegenden Bild beigemisch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ls prozentualer Wert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bare Filter             Das gesamte Bild kann durch eine Filter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im Ortsbereich verndert werden. 3x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5x5-Matri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finiert,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...                    Zeigt Informationen zu den Bilder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l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anzeigen...          Es wird die relative bzw. absolute Hu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der im Bild vorhandenen Grauwert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 anzeigen...            Anzeige einer einzelnen Bits jede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nur Bit Nr. 0 oder Nr. 1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elin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stra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nsen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