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Lab --- ein Bildbearbeitung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ImageLab 1.1 - Februa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hrende 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tatt damit zu beginnen, was ImageLab ist, soll Ihnen ausnahmsweise 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agt werden, was ImageLab nich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Lab ist kein Mal- oder Zeichen-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vielmehr ein Programm, mit dessen Hilfe Bilder (in der 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isierte Fotos oder Bilder einer Videokamera), die aus 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ustufen bestehen, dargestellt und nachbearbeitet (manipuliert)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orm der Bildbearbeitung ist auf dem Atari-ST bisher noch recht s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treffen --- vielleicht kann die Tatsache, da ImageLab ein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ist, etwas zur Belebung der Szene bei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beinhaltet Bildmanipulations-Verfahren, die zu erklren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lich einfach ist. Deshalb wurde die Dokumentation in zwei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sp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_MANUAL.DOC: Diese Datei beinhaltet die Benutzeranleitung --- also Antw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Frage: ``Wie benutze ich welche Funktion?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_THEORY.DOC: Diese Datei enthlt den theoretischen Unterbau --- also Antw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auf die Frage: ``Wie macht ImageLab das eigentlich, wa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acht?''. In dieser Datei steht auch beschrieben, 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-Datenformate aussehen, die ImageLab zu lesen (bzw.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) imstande ist. Da es sich bei den Bildern, die Im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 bearbeitet, um Bilder mit echten Graustufen handel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 dem Atari sonst benutzten Grafik-Formate (Doo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as, ...) nicht angewand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ie Kenntnis des Inhalts der ersten Datei fr das erfolg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mit ImageLab unbedingt erforderlich ist, mu man sich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 Doku nicht unbedingt durchgeqult haben, um ImageLab benutz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Von Vorteil ist es aber allemal zu wissen, warum man das, wa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Programm anstellen kann, berhaupt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oment lesen Sie den Text ``2_MANAUL.DOC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diskette liegen Bildbeispiele bei, mit deren Hilfe wir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weise die ImageLab-Funktionen erarbeiten werden. Diese Bild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keine alltglichen Motive; daher ein paar einfhrende Worte 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ie amerikanischen Viking-Sonden den Mars erforschten, funkten s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ielzahl digitalisierter Bilder der Oberflche uns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barplaneten zur Erde. Auf zwei dieser 1204 * 1055 Pixel 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war etwas zu sehen, was als das ``Mars-Gesicht'' berhmt wurde. E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niken htte seine Freude daran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Bilddateien ``FACE01.ORG'' und ``FACE02.ORG''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* 100 Pixel groe Ausschnitte der beiden NASA-Originaldateien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war genau die Ausschnitte, die jeweils das ``Gesicht'' zeig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aten liegen meines Wissens exakt so vor, wie sie von der NASA emp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; inklusive aller bertragungsfehler. Die Komplettbilder mit Imag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zuliefern wre sinnlos, da diese jeweils 1,3 Megabytes gro sind und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der auf eine Diskette noch in den zulssigen Speicherbereich von Imag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r betrgt 1280 * 800 Pixel) gepat h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viel als Hintergrund-Information. Wenden wir uns nun der Praxis z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sti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schauen wir uns ``FACE01.ORG'' an. Dazu starten Sie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wie blich durch Anklicken. Nach einem Intro erschein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-Dialogbox mit einer Menge Funktionsbuttons. Uns interessiert im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s Button links oben mit dem Text ``Bild laden''. Bitte klic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utton an, soda es selektiert (schwarz mit weier Schr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 wird. Wenn Sie das Ok-Button anklicken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/Enter-Taste bettigen, erscheint eine Dateiauswahlbox, mit deren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die Datei ``FACE01.ORG''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Datei geladen ist, werden ihre fr ImageLab wichtigen Ken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zu spter mehr) berechnet und das Bild anschlieend dargestellt.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auben Sie nicht, das komische Rechteck links oben auf dem Bildschirm 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gebnis eines ImageLab-Ladefehlers --- nein, die Marsbilder 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bearbeitet tatschlich mehr nach einer Bild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 als nach einem 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aus. Aber ImageLab ist ja dazu da, diesem wenig befriedigenden Um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hel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bitte die Returntaste. Es erscheint wieder die Haupt-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mit haben Sie schon die Doppel-Bedeutung der Return/Enter-Taste (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Ok-Buttons) bei der Hauptbox kennengelernt: Wenn ein Funktions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ist, startet die Returntaste die Funktion und wenn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-Button selektiert ist, kann die Hauptbox ein- und ausgebl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erste Aktion werden wir nun das kmmerliche Bildche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ser damit arbei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zu klicken Sie bitte da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`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dern'' (gefolgt von der Returntaste) und in der nachfol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den Box das Button ``verdoppeln'' an. Wiederholen Sie den 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einmal. Was geschieht? Bei der erste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wird das Bil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wert-Interpolation um den Faktor 2 in beiden Richtunge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100 * 100 Pixel auf 200 * 200 Pixel. Durch Wiederho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lten wir schlielich die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400 * 400 Pixel. Eine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dopplung wre zwar --- einen Mega-ST vorausgesetzt ---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, da wir dann durch das Bild scrollen mten (Scrollen geschieh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ern,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sind als 640 * 400 Pixel mit Hilfe der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tas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ein Bild geladen hat, interessiert einen als erstes die 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rauwerte. Diese sind intern wie folgt festgelegt: 0 entspricht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255 entspricht wei. Alles dazwischen sind die diversen Graust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klicken Sie in der Hauptbox das Button ``Histogramm anzeigen''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folgt von der Returntaste). Auf die Frage nach der Art der darzustel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 antworten Sie bitte wieder durch Bettigen der Return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echteck, in dem die Verteilungs-Kurve zu sehen ist, nenn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Histogramm''. Die X-Richtung ist die steigende Helligkeit (linke Kan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s entspricht schwarz, rechte Kante des Rechtecks ist wei)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-Richtung die Hufigkeit, in der jeder Grauwert im Bild vorkommt --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bezogen auf den Grauwert, der am hufigsten vorkommt (``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''). Wir sehen, da das Bild nur sehr wenige, aber d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inander liegende Grauabstufungen bietet und kennen damit den Grund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``graue Soe'' als Bildinhalt. Um die Bilddetails (besser) sichtba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mssen wir den Bereich, in dem sich die Graustufen hufen, b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 Grauwertspektrum ``strecken'' --- und Sie werden sehen: das wi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thode, die wir dazu verwenden, soll an dieser Stelle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t werden; das kommt spter noch zur Genge. Uns geht es im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lielich ums Machen. Machen wir also: Bitte merken Sie sich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fhr, wo das Grauwertknuel in X-Richtung beginnt --- zugegeben: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maung etwas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ungsbedrftig --- und wo es endet. Nun klicken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auptbox das Button ``Transferfunktion-G'' an. Es erschein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, die auf den ersten Blick wie die Histogramm-Box auss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Klickfinger wird auch weiter gefordert, denn jetzt sollten Sie am u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 des leeren weien Rechtecks ungefhr die Stelle anklicken, an d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 die Grauwertverteilung begann. Es mu  --- ausgehen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punkt links unten im Rechteck --- ein Strich bis zu der vo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en Stelle verlaufen. Wenn das nicht passiert, haben Sie d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Rechtecks angeklickt und sollten deshalb das Anklicken noch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ein Pixel) weiter oben wiederholen. Klicken Sie anschlieen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n Rand des Rechtecks ungefhr an der X-Position, an der im Hist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rauwertknuel endete, wiederum eine Stelle an. Nun sollte ein St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Ihrem ersten Klickpunkt zu Ihrem zweiten Klickpunkt verlaufen --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ein nach rechts geneigter, ziemlich steil ansteigender Strich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oben irgendwo am Ende des ersten Drittels der X-Ach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jetzt die die Returntaste bettigen, teilen Sie damit ImageLab 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hre Eingabe der ``Transfer-Funktion'' beendet ist und da es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einer Berechnung loslegen kann. Die nchsten Sekunden geschieh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auf dem Bildschirm, auer da der Cursor verschwindet. ImageLab 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aus Ihrer grafischen Eingabe eine Transferfunktion zusammen,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daten umgerechnet werden. Die Umrechnung findet statt, sobal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ilung ``Berechne Transfer-Funktion fr Histogramm-Linearisierung.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. Auch das nimmt einige Sekunden in Anspruch --- bitte bedenken S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hierbei fast 200 kBytes Daten (genau 400 * 4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rechnet werd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Umrechnung abgeschlossen ist, wird das Ergebnis dargestellt.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Transferfunktion einigermaen so eingegeben haben, wie das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 steht, sollte jetzt ein Aha-Erlebnis fllig sein: wo vorh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tion in Grau zu sehen war, mte jetzt sehr deutlich ein weies Ge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schwarzen Schatten auf graugemustertem Grund zu sehen sein.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ur, weil wir die Grauwerte ber das gesamte Spektrum verteil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dann rufen Sie doch jetzt noch einmal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Histogramm darstellen'' auf. Sie werden sehen, da nur noch relativ we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e im Histogramm vorhanden sind, die allerdings ber die gesa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breite verteil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 Ihnen noch nicht gelungen, das Beschriebene zu reproduzieren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agen Sie nicht. Lesen Sie die Hinweise nochmals und probieren Si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. Die Bilddateien gehen Ihnen beim Experimentieren ja nicht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sehen wollen, welche Details man herauskitzeln kann, wenn ma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s ImageLab nutzt (die wir ja erst Schritt fr Sch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lernen), dann laden Sie zwischendurch die Datei ``FACE01.B_W''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FACE02.B_W''. Diese beiden Dateien sind die Ergebnisse einer typ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-Behandlung der Originaldateien ``FACE01.ORG'' und ``FACE02.ORG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gens, die weien und schwarzen ``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chen'', die Sie insbesonder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 ``FACE01.B_W'' s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ind Bitfehler, die bei der bertr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n von der Sonde zur Erde entstanden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n Verfahren (z.B. FFT --- ``Fast Fourier Transformation'')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allerdings (im Moment noch) nicht anbietet, gemildert und zuw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besei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wir nun den Einstieg (mehr oder weniger) glcklich hinter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cht haben, ist es an der Zeit, den einzelnen ImageLab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mehr Aufmerksamkeit zu widmen. Arbeiten wir uns also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dialogbox, wobei wir jetzt jedoch auf die Litanei ``Wenn Si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dialogbox das Funktionsbutton xxx anklicken und anschliee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/Enter-Taste bettigen bzw. das Ok-Button anklicken, wird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x aktiviert.'' erspar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``Bild lade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sicherlich eine der trivialsten des gesamten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auswahlbox funktioniert wie blich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elbstver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x-beliebige Datei auswhlen, aber ImageLab verarbeitet logisch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teien, die in einem der zugelassenen Bilddatenformate vorli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&amp;W256-Format oder das Videodigitizer-Format der Firm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k sowie das IFF-Format. Diese Formate sind i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3_THEORY.DOC'' beschrieben. Wenn das Bild geladen ist, berechne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-Datenchecker wichtige Kenndaten desselben (Lookuptabl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) und bergibt die Daten dann an den ImageLab-Bildschirmtrei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s Bild mittels des Floyd/Steinberg-Algorithmus auf den Schirm b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dieser Beschreib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ntnehmen, da ImageLab modular auf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(nach dem sog. ``Layerprinzip'' in C und Assembler programmiert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 aus einer Vielzahl eigenstndiger Routinen b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``Bild speicher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eichern der Bilddaten kann in zwei Formaten geschehen: Wen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 Bildinformation speichern wollen (was anzunehmen ist), dann ver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bitte das B&amp;W256-Format. Mit Hilfe einer Dateiauswahlbox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, unter welchem Pfadnamen die B&amp;W256-Datei abgeleg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as Bild so, wie Sie es auf dem Bildschirm sehen,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programm weiterverarbeiten wollen, speichern Sie es im Screenforma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das Bild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als ein Bildschirm sein --- das he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640 * 400 Pixel --- dann werden mehrere Screenfiles abgelegt; und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au so viele, w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 sind, um alle Bilddaten abzuspeicher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creendateien in einem Zeichenprogramm dann wieder zusammen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lls das Zeichenprogramm dies kann; als lobenswertes Beispiel sei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Lavadraw'' der K&amp;L-Datentechnik genannt). Um sich klarzumachen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 Reihenfolge ImageLab die Screendaten speichert, sollten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llen, da der interne ImageLab-Bildspeicher exakt vier Bildschi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 ist (1280 * 800 Pixel), die in der Form angeordne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 1   Nr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 3   Nr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Bild in den ``Bildschirm'' Nr. 1 pat, wird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format-Datei ``IMAGE1.PIC'' erzeugt. Ist es breiter als 640 Pix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ch die Datei ``IMAGE2.PIC'' erzeugt. Wenn es lnger als 400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schreibt ImageLab auch die Datei ``IMAGE3.PIC'' und ggf. ``IMAGE4.PIC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``Schwellenwert nder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erlich wissen, ist es im Monochrom-Modus des Atari 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chte Graustufen darzustellen. Anders ausgedrckt: Jeder Bild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m mal ein anderes Wort als immer nur ``Pixel'' zu verwenden) kan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 oder wei sein. Da unsere Bildddaten jedoch in bis z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n Graustufen vorliegen, mssen diese simuliert werden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icht der richtige Ort, die hierzu angewandte Methode zu erlu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s geschieht in aller Ausfhrlichkeit in ``3_THEORY.DOC''), deshalb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viel: das verwendete Verfahren ist der ``Floyd-Steinberg-Algorithmus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grund eines Schwellenwertes, den man beliebig im Grauwertspek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 ... 255) festlegen kann, entscheidet, ob ein Pixel ein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 wird. Diesen Schwellenwert zu ndern heit, die Hell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darstellung zu ndern; es heit aber nicht, die Bilddaten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dern. Wenn Sie also sehen wollen, wie ein Bild heller oder dunk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sieht, ohne die Grauwerte des Bildes tatschlich zu nder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 bewerkstelligen, indem Sie den Schwellenwert der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n: e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r Schwellenwert macht die Darstellung dunkler,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riger Schwellenwert heller. Der Schwellenwert 128 ist der voreinge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unktion ``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der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des Originalbildes ist kein Dogma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n. U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optimale Ergebnisse in Bezug auf Grauwertabstuf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rfe zu erhalten, ist die nderung auf ``Verdopplung''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Halbierung'' beschrnkt, wobei das Maximum von 1280 * 800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bercksichtigen ist. Natrlich drfen Sie die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ooft sie w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bieren oder verdoppeln, aber meist wird die mehrfache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mangel scheitern --- ein Atari ST ist nunmal kein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och etwas: Wenn Sie ein Bild von z.B. 400 * 400 Pixel auf 50 * 50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kleinert haben und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es wieder auf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igin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on 400 * 400 Pixel, dann sollten Sie nicht erwa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alle Details erhalten bleiben, da bei der Bildhalbierung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en verloren geh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 Schriftstck ja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ebig verkleinert fotokopieren, anschlieend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und erwa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das Originalschriftstck vor sich zu 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``Bildhelligkeit nder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r bereits beschriebenen Funktion ``Schwellenwert nder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hier die Helligkeit der ``echten'' Grauwertpixel nder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so: Jeder Grauwert wird durch eine Zahl zwischen 0 u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sentiert, wobei 0 der Helligkeit ``schwarz'' entspricht und 255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igkeit ``wei''. Um ein Bild heller zu machen, geben Sie nun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``Offset'' ein, eine Zahl, die auf den bereits vorhandenen 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jeden Pixels draufaddiert wird. Wenn Sie ``10'' eingeben, ad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auf den Grauwert jedes Pixels diese Zahl drauf --- das Bild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heller. Geben Sie stattdessen z.B. ``-50'' ein, so wird das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dunkler. Um's zusammenzufassen: ein positiver Offset h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ild auf, ein negativer Offset dunkelt es ab. So einfach ist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``Kanten verstrke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ieser Funktion versteckt sich einiges an Mathematik, deshalb 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luterung des benutzten Verfahrens nicht hier statt (sondern ---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er schon ahnen, in ``3_THEORY.DOC''). Kurz umrissen 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ache so, da ein Zweitbild mit extrem herausgearbeiteten Kanten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bestimmen, wie stark dieses Zweitbild in das Vorlag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eingemischt wird: zu einem Achtel, einem Viertel, zur Hlfte und 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e Erfahrungen zeigen, da 12,5 % oder 25 % ein vernnftiges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en, whrend 50 % oder gar 100 % eher fr Bildverfrem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eigne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``Histogramm anzeige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Histogramm ist eine grafische Darstellung, die die Hufigke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ild vorkommenden Graustufen anzeigt --- also wie hufig der Grauwert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, 2, 3, ... 253, 254, 255 im Bild vorkommt. ImageLab stellt die ``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'' oder die ``absolute Hufigkeit'' dar, also im ersten Fall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 bezogen auf den Grauwert, der am hufigsten im Bild vor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Grauwert reicht dann immer bis an die obere Kan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Rechtecks. Bei der absoluten Hufigkeit wird die Oberkant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, wenn ein Grauwert 10240 Mal vorkommt. Sollte ein (oder mehr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(e) noch hufiger vorkommen, so reicht der entsprechende Bal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bis an die obere Kante. Zur Kennzeichnung eines ``berlaufs''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zustlich ein weier Fleck oberhalb des Diagramms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auf-Stelle ein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zustzliche Informationen zum Bild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rauchen Si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ox mit dem Text ``Histogramm anzuklicken''. Sie erfahren dann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 der am hufigsten vorkommende Grauwert vorkommt (die Grauwer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im Klammern), wie hufig der am wenigsten hufig vorkommende 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 und wie hufig ein Grauwert im Durchschnitt im Bild vertre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as Maximum und/oder Minimum mehrfach im Bild vorkommen, so me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ImageLab im das am weitesten links auftretende Maximum bzw.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zu das alles gut is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,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uf einen Blick erkennen, ob sich die Grauwert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esamten Bereich verteilen oder ob sie sich in einem kleinen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ballen. Letzteres ist meist unerwnscht und deshalb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, dies zu korrigieren. Das einfachste Verfahren ist das 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``Grauwerte linear spreize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m Histogramm sehen, da der zur Verfgung stehende Grauwert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... 255 gar nicht ausgenutzt wird, so ist es meist angebrach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 Grauwerte gleichmig ber den Gesamtbereich zu verteilen, o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ausgedrckt: die Grauwerte linear zu spreizen. Wenn z.B. nur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reich von ca. 50 bis ca. 100 vorkommen, so sieht das Bild insgesam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ine dunkelgraue Soe. Durch die lineare Spreizung werden die 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auf den Gesamtbereich verteilt (aus 50 wird 0, aus 100 wird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qualitt (gemeint ist immer die technische Qualitt, ni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hetische) steigt stark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``Transferfunktion-G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eare Spreizung von Grauwerten ist oft hilfreich, aber leider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verteilung meistens nicht so einfach, da sie mittels lin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izung eine wesentliche Verbesserung erfhrt. Deshalb gibt es Verfah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en man wesentlich massiver und gezielter die Grauverteilung ver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So mchtig diese Verfahren sind, sie haben alle den Nachteil, da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wissen mu, was man tut, da die Manipulation schnell zum ``Umkippe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ildes im Sinne einer Bildverschlechterung fhrt. Ein Bl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3_THEORY.DOC'', um die Hintergrnde kennenzulernen, ist bei de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funktions-Eingaben (G und N) dringend anzuraten. Prinzipiell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: ``Transferfunktion-G'' versetzt Sie in die Lage, Grauwerte (die ja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Zahl reprsentiert werden) durch andere Grauwerte zu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ispiel berall da, wo im Bild der Grauwert 97 vorkommt, nu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auf 123 zu setzen. Das ``G'' in der Funktionsbeschreibung bede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grafisch'' und kennzeichnet die Art, in der Sie die Manipulation Imag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en. Sie zeichnen mit Hilfe des Cursors einen Funktionsverlau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eie Rechteck. Dieser Funktionsverlauf stellt die neuen Grauwerte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lten dar, oder anders ausgedrckt: in der X-Achse stellen Sie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 0 ... 255 (von links nach rechts) vor, die den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 und in der Y-Achse die wiederum die Zahlen 0 ... 255, die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legenden Graustufen entsprechen. Im Urzustand entspricht jede Graustu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X-Achse derjenigen der Y-Achse, also der (alte) Grauwert 100 is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(neue) Grauwert 100. Grafisch ausgedrckt. Die Transferfunktion i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, die von der linken unteren Ecke des Rechtecks zur rechten ob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 des Rechtecks verluft. Wenn Sie nun aber durch Anklicken dive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im Rechteck dafr sorgen, da die obere Kante schon vor dem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cksende erreicht wird (die Steigung is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), dann bewirkt d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er Grauwert ``wei'' schon frher erreicht wird, etwa schon bei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ten) Grauwert 170 oder so. Zugegeben, es klingt ziemlich kompliz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 sicherlich auch fr mathematisch nicht so sehr Bewanderte, des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ingende Bitte: arbeiten Sie sich durch die entsprechenden Abschn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``3_THEORY.DOC'', da nur durch die Kenntnis der Gesamtzusammenh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vernnftige Arbeit mit dieser mchtigen Funkti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xis: Die Funktion wird durch Anklicken von ``Sttzstellen'' im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links nach rechts punktweise eingegeben. Durch Betti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/Enter-Taste beenden Sie die Eingabe. Sollte Ihre Funktion nicht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as rechte Ende des Rechtecks reichen, so wird der letzte ei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bis zu Ende verlngert (wie eine horizontale Lin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``Transferfunktion-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inzip ist diese Funktion die gleiche wie ``Transferfunktion-G'',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hier die neuen Grauwerte numerisch (deshalb das ``N'') ein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als echte Zahlenwerte. Wie funktioniert's: Unterhalb des W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Register'' sehen Sie zwei Pfeile, mit denen Sie durch Anklick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egung der Graustufen ``abfahren'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Wenn Sie z.B. nachscha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 durch welchen Grauwert der alte Grauwert 200 ersetzt wird,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Pfeil nach oben an, bis die ``Register''-Anzeige die Zahl ``200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. In dem Feld ``Inhalt'' sehen Sie dann den neuen Grauwert, 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durch Eingabe einer neuen Zahl wunschgem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Ihre 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zur Kontrolle auch links grafisch dargestellt. Diese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der Eingabe, die Sie in der Funktion ``Transferfunktion-G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hmen mten, wenn Sie die gleiche Wirkung erzeugen wollten.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wollen Sie das Bild auch invertieren, d.h. negativ darstel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Problem: Klicken Sie einfach das Button ``Registerinhalte invertiere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--- die Wirkung sehen Sie wieder links in der grafischen 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der Hinweis: Lesen Sie die entsprechenden Abschni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3_THEORY.DOC'', um die Hintergrnde dessen, was Sie bewirken, von 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verstehen zu l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-Morpholo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iesem --- im ersten Moment vielleicht etwas geheimnisvoll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verbergen sich drei Funktionen, deren nun folgende Aufzhlung die S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auch nicht weniger seltsam macht; aber wir werden schon Licht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 bringen. Das sind die drei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anfil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la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ei Funktionen dienen dazu, den Grauwert eines jeden Pixel eines 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bhngigkeit der Grauwerte seiner ``Nachbarn'' zu modifizieren.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paren wir uns hier wieder, deshalb nur kurz die Wi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"Medianfilterung" bildet einen Mittelwert aus den Grauwert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 und seiner Nachbarn und verwendet diesen Grauwert als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. Der Effekt wird manchmal mit einer Art ``Weichzeichnung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rieben, was aber m. E. nicht ganz exakt ist. Einerlei, probieren Si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und bilden Sie sich selbst ein Urt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``Dilatation'' wird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Grauwert, der in dem Pixel-Grpp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aucht, zur Bildung eines neuen Grauwertes herangezogen. Die Wirk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, da sich die hellen Bildbereiche ausdehnen und in die dunk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hineinwachsen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umgekehrten Effekt erzielt man mit der ``Erosion''. Hierbei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ste Grauwert des Pixel-Grppchens verwendet. Dies bewirkt, da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unklen Bildteile ausdehnen und in die helleren ''hineinwachsen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verwechseln Sie die beiden letztgenannten Effekte nicht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 der Bildhelligkeit, wie sie weiter oben beschrieben wurde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en sind sehr unterschiedlich, wie Sie durch eigene Experimente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fi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ebenen-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wissen, werden die Grauwerte ImageLab-intern durch Zahl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sentiert. Wenn Sie sich so eine Grauwert-Zahl einmal im du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system aufschreiben, werden Sie feststellen, da alle Grauwert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acht Bits lange Binrzahl dar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i ``schwarz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alle acht Bits ``0'' und bei ``wei'' sind sie alle ``1''. Jedes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 Bits nennt man in der Bildverarbeitung eine ``Bitplane''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`Bitebene'' --- warum und wieso, wollen wir hier nicht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. (Sie w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mittlerweile, wo die Theorie genauer besprochen wird...) Das Bit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ist ``Bitebene 0'' und das Bit ganz links entsprechend ``Bitebene 7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ageLab bietet Ihnen nu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jede Bitebene isoliert vo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auf dem Bildschirm anzuschauen, also beispielsweise nur Bitplan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jeden Pixels oder nur Bitplane 1 usw. Zur Auswahl der 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ebene dienen die Buttons 0 ... 7 in der Box, die nach Aufr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Bitebenen-Anzeige''-Funktion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zu ist das gut ? Zum einen entstehen zuweilen sthetisch ung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echende Grafiken, aber das ist nicht das Hauptanliegen.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r fr die Weiterverarbeitung ist die Tatsache, da S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eige einzelner Bitebenen absch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ie viel Information 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einzelnen Planes steckt. Sehr oft werden Sie z.B. feststell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Planes 0 und 1 nur ``Rauschen'' zu sehen ist, also ein zuf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ten Schwarzweimuster. Oder eine Plane ist ganz wei oder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. Dies deutet darauf hin, da die Bildinformationen gar keine 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plane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oder anders herum formuliert: man wrde nichts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nichts) an visueller Bildinformation verlieren, wenn die eine 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Bitebene einfach wegliesse. Wenn wir z.B. zwei Planes ga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wrden, weil diese eh nur ``rauschen'', dann kmen wir mit se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acht Bits pro Pixel aus. ImageLab selbst macht davon direkt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Gebrauch, wohl aber indirekt: Es gibt zu ImageLab das Utility IFFCON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IFF-Konverter, der 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weniger als die blichen 8 Bit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 Bild auf dem Schirm stehen haben und die Haupt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blendet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einige spezielle Funktionen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en des Bildinhaltes bei groen Bil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lung des Grauwertes einer beliebigen Bild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mmen eines Bildausschni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ild kann natrlich nur dann gescrollt werden, wenn es breiter als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und/oder lnger als 400 Pixel ist. Zum Scrollen werden --- w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zu erwarten --- die vier Cursortasten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en Grauwert bestimmter Bildstellen ermitteln wollen, dann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fach ``Ctrl G'' ein --- ausfhrlicher: Drck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Control''-Taste und halten Sie sich gedrckt, whrend Sie die ``G'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cken.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ide Tasten loslassen. Sie werden sehen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denkreuz-Cursor erscheint. Stellen Sie dieses Fadenkreuz durch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 auf die gewnschte Bildstelle und klicken Sie diese mit der linken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an. Es erscheint eine Box mit dem Grauwert der Bildstelle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nun ``Weiter'' anklick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nschlieend eine neue Stelle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en Grauwert anzeigen lassen. Bei ``Ende'' verschwindet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nun entweder eine der anderen Anzeigefunktionen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Bettigen der Returntaste die Hauptdialogbox wieder auf den 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gehensweise ist wie gleiche wie oben, nur da Sie jetzt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Ctrl-Z'' statt ``Ctrl-G'' eingeben. Es erscheint wieder der Maus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feil). Klicken Sie eine Stelle des Bildes an und halten Sie di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. Sie sehen nun ein Rechteck erscheinen, das Sie durch Bewe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 (bei gedrckter Maustaste!)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 oder verklein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ck in etwa den Bereich markiert, den Sie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 dargestellt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 dann lassen Sie die Maustaste los. Es erscheint nun entwe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oomte Bild oder eine Fehlermeldung. Wenn letzteres der Fall is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Sie in der Regel einen Ausschnitt gewhlt,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die ha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reite ist. ImageLab zoomt nur mit mindestens Zoomfakt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wundern Sie sich, da zuweilen der Ausschnitt, den Imag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Sie gezoomt hat, nicht exakt mit dem markierten Ausschnitt berein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kein Fehler, sondern die Konsequenz der berwachung der Bildgr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ImageLab. Die endgltig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eines gezoomten Ausschnitts wird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aufgrund der Markierungs-Breite (!) berechnet. Sollte dabei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des markierten Ausschnitts eine der Bildgrenzen berschr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t ImageLab automatisch und ohne, da Sie sich darum kmmern m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ildausschnitt soweit, da er sich komplett im Bildbereich befindet.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aus irgendeinem Grund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rhalten Sie eine Fehlermeld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s --- mit etwas verschobenen Koordinaten --- noch einmal ver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as gezoomte Bild aufgebaut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urch Betti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taste wieder das Originalbild auf den Bildschirm 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ieende 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Software ist puclic domain und kann frei benutz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werden. Im Falle einer Weitergabe bitte ich darum, da all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Dateien (insbesondere Dokumentation) weiter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erkundigen Sie sich ber verfgbare (kostenlose) Upd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Fehler und/oder Probleme bei der Benutzung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stellen, so teilen Sie mir das bitte mit. Und bitte: Rufe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uf, soda die erste Dialogbox erscheint (d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-Versionsnummer und meinem Namen). Nun klicken Sie bitte das ob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tchen (Button) (das mit der Versionsnummer) an. Es erscheint eine neu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usfhrlicherem Text. Bitte teilen Sie mir diesen Text mit, wenn Si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Fehlerbeschreibung zukommen lassen. Vielen Da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360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ImageLab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nd einige neue Funktionen hinzugekommen: Zoomfunktion, Grauwer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, Grauwertmorphologie (Medianfilter, Dilatation, Erosion),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ner Bitplanes, Laden von IFF-Bildern --- um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zhlen. Daneben wurden einige weitere kleinere nderungen 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