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LEIDO.PRG -- FALCON ONLY! -- TOAD COMPU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nly work on a Falcon 030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Color monitor (VGA won't work) or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basically has a square that constantly b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 which changes color continu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a full spectrum. It does thi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mouse button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terribly exciting, but 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ood, wholesome looking full-spectrum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kinda fun. And it's under 4000 byt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witches Falcon video modes, so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terate your screen when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bomb non-Falcon machines. For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you don't get any error prevention.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 10/20/93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ve Troy in Pur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