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S PROBLEM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problems with GDOS the following tip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DOS.PRG and ASSIGN.SYS files must be set up correctl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disk is the disk you insert in Drive A:  when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It will normally have an AUTO folder and your GEM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 This disk must be resident in Drive A: EVERY TIME you reset/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top  directory'  of  a  disk is the list of files you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on a disk icon and a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AUTO folder must be in the 'top directory'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GDOS.PRG file MUST be in the AUTO folder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ASSIGN.SYS must be on the BOOT disk in the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of ASSIGN.SY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nything which involves GDOS,  your computer  goes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 which contain  information  about  your printer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 the  system  about your printer and its fonts.  You  do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the files relevant to your printer in the ASSIGN.SY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.SYS file is read by GDOS.PRG when you turn on your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it must be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.SYS file can be altered using an editor, TEMPUS,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Word (Take ASCII mode), First Word (non-document mode), C-Breez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line of ASSIGN.SYS contains  the  drive  and  fold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rmally called the directory path or just 'path') of  where  GD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the files (GDOS files)  listed in the ASSIGN.SYS file.  These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rmally in a folder (GDOS.SYS) in the top director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be on the BOOT disk but they can be. You just have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 that  the disk with the GDOS files is in the drive you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the top line of the ASSIGN.SYS) file when Kspread uses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ASSIGN.SYS contains FONT names and DRIVER  names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LL end in .FNT. The driver files all end in 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files contain pictures of letters.  The bigger  the fo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e pictures, the bigg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files contain the program that will draw the pic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Each  printer  needs a different  program,  well  not  q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 most 9-pin and 24-pin printers are alike, thank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DRIVER  (except the metafile driver) have FONT files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All FONT files listed under a driver belong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 file  names  are  all preceeded with a two digi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D  numbers may seem a bit random and spaced out but they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pecific  meaning.  ALL  screen  drivers have ID numbers  1-10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s  have  ID  numbers  in  the  range 21-30,  ALL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have ID's in  the range 31-40.  You could if  you wis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pin and 24-pin  drivers both listed in ASSIGN.SYS, one with 21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, and the  other with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need to alter the  screen  drivers  or  font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re some new  extra  fonts.  ID  number 1p (ignore the p,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) is the default screen, this is what Kspread uses.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 and 4 are  for  High,  Medium  and  Low  Resolution 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 ignored  by  Kspread4.  If  you have addition fo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with  High  Medium and Low screens it will not hur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nder thei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DOS behav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chin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ad the AUTO folder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ound GDOS.PRG in A:\AUTO. (C:\AUTO if auto booting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ook for ASSIGN.SYS on A:\ (C:\ if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ad and memorise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run Ksprea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Kspread reads the screen fonts listed  in  the  ASSIGN.SY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een, so you must have your fonts disk in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elect Print to GDOS to print a graph or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select the device  you  want to print to,  Printer,  Meta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 on the appropriate button and entering the correc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ID's are 21-Printer, 31-Metafile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inter in which case it may be 22, 2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DOS is now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GDOS scans through its copy of ASSIGN.SYS looking for th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it's not found a "Unable to open device"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ssuming it's found then GDOS reads each font  name  below  th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 along  with  the  'path'  from  the top line of ASSIGN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cks the two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A:\GDOS.SYS\ATTR12E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loads  the  file,  you  can  now  see why the PATH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SSIGN.SYS is so important, if it's wrong 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DISK ARRANGEMENT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ard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 far  the  easiest setup. 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 with GDOS.PRG in it is on drive C:  as is the ASSIGN.SY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DOS.SYS  folder  with  the  GDOS Files can be on any part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t too is on Drive C: Kspread can be copied into an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wn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ided Drive A: and Double Sided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ided BOOT disk with AUTO  folder  containing  GDOS.PRG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.SYS in  the  top directory which you put in A:  when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achine.  A  Double  Sided  disk with GDOS.SYS containing the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you leave in Drive B:  all  the time.  When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d you run Kspread  from Drive A:.  The top line of ASSIGN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ATH B:\G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fit the GDOS.SYS folder onto the BOOT disk you can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Double Sided Drives  explained  below  but  your BOOT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stay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oub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 up as explained above or you could do the followin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 Sided  BOOT  disk with AUTO folder  containing  GDOS.PRG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GN.SYS  in  the  top  directory,  as  well  as  a  GDOS.SYS 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 GDOS  Files.  You  insert  this disk when you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 and you  run Kspread from Drive B:.  The top line of ASSIG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PATH A:\GDO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ided Drive B: and Double Sided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Double Sided BOOT disk  as  for  'Two Double Sided Driv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Kspread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if nothing if "Unable to open device" appe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You may not have enoug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) If using accessories try remov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You may  have  lots  of  .PRG  files  in the AUTO folder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DOS.PRG which may be using lots of memory ie. a 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large font sizes ie. xxxxx18.FNT, xxxxx24.FNT are in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as explained above.  A 24 point font for a 24  pi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DRIVER file listed in ASSIGN.SYS with the ID numb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Was GDOS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Was ASSIGN.SYS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Did you  have  the  disk  with the GDOS files in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DOS wante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Are the ID numbers in ASSIGN.S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if nothing is prin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Paper size you entered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Image size you entered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Image did not lie within the bound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 the  setup  click  on  'default'  in  the  GDOS Dialo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s entered by Kspread,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 driver in ASSIGN.SYS does not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if image is corru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Image size you entered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font  you  specified  in  the  GDOS  dialog or the fo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, although they exist for the screen do not exist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 larger font, SWISS 10 should always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ont size you entered was very small, try a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