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ITES ANNONCES AU 19.08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 JEUX GAMEBOY sur une seule cartouche !!! = 4500 BEF, port grat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CON : une liste des logiciels ST/TT compatibles Falcon est dispon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a disquette liste 2 (voir bon de commande, document "A_LIRE.DOC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S 3,5" HD (1,44M) Prformattes : 290 BEF la boite de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RAINAGE (NOUVEAU) : recevez gratuitement des logiciels en deve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rain d'un nouveau membre !!!  Pour plus de renseignements, consultez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A_LIR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THEQUE ATARI ST/TT/FALCON, AMIGA, MACINTOSH ET MS/DOS : Logith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tous les domaines, disponibles en consultation par la poste (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r de l'tranger). 150 BEF la disquette. Il n'y a aucune cotis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er, l'inscription est gratuite. Listes et conditions prcises s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 de disquette gratuite, sur simple demande (pour plus de rapid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oyez une disquette vierge (une haute densit pour Mac))!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THEQUE ATARI ST/TT/FALCON : la plupart des demandes sont dsor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tes dans les 48 heures suivant leur rception !!!  Les support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t des disquettes de qualit garanties  10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THEQUE SPECTRE : Tous les logiciels Macintosh de la logithque 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oir plus haut) disponibles aussi en format Spectre !!!  Cat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le au format Spectre uniquement contre deux disquettes vie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Once : carte mulateur AT pour ST/TT : 5000 (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ou 14 JEUX GAMEBOY sur une seule cartouche !!! = 2300 BEF,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t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BOY : 1800 BEF +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0 fontes Calamus slectionnes et tries sur 71 disquettes, garan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% pour versions 1.09 et SL !!!  Rfrence 1149 dans la liste.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ue montrant un exemple d'impression de chaque fonte est ga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le !  Prix pour l'ensemble 71 disquettes + catalogue + port : 6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 disquettes d'images pour Calamus disponibles !!!  Le cat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nant l'impression de toutes les images est galement disponibl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x pour l'ensemble 53 disquettes + catalogue + port : 5000 B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 disquettes de Midimix's (tout ce qui est disponible, 136 titres) : 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 (port compris). Catalogue disponible aux conditions des disqu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phone sans fil SANYO compact (13x6x2) porte 1,5Km +interphone 550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-Copieur Blitz avec matriel et logiciel : 1900 BEF port comp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ondeur tlphonique Panasonic KXT-14XX trs complet : 2900 B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s 3,5" double face 720K : 17 BEF. Par 1000 pices : 16 B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ro-Express, le plus efficace copieur physique ! (hard copier) :390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 ST + moniteur monochrome (25000), ou avec moniteur couleurs (30000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Speed, disque dur 105 MB (19000F), scanner 400 dpi (5000F), OC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iels, manuels et livres. Le tout 60000F (J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tte graphique pour ST : 15000 BEF au lieu de 20000 BEF (F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tel (utilisable en Belgique !) : 9900 BEF (OJ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eur 5,25" 720K pour Atari ST : 4000 BEF (B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lock incrustateur transcodeur GST30P pour ST + softs : 14000 BEF (W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-modem Bondwell 300 bauds full duplex direct/ligne : 1500 BEF (C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SOUHAITEZ PASSER UNE PETITE ANNONCE PAR CETTE MEME VO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EZ-NOU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P132", 4000 LIEGE X, BELG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