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c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S AND 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rtogra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5 by Harry Koons and David Chen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ence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23 Oakfai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bor City, CA 90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accompanying program materi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pied, photocopied, or reproduced in any form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Notwithstanding the above, this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for the sole archival u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 is a trademark of Antic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GETTING STARTED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USING MAPS AND LEGENDS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from the Menu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Data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tudes and Longitudes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ing a Map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and Retrieving a Map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Map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Mode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Mode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HINTS AND SUGGESTIONS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NOTES FOR TEACHERS, CAR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GRAMMERS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SAMPLE MAPS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TECHNICAL DETAILS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REFERENCE GUIDE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REFERENCES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ACKING UP YOUR PROGRAM DISK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THE FONT LOADER DESK ACCESSORY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r interest in maps is professional or ca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enjoy  designing a wide variety of world map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computer  with  the  Maps  and Legend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sk  contains approximately 9000 sets of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hich outline the main land masses and isl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You  can  design  high  resolution maps o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nd  print  them  on  a graphics print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maps   for   games   and  simulations,  for 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, for pointing amateur radio antennae,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atellite  weather  maps  and for teaching ge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y.  Point  to  a  location  on  the 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 and longitude or distance and bearing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creen.  You  can draw the earth as you would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y distance above your home town.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es  that  prompt  you  for the input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takes  only  a  couple of minutes to generat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perspective  projection  map.  It take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draw  a  simple  cylindrical  projectio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generates  a map, you can color it, draw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with a variety of patterns. You can also ad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.  You  can  save your maps on data disks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later in a few seconds. The proje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Legends program are listed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. Map projections available in Maps and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c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w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s are written in the C computer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from the author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adapt them for special applica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want  to  generate  map  projec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 the  Maps  and  Legends program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a  program  to  call  it  as  a subroutin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ground tracks or field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Maps and Legends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urn  on  your  computer  and load the T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h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 you are using a color monitor, you mu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for  the medium or low resolution mod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 Maps  and  Legends program. You should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eference while you have the TOS disk in your dr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esk accessories such as the Control Panel, S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  and  Install  Printer  accessories  fo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you  choose are available while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Legen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ert  the  Maps  and Legends Program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Open  the disk drive directory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Open  the  program  MAPS.PRG  from  the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licking  on  the  icon or text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fter  the  Maps and Legends program ha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The  Cartographer  appears  as the window tit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  File  Options  Colo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ready to use the Maps and Legen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USING MAPS AND 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s and Legends menu tree i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. Maps and Legends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ps...Vers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Note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Load... 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s... N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tools... Pen, Eraser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e, Medium,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 Eqd... In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al... In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... In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c... In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.. In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s... Selection and In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Patter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program functions can be re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. The menu bar at the top of the scree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 File  Options  Colo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Desk  to  obtain  the  version and copy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by  selecting  About  Maps...,  and  to us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 such  as  the  Control  Panel  for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 colors  on  the  Color  menu,  Install  Prin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 setup  for  your graphics printer, and S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to install a new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to  save  and retrieve maps to and from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and  to  quit  the  program  and  go  back  to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ptions  to select a map projection, to mak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to  draw,  fill,  or  annotate text on the ma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graticules and state boundaries for the map,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p  from  the  screen,  and to select the locat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allows  you  to  select the color befor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r annotat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 allows  you  to  select  a  fill patte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an area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projections need some input data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 of  the  world  to  be  drawn  on the map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 by  a dialog box that appears on the scree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 have  lines  of text that you can type in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dialog appears with an editable text fiel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(vertical  line) appears showing wher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  will  appear.  A line shows the lengt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don't have to use all of the available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ntries.  Cursor  movement in an editable tex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keyboard keys as described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. Cursor movement in a GEM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:     Moves  the  text 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thout 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:    Moves  the  text 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out 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or  down-arrow:   Moves  the cursor to the nex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:  Moves the cursor to the previous edit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Deletes the characte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    Deletes  the  character  to  the 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and  moves the remainder of the text string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   Moves  the  text  cursor  to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field and erases all of the characte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lts a map in the process of drawing and return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ure  that  you  don't  press [Return]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exit from the dialog. [Return] activ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 which is normally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itudes and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is a measure of distance north and s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 equator  along  a  meridian  (a  great circ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 surface  passing through the north and south po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 degrees. A circle around the world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 is  called a parallel. Distance along a parall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 measured  in  degrees  and  is  called  longitu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agreement the meridian that pas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Observatory in Greenwich, England, is used as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.  The  longitude  of any place on that meridian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Maps and Legends program latitudes s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are entered as negative numbers. Latitud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to  -90  degrees.  Longitudes  must  be  entered 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s,  i.e. the longitude measured in degrees e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This will range from 0 to 360 degrees. Many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ose  of  the Western Hemisphere, are labe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longitude.  This  may be entered into the program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east longitude. To do that you type a minus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the west longitude. Most atlases have map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longitudes  and latitudes. You can use such an atl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mode in the Maps and Legends program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you need for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ing 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 a step-by-step guide for designing a samp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with a monochrome monitor, simply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 that refer to color. Let's do a perspectiv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as seen from an altitude of 5000 m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a color for the map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down  the Color menu and click on the box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ck color block. (Suggestion:  In low resolu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ack  color  that  is the tenth block from the t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border  is drawn with the black that i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ock from the top. A fill can intrude on the bor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or register is used for the map and the b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Graticule to add a latitude-longitude 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Options menu and click on Grati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the Perspective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the  Options  menu again. Note that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in front of Graticule to indicat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ption  for  your  map. The check will rem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Graticu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  on   Perspective...   to   start  a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data in the dialog box for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not sure how to enter data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Entering Dat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longitude: -7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latitude: 39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itude: 5000 mi Azimuth 4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 on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seconds a perspective map of North Ameri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to  appear  on the screen. When the bee dis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complete. You can halt the drawing process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Now  let's  fill the oceans with blue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globe with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Options menu and click on Drawing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ick on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ouse cursor has changed to an open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is  used to warn you that the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mode.  The fill is performed at the exact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in  the  cross.  You  can see the color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opening.  Be sure it is in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olor menu and click on the box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lock, the fifth block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the  cross to any open spot in the Atlan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point  the  cross  to  any open spot in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 and  press the left mouse button. (Note: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do  key  to erase the last fill if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olor menu and click on the box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lock, the tenth block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oint the cross to any spot outside of the glo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Do the same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Let's annotate the names of the Atlantic and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 using yello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Options menu and click o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the  Options  menu  again  and  click  on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Drawing Tools dialog click on "Pen"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um."   (Text comes in three sizes correspo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pen sizes: fine, medium and broad.) 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yellow for the text color, drop the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box in front of the yellow block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ross to an area of the Atlantic Ocea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 of North America, and click once. The text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Simply  type "Atlantic". You can use the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rase any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move  the  mouse  pointer  to the Pacific Oc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ce  at  the  location  for  the  first  let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 drop the Options menu and click on Tex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completes our sample map. Of cours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possibilities  available  by  using  fill 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custom  designs  on  the  screen  using  the 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.  You  also  have  the option of eliminat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 for  the  United  States  by  clicking  on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 in  the Options menu. See the Hints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terest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 to   choose   the  color  before  draw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ng  your  maps  and  you  can press the [Undo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any  mistakes  that you make when filling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ing and Retrieving Y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save all of your maps on data disks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formatted disk with space available befo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ap.  Maps  are  saved  in Degas file forma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that program for enhanc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ave  a map on disk, select Save As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nsert a formatted disk into your disk drive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for  the  map  on  the line in the dialo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trieve  a map from disk, insert the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drive  and  select  Load... from the File menu.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 menu will appear. Click once on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you wish to load. The name will appear under sel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of the dialog box. If the choice is correc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"OK"  button. If a map looks strange when i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using the wrong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load  a map and do some new work on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you  want  to start over, you can select Aband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menu.  The original version of the map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and you can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save or load a map, the filename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Y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your map on a graphics printer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  and  [Help]  keys at the same time.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properly installed. If the map does no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try  the other Pixel/Line option on the Inst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aw mode is automatically selected when th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xt  modes  are  not  in effect. In this mo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 a solid cross. Select either pen or eraser,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  a  color before drawing on the screen. You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 down  the  left  mouse button and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is  a special form of draw mode selected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selection  from  the  Options  menu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coordinates from the map. A check appear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cate  Mode when that mode is selected. In thi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cursor is an arrow. Point the mouse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 once  to  read  the location. For Cylind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al, and Mercator projections, the longitude and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inted  on  the  screen.  For the Azimuthal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the  range and bearing from the center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type  legends  and  annotations  on the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ext  Mode from the Options menu. In thi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cursor  is a text pointer. Point with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first letter and click once.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at that location. Then type the anno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rase the text that you have just enter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key.  To  type  at  another  location, 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to  the new position and click once.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new location. You can exit from Tex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clicking  on  Text  Mode  on the Options menu.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in  front  of  Text Mode when that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ext  Mode  is  selected,  Locate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If  you  have the ST Font Loader desk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nt as often as you wish while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Select  a  background  color before you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ry a yellow map on a black background. Firs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 use  Fill  with  a  solid black color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pen   and   a  yellow  color  before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Draw  a  map  with  the  pen size set to 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Resize the window making it 1/4 or 1/2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n draw a new map. You will get a minia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scaled  to  the  smaller  window size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bars  on  the  right and lower window bord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pen areas of the window to draw more miniatur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 resize  the  window  to  full  size  and 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 maps will be displayed together. Be sur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between each new map. Otherwise only the last o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 Use  the  graphics  program  Degas  from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print your maps. When a map is loaded into D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bar and window from Maps and Legends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icture. You can also use these programs to add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 political  boundaries  and weather symbo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Degas can load all three screen resoluti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  Maps  and  Legends is a very larg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running it on a 520 ST try removing 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desk accessories (particluarly DESK2.AC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isk to make a little more roo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  The UNDO key erases the last fill or draw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NOT  move the cursor outside the drawing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y of 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NOTES FOR TEACHERS, CARTOGRAPHERS AN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ps  and  Legends program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geography and elementary cartography. Since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do  not  show political boundaries or pl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like to compare the maps with maps in atla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 to  easy recognition of land mass shapes. Thes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ften  overlooked  by  beginning  students  who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colors, boundaries, and names on a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can  be  annotated  on  the  maps  later. Teac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aps  for  each  area of the world cov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. Ask the students to identify as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 map  as they can. Also ask them to locat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 on  the  maps.  To do this they should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on a regular globe or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 your  students  various projections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 they   distort  land  areas  in  different  way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 projections  from a variety of altitud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he  earth  looks  to an astronaut. Show the Eas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 Hemispheres or the Northern and Southern Hemi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on the screen to compare the land and se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the sizes of countries and continents by dra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other using different colors. Be sur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first map before you draw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 code for Maps and Legends, The Car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direct from the authors for $250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C. K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3 Oakfai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bor City, CA 9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SAMPL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have  included  several  sample  map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o  load a map from the disk select "Load...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enu.   An  Item Selector dialog will appear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map you want to load, then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map will appear in the window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hree  conical  projections  of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 one  for each screen resolution. Be sur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for the resolution you are using. If you load a 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created  with  another  resolution  you  will ge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 picture  in the window. The names of the th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LOW.PI1 - low resolution (1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MED.PI2 - medium resolution (4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HIGH.PI3 - high resolution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has been said that the making of a good map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romise between all sorts of distortions s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one  is too objectionable.  Some maps keep area tr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of shape while others keep local direction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ter dimensions.  The projections available in "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:  The Cartographer" cover both of these kinds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ore.    By   studying   the  differences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 that you can make with this program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compromises can be handled to produce ma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ffective and pleasing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section we present som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 of  the projections available in Maps and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 who  are  mathematically  inclined  we 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rmulae that describe each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lindric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cylindrical   projection  provided  in  "Ma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"  is  the  rectangular even-spaced proj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simplest projections to express math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s name implies, this projection results from pro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features  outward  onto  a cylinder which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earth and aligned north and south.  Parall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s  form straight horizontal and vertical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hange in latitude or longitude correspond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distance any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ulae  which  relate  latitude  and longit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(x) and vertical (y) position on the ma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* (longitude)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c * (latitude)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se  expressions (and those which follow)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d   are   constants  which  are  determined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 the map coordinates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ith the "Cylindrical" projection option of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 you specify the region to be mapped in both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ngitude.  As a result, you control the relative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wo directions (a and c).  You can choos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lobe to appear within the screen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o distort your map by stretching it in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ongitude.  Some interesting effects can be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The  disadvantage  of this method is th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 if you want your map to show the same distance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 dimensions.     Mercator   Projection:   The 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is  named  for  its  developer,  the  great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er  Gerard  Mercator  (1512  -  1594).  In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 this  projection  is  available as one of the "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"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rcator  projection  is  closely  rel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 projection,  but  it differs in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In the Mercator projection a given angular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 corresponds to a greater distance on the map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ither  pole.  As a result, areas nearer the pol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than  they  really  are.  The great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is  that  straight  lines  on  the  map show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 direction.   Thus  to  sail a ship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one had only to sail to the compass cour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aight line on Mercator's map.  The path that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 be  the shortest path, but it would get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 This  is  why  Mercator's  projection  wa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o  the world navigators of his time. 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 of  the  Mercator  projection  is th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that  it  presents  of the relative area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of the world.  Accustomed to th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aps  studied  in  school,  few people can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America  is really more than nine times larger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ree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ly,  the  Mercator  projection 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* (longitude)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c - a * log{ tan[(pi/2 - latitude) / 2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stants  a,  b,  and c are determined in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 to  produce  horizontal  and  vertical sca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atio and to center the map at the longitu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in  the  dialog.   Because  of  the  way  th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is  constructed,  a finite map can never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.   In  Maps and Legends the overall scale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the  major  land areas of the world well.  If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creased  to display Antarctica, for exampl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would appear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ic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how a conic projection is defined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arth  inside an ice cream cone (for south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),  or  wearing  a  dunce  cap  (for  map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 hemisphere).   Features  are projected on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center  of  the earth, and the map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 the cone and unrolling it.  The conic proj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by Ptolemy in the 2nd century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ic  projections are at their best for show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that span a wide range of longitudes in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,  like  the  continental US.  A conic pro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 on   the  parallel  (or  parallels)  where  the 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 the  earth.  (The cone can be made a bi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ut  the earth along two parallels.)  These parall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tandard  parallels of the map.  The la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rallels determines the angle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ic  projections  encompass  a  large  family  of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,  some  of which also go by other names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tandard parallel of the conic proj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,  the  cone  becomes  a  cylinder  and  a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results.  If the standard parallel is at the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flattens into a sheet and the projec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zimuthal equidistant projection described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quest  a  conic  projection covering a larg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near  a  pole, the cone on which the map is pro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nrolled,  will  not  fill  the display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with  the  program,  it's  just  the  way  the 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 drawn  with  the  conic  projection  can 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in  scale.   However,  the distortions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nic projection are responsible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ny  Americans  think Washington and Maine are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han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program,  standard  parallels  are chos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he center meridian 1/4 from the top and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that  you  select.  (Unless, of cour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 a  map  centered on the equator or the north 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e for this map proj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(a + pi/2 - latitude) * cos( b * 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(a + pi/2 - latitude) * sin( b * 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stant  b  is  the  sine of the angle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),  and  a  is  determined  from  the  lat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parallels  and  distance  between  them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rallels are at latitudes Lt1 and Lt2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sin(alpha) = cos(X) sin(d)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d tan(X)/tan(d)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pi/2 - (Lt1 + Lt2)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(Lt1 - Lt2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ther  words, X is the average colatitud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,  and  d  is half the distance betwe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zimuthal Equidistan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azimuthal   equidistant  projection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in which every point is shown at bo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and the correct direction (azimuth)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All other distances and directions are disto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is  used to determine great circle dir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lace  your  home town at the center of the ma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determine the azimuth for pointing shortwave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ception of distant radio stations. Straight lin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home  at  the center of the map will b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routes  flown  by  airplanes on international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irport near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 half way around the world from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20,000 kilometers away. To generate a map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 enter  20000. Do not put any commas in the numb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a  map  to a smaller great-circle distance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enter  point  is at latitude Lt0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0,  then  another point at Lt, Lg will appear on the 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,y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cos(Lt) sin(Lg-L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[sin(Lt) cos(Lg0) - cos(Lt) sin(Lt0) cos(Lg-Lg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 / sin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c)    =   sin(Lt)   sin(Lt0)   +   cos(Lt)   cos(Lt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Lg-Lg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pectiv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ive  projections  are those which show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as  it  appears when viewed from some poin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urface. This is one of the best projec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s and space war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enter  a very large number here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c projection. In practice a good heigh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thographic projection is 999999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ight enjoy putting in a low height to see a "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" view of the area around your home town. A goo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s  250  kilometers.  That  is about the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Shuttle  orbit. If you make a low altitud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over  the  Unites States, it's fun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boundaries.  The view can seem very distorted from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.  Your  state  will  take  up  much of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g is the longitude at the center of the map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 sin[Lg cos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 cos[Lg sin(b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= a [ cos(Lt) / cos(b) ] / { h cos(b) + cos(Lt - b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lot like a conic projection except cos(b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ne of the angle of the cone.  b is the cola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allel of the map.  The orthographic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limit  where  h  goes  to  infinity.  Otherwise 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a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thographic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thographic  projections  the  point  of view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.  Orthographic  projections  are  a 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 projections.  The orthographic proj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where  h,  in  the  calculation  for  the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, goes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ld Map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have  included  a  selection  of different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 in  Maps and Legends.  Some of these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, some are important in the history of cart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included just because they are interest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msteed, Sanson-Flamsteed, or Sinusoid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jection  is  an  equal area proj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 of latitude are straight and equally spaced. "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"  means  just  that.   A  square mile, or hundr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, etc. region of the world will have the same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no  matter  where that region is.  (Contrast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 projection.)   Equal  area,  however,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shape.   That  "square"  mile  will  not  b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Sanson-Flamsteed projection all parallel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true  distances  from  the  equator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along  each  parallel  is  exact.   The  shap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s and the outline of the map follow a cosine cur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(longitude) cos(latitude)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(latitude)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son  was  an  important early cartographer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o  publish this projection.  Flamsteed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in  his  famous  star atlas and it was du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jection becam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ucaul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ucault  projection  is  closely  rel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on-  Flamsteed  projection.  This  is  also an equ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,  named after the french mathematician who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t  is  interesting  to  compare  the  Foucau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on-Flamsteed projections.  Both projections hav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  of  latitude, but in the Foucault projec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evenly spaced.  Notice how these two maps each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different  aspects of the regions that they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hey  differ  in  where  the  map distortions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ng.  The Foucault projection can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(longitude) cos(latitude) cos2(latitud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pi tan(latitude/2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the map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llweid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most beautiful world map proj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weide  projection.   It  is also an equal are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aight  parallels of latitude.  Much of the app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lweide projection is due to the way that it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 distortion  problems  that  are  so distrac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on-Flamsteed,  and  especially the Foucault,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jection, the outline of the map is an ellip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tio  of 2/1 in the lengths of the major and min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llweide  projection  is  one  of the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,  because  the  projection requires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ndental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t + sin(2t) = pi sin(lat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 value  for  t  then  determines  the 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map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(longitude) cos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pi sin(t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 and  Legends doesn't solve this equ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point because that would take too long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is solved for a number of points in adv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for  any point of the map is looked 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ern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  the   most  remarkable  of  the  equ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is the Werner projection.  In this proj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 of the world takes the shape of a heart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 shape  which  justifies  its  presence  in 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. Here, finally, is an equal area projec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  are  neither straight nor parallel.  Johann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 young contemporary of Columbus.  While he kne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olar regions, he knew that the earth was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d the mathematical genius to develop this map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"the cartographer's valent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ly,  the  Werner  projection  resemb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  projection,  except  that  n,  the  angle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latit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h sin[B (longitude)]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-a h cos[B (longitude)]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sin(h)/h and the colatitude h = pi/2 -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lyconic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 we  come  to  the  projection 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map compromise.  The polyconic projection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area  nor  does  it preserve directions, dista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 exactly,  but  it  is  never  far  off,  ei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  projection  was  developed  in  1820 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t  of  the  Coast  and  Geodetic  Surve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-young  United  States,  Ferdinand Hassler. 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  stretched mostly north and south along the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r   derived  his  projection  to  overcome  th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the conic projection, when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are larger north-south than east-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ually,  the  polyconic  projection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 conic  projection  strips  cut  out  from 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  the   conic's   standard  parallel  and 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  This   projection  is  ideal  for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maps of a large region.  In fact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of  the  US  Geological  Survey  are  all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ulae  which  express  the  polyconic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(Lg) cos(Lt) /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(Lt) + (Lg)(Lg) sin(Lt) cos(Lt) / (2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H = 1 + {(Lg) sin(Lt) / 2}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ference  Guide contains a list of the m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s  and Legends program and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ndon:  Use this selection on the File menu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you have loaded. The original file will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disk.  The name of the file that will be 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e that appears as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:  Use this option on the Drawing Tools dialo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menu to select the largest size for the pen, er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Use the Color menu bar selection to choose a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 erasing,  filling and annotating your map.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box in front of the color you ar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: Use the Control Panel desk accesso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rs  on  the Color menu. When you load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the  picture  will have the same colors as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However,  if  these differ from the default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 Panel,  the colors will be reset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efault colors when you ope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as: A graphics and drawing program from Batter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load, change, color, fill, label and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in any resolution. High-res maps are stored with a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 medium-res  with  .PI2  and low-res with .PI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Cartographer  map  is  slightly  smaller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 screen  but  you  can  fill the extra area eas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:  Desk  is  the  menu  bar  selection used to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..  and  to  access  the  Desk Accessori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TOS disk. The accessories tha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e the Control Panel, Install Printer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Tools:  Use  this selection from the Option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en, Eraser, or Fill functions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eraser, and letters f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Map:  Use  this selection on the Options menu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fore starting a new map. You can draw one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another if you click on "Cancel" when the erase-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appears  on  the  screen.  Erase Map reset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to  pen,  the  pen  size  to fine and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:  Choose  Eraser to erase a portion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nges to a small square the size of the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 when you press the left mouse button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 sizes: fine, medium, and broad. Be sure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for  the  eraser  from the Color menu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.  The  color  should  be the background col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Escape  key;  press it to halt the drawing of a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mouse control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File  is  the  menu  bar  selection  used 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 your maps. The menu selection Quit is used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with  Maps  and  Legends  and return to the GEM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 Use the Fill drawing tool selection to select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fills in an area of the map with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pattern  that  you  have chosen from the Col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:  Use  this option on the Pen Selection dialo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menu to select the smallest size for the pen,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icule:  A  network of parallels and meridians on a m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This  is  a  toggle  function. A check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 on the Options menu when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 Use  Load  to  retrieve a map from your data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Selector dialog will appear on the screen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in the directory then click on the OK button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Mode: Use this selection from the Options men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 coordinates  from  the  map.  This  is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  check will appear in front of it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when  it is selected. See the section on Locat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Use this option on the Pen Selection Dialo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menu  to select the middle size for the pen, er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Use  this  menu  bar  selection  to  chose  a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and  to  access  the  Pen  Selection,  Eras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, Graticule, and State Boundarie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 Use the Pattern menu bar selection to choose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for  filling  an area on the map. Click i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front of the color you ar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:  Choose  Pen  to draw on the screen. Three pen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fine, medium and 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 You  can print a map on a compatible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multaneously  pressing  the [Alternate] and [Help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ap  on  the screen. If the picture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you  can  change  the  printer  setup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rinter under the Desk item on the menu b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nt  a  map  by loading it into the Dega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Use  this  selection on the File menu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 You  can  draw  a  map  in any resolution -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or  high - depending on the number of colo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larity  of  the features you wish. When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 an  extender  is automatically added which 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(.PI1  for  low-res, .PI2 for medium and .PI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Use  this menu selection under File to save a 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viously loaded from disk or to resav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continued  to  work  on after saving it us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  The  map will be saved in the file with the nam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window  title.  If you want to save it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 the Save As... selection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As:  Use  this  menu selection under File to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ype  the  file  name  for the map then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Boundaries: Make this selection before drawing a m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include the boundaries of the st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 States on the map. This is a toggle function.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in  front  of it on the Options menu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: You can type legends and annotations on the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ext  Mode from the Options menu. This i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  check will appear in front of it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it is selected. See the section on Text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ps and Mapping," in the New Encyclopedia Britannica, 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ngway Benton, Chicago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, by David Greenwood, The University of Chicago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Cartography, by Arthur H. Robinson and Randa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3rd edition, Wiley, New York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Mathematics of Map Projections,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Melluish, Cambridge University Press, Cambridge, 19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generated maps for a microcomputer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D. Johnst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 Generated  Maps,"  Part  1,  Byte, 4, 10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 Generated  Maps,"  Part 2, Byte, 4, 100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egas  is  a  trademarked  name  for  Batteries  Inclu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rt and entertainment dra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ion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provided on a protected disk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give  out  or  accept pirated copies; the auth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worked  very hard to provide a quality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njoyment  and  entertainment;  piracy only mak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   worthless    and   discourages   further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Software piracy is theft and a crim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lifting. Programmers and developers, softwar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are people just like you whose inco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 of their software. Unauthorized copies steal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.  Pirates  are hurting everyone; please don't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isk IS protected, you need a mean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  from   accidentally  damaging  the  disk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  make   sure   the   original   program 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.   Here's  how  you  can back it up: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disk  and  copy the complete disk over to it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copy  method,  don't copy just the file. This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on  its  own.   However,  if  you  do 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simply copy the programs from your backup dis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aster (DON'T FORMAT the master!!!). Befo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ack,  make  sure  you  delete all of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master.   First,  un-write protect your m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  your  back-up  copy.   To 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you must click on them once to highligh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"show  info"  about  that file.  Then chang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Read-Only  to Read/Write.  You can then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ragging  it over the trash basket.  Do this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 on your original master, and then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rom  your backup to your master disk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again.  If  you  don't know how to format or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read  your Atari ST manual. Don't forget, for saf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 move  the  tab  on  the  original  disk  to the '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'  position  when  you  first  star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over the h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continue to have trouble with your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't load it, contact our Customer Service depar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If you alter any of the programs on this disk 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told  you can do so in the main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likely  to  crash  the  program  and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f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Font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by Patrick Bass of Antic lets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  system font with one of the many font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The  "C"  source  code  was  originally 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's  January,  '86 issue.  Once loaded,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reload the system font, although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 using  a  different  font instead. 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esthethic, and is especially useful for labe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with unus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nt  Loader  is written as a desk access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from  the desk menu in the Gem desktop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Loader  on  the desk menu, copy the file DESK3.AC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ps and Legends program disk to a copy of your T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Also copy all the .FNT (font) files to that sam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t disk.  Then, turn the power off and on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ET  switch to reboot. It will then appear on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 The  next  paragraph  is  very  importan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ust  be  followed  for the Font Loa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ps and Leg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accessories take up extra memory and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Maps  and  Legends from Antic may not ru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accessories   in  RAM.  To  reduce  you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rename the DESK2.ACC file on your TOS disk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it  completely; this is the VT-52 Emulator and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program.  If  you  need  these feature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 simply  rename  the  file  back to DESK2.ACC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 The RS-232 and Printer configuration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cessary  once  you've properly set them and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esktop  in  a  DESKTOP.INF file under the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 Maps  and Legends will work with the Font Lo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reduce   memory   overhead  by  eliminating  your 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 Try using this low-overhead version of T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LOGO programming, as well (you'll get more than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RAM for you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new font into the ST, simply click 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 option  in the DESK menu. Click on the perfor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pyright screen, put your font disk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. Select a font from thos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T  extension.  That  font  will,  once loaded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font  in both the desktop and most applica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ps and Legends, STWri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turn  to  the  system  font,  you must re-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Place your TOS disk into the drive and pres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  will  be  enhancing  The  Font  Loa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 an  ST  Font  Editor  to work with the Fon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nd  other fonts at a later date. Watch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