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Gepard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v. Jrgen Mller;                            Stand: 17.7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ekturen von Thomas Tempelmann;                Editor-Version: 2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ungen von Wilfried Hb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hier beschriebene Editor "GEP_ED.MOD" wurde von Hans-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 Him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f Reimann, Thomas Tempelmann und Wilfried Hbner erstellt. Aus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n des Megamax Modula-2 ist es gestattet, diesen Editor,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nkter Form, zur Programmerstellung zu verwenden. Die Weitergab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nur an solche Personen 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enten, die nicht das Modula-2 System besitz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sich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Thomas Tempelmann, Nordendstr. 64, 8 Mnchen 40, od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/// Heidelberg wenden. Verbesserungsvorschlge ebenfalls a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reichbar auch in der Mailbox MAUS Mnchen, 089/654708,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/1200/2400 Baud; 8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ieses Textes befindet sich ein Report, der die Vernder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Versionen dieses Programms auf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pard-Editor ist ein alternativer Editor fr das Megamax Modula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ignet sich zur Eingabe (und Korrektur) der Programmtexte. Di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als Standard-ASCII-Dateien abgelegt. Die fr einen GEM-V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Bedienung ist dem bewhrten Editor des auf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 verfgbaren UCSD-Pascal-Systems nachempfunden. Seine beso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 liegen in seiner Krze und guten Integration ins Megamax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. Gegenber anderen Editoren heben sich besonder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, per Tastendruck die Positionen letzen 16 nderungen abzu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sogar abgespeichert werden !) und das Suchen von Worten, indem,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extra einzutippen, einfach mit dem Cursor auf das gesucht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 wird. Machen Sie sich deshalb die Mhe, ihn etwas besser ke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rnen, auch wenn er Ihnen anfangs sehr spartanisch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ist speziell zum Schreiben von Programmtexten konzipi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Briefe werden Sie vielleicht auch weiterhin mit einer speziellen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ung schreiben wollen; zum Programmieren bietet Ihnen der Gep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aber eine Reihe ntzlicher Sonderfunktionen bei bersichtlich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ung. Zw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prinzipiell jeden Editor verwenden, der ASCII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- die Vorteile liegen bei diesem Editor v.A. in seiner Kompakt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iner optimalen Einbindung ins Megamax Modula-2 System. Auerde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ditor auch mit Farbmonitoren verwendbar, was bei dem Toolbox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Beachtung: Der Editor luft nur mit den Standard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des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robildschirme und andere Grafikmodi (z.B. durch externe Grafikk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keine Anpassung vorgenommen worden. Wird der Editor im Far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klein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*200 Punkte, 16 Farben) gestartet,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selbststndig auf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m, damit weiterhin 8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Zeile sichtbar sind. Beim Verlassen des Editor wird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l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Anleitung stellt Ihnen die Funktionen des Editors in der 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folge vor, in der sie fr Sie wichtig werden. Sie sollten alles Gele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im Editor ausprobieren. Um diesen Editor als Standard-Edito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egamax M-2 zu verwenden, mssen Sie in der SHELL.INF-Datei die 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ditor GEP_ED.MOD" stehen haben und die evtl. vorhandenen An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olbox" und "SearchSources" entfernen. Auerdem bietet es sich an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ad GEP_ED.MOD" den Editor resident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pitze Klammern&gt; verwenden wir im Folgenden, um Tastennamen zu be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 der angegebenen Grobuchst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 alle Kommando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Editor, wie oben beschrieben, als Modula-Editor eingestell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wie blich von der Shell aus aufgerufen werden. 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ditor zu linken (Achtung: in den Linker-Optionen 'GEMIO' und 'GEM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en - nur 'M2INIT' bleibt aktiv). Dann sollte man der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-Datei die Endung '.TOS' oder '.TTP' geben. Dann kann der Edito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Desktop aus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ist 'Modus-orientiert' - das heit, da Sie aus einem bergeord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ier-Modus heraus Funktionen wie Einfg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Suchen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(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Editier-Modus den Cursor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en.) Den aktiven Modus und die wichtigs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unktionen 'sou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' Ihnen der Editor in der obersten Bildschirmzeile, der 'Kopfzeile'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sieht z.B.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2 Jump: B(egin, E(nd, L(ast or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thlt folgende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Arbeitsrichtung: Gibt an, in welcher Richtung der Editor (begin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Cursorposition) vorgehen soll, wenn im Text gesucht oder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Auch die Cursorbewegung mit der &lt;Return&gt;-Taste wird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richtung bestimmt. '&gt;' steht fr 'vorwrts', '&lt;' fr 'rckwr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n beiden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Editier-Modus die Arbeit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umschalten. Auerdem sind '+' oder '.' zum Vorwrts- sowie '-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,' zum Rckwrtssc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Textebene: Der Editor kann nach Art eines Stacks (Stapel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Texte gleichzeitig verwalten. Wieviele Texte noch 'unter'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editierten auf dem Stapel sind, wird hier angezeigt (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Modus: Die gerade aktive Funktion des Editors. Direk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'Edit', beim Arbeiten z.B. 'Insert', 'Delet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Menu listet die wichtigsten Kommandos oder Tasten auf,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Modus untersttzt werden. Im Edit-Modus gibt es besonders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r Kommandos;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&lt;Help&gt; das Menu weiter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ustzliche Information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gabe eines Fragezeichens im Edit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erdem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en bearbeiteten Text (Lnge, freier Platz, Zeilenza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) in der Kopfzeile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fruf des Editors befinden Sie sich im 'Edit'-Modus. Auer 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Kopfzeile aufgefhrten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den Cursor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Pfeiltasten bewegen den Cursor um jeweils eine Position.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izontalen Pf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Zeilenanfang bzw. -ende hinaus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barten Zeilen gelangen. Wenn Sie mit den vertikalen Pfeil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wechseln, bleibt der Cursor normalerweise in der alten Spalte -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ngesteuerte Zeile dort keinen Text enthlt, wird der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chste nichtleere Spalte 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&lt;Return&gt;-Taste bewegt den Cursor in die nchste Zeile in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(siehe Absatz 'Die Kopfzeile') und setzt ihn dort an den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. Beim Bewegen des Cursors werden Sie feststellen, da d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variablen linken Rand bercksichtigt: Fhrende Leerzeichen vo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Cursor nicht erreichen. Bei Modula-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en ja oft weit eingerckt wird, steht der Cursor daher immer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 der wesentlichen Informationen. (Um den linken Rand zu ve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 das 'Adjust'-Kommand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Tab&gt; bewegt den Cursor nach rechts zur nchsten Tabulator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-&lt;Tab&gt; analog zum nchsten Tabulator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rd gleichzeitig &lt;Shift&gt; bei Bettigen der horizontalen 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halten, bewegt sich der Cursor immer zum Anfang des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vorigen Wortanf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um seitenweisen Blttern im Text gibt es das Tastenpaar Page und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e Page. &lt;P&gt; bewegt den Cursor um 20 Zeilen vorwrts; der Tex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so auf dem Bildschirm dargestellt, da der Curso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wie zuvor steht. &lt;O&gt; bewegt analog den Cursor um 20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Ebenso kann das Blttern mit &lt;Shift&gt;-&lt;Cursor Up/Down&gt;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Control&gt;-&lt;Cursor Left/Right&gt; bewegen den Cursor zum Anfang bzw.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Control&gt;-&lt;Cursor Up/Down&gt; scrollen den Text auf/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Home&gt; oder &lt;M&gt; (wie MidScreen) lassen den Cursor im Text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Position, bauen aber den Bildschirm neu auf, so da die Curso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iederholungs-Fakto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allen Cursorbewegungen verw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or Sie eine Cursortaste bettig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(auch mehrstell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zimalzahl eingeben. Die direkt anschlieend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Curso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entsprechend oft wiederholt. Einen irrtmlich oder fehler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en Wiederholungsfakto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, indem Sie anschlieend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&lt;Undo&gt;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 Drcken der linken Maustaste wird der Cursor auf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uszeigers gesetzt. Steht der Mauszeiger am oberen oder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rand, so wird der Text in die entsprechende Richtung gescro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man die linke Mautaste gedrckt 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euen Text einzugeben, bewegen Sie den Cursor im Edit-Modus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 Stelle und rufen Sie durch &lt;I&gt; oder &lt;Insert&gt; den Insert-Modu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Text eingeben. Folgende Tasten haben besonder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&lt;Backspace&gt; oder &lt;Linkspfeil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zeichenweise den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Return&gt; bewirkt einen Wechsel in die nchste Zeile. Dabei wird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so weit eingerckt wie in der Zeile darber. Korrektur der Einr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&lt;Backspace&gt; oder horizontale Pfeil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Tab&gt; und &lt;Control Q&gt; bewegen den Cursor zum nchsten Tabulato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bzw. links; dabei werden Leerzeichen eingefgt bzw. eingefg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Enter&gt;, &lt;F1&gt; oder &lt;Control C&gt; verlassen den Insert-Modus; der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Text wird in die Datei eingefgt und in den Kopierpuffer (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ESC&gt; oder &lt;Undo&gt; verlassen den Insert-Modus; der eingegebe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erworfen! Trotzdem wird der Text in den Kopierpuffer ber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kann also an anderer Stelle (oder nach versehentlichem &lt;Undo&gt;)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Text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bewegen Sie den Cursor auf den Anfang oder das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Passage. Dann rufen Sie mit &lt;D&gt; oder &lt;Delete&gt; den Del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uf. Im Delete-Modus funktionieren alle Cursorbewegungen (einsch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Wiederholungsfaktoren). Der Text, ber den Sie den Cursor beweg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ange Sie den Delete-Modus nicht verlass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 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ewegungen durch einfaches Zurckholen des Cursors korrigieren;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rscheint wieder. Durch &lt;Enter&gt; oder &lt;F1&gt; verlassen Sie den Delete-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ext wird endglt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Allerdings wird die Passage in den Ko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bernommen und kann von dort wieder in die Datei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oder &lt;Undo&gt; verlassen den Delete-Modus, ohne da Text aus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 mit dem Cursor berstrichene Passage wird nu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puffer bernommen (ntzlich zum Herauskopieren von Textst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lngerer Passagen ist das Delete-Kommando etwas um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 wrde lieber nur Anfang und Ende der Passage suchen und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t das Zap-Kommando: Im Edit-Modus Anfang oder Ende d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Blocks aufsuchen und durch &lt;D&gt; &lt;ESC&gt; markieren. Nun di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renzung des Blocks ansteuern und durch &lt;Z&gt; das Zap-Kommando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lngerer Passagen wird noch einmal nachgefragt; in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 landet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Text aber im Kopierpuffer und kann somi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o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v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ist es lstig, kleine nderungen (etwa Tippfehler) durch abwechsel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Einfgen zu bearbeiten. Der Exchange-Modus (aufgerufen durch &lt;X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eichen auf dem Bildschirm direkt zu 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derungen werden nicht gepuffe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nicht automatisch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ig gemacht werden. Folgende Tasten haben Sonder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Return&gt; und die Pfeiltasten (auch m. &lt;Shift&gt;) bewegen de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Insert&gt; fgt an der Cursorposition ein Leerzeich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&lt;Delete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unter de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&lt;Backspace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vor de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Enter&gt;, &lt;F1&gt;, &lt;ESC&gt; und &lt;Undo&gt; verlassen den Exchange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Speichern, Wechseln d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Dokument er laden soll, erfragt der Editor schon beim Start,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den Edit-Modus gelangen. Hierzu erscheint die File-Selec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nachtrglich ist es a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u einem anderen Dokument berzu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dient das New-Kommando: Nach Eingabe von &lt;N&g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zu bearbeitenden Dokumentes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alte Dokument im Speicher gendert wurde, fragt New nach,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nderte Textversion wirklich verwerfen wollen, indem Sie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 laden. Die Antwort &lt;N&gt; oder &lt;ESC&gt; fhrt zurck in den Edit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Text auf Diskette zu speichern, rufen Sie durch &lt;Q&gt; das Quit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Es wird eine Auswahl von Unterkommandos zum Sichern und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des Textes auf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, &lt;Return&gt; oder &lt;Undo&gt; kehren zurck zum Edit-Modus (bei irrt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m Quit, oder wenn Sie nach dem Speichern weiterarbeiten wo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&gt;xit verlt den Editor, ohne den Text zu speichern. Ist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etzten Speichern verndert worden, fragt der Editor,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wirklich verwerf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N&gt;ew filename speichert den Text unter einem anzugebenden Namen.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noch keinen Namen (weil er gerade vollstndig neu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, dann kann zunchst nur dieses Kommando verwendet werd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wird vom Editor fr weitere Speicherkommandos ge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W&gt;rite a file speichert den Text ebenfalls unter einem anzugebend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wird aber nur fr diese Speicheroperation verwendet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ptere Kommandos bernommen (ntzlich, um zwischendurch ei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andere Diskette zu schrei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&gt;ave as ... speichert den Text unter dem angezeiten Namen. Das me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e Kommando, um zwischendurch gelegentlich die Arbeit auf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&gt;ackup and save as ... speichert ebenfalls den Text unter dem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 Namen. Falls eine Datei unter diesem Namen schon vorhan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en Suffix (Endung) zuvor in 'BAK'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U&gt;pdate (Save &amp; Exit) speichert den Text unter dem angegeben Na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 (falls das Speichern fehlerlos verlief) den Editor. bli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des Edie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&gt;ompile (Update &amp; Compile) verhlt sich wie Update, lt aber ansch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den Compiler den gespeicherten Text bersetzen. Dies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hrend der Programmentwicklung vorteilhaft verwenden -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astendruck veranlassen Sie einen Compilerversuch; bei 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t Sie ein weiterer Tastendruck wieder in den Editor zur Fehlerk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&lt;X&gt;ecute (Update &amp; Run) setzt auf 'Compile' noch eins drauf: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ungsversuch erfolgreich ist, wird das bersetzte Programm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gestartet. Bei Compilierfehlern haben Sie natrlich auch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, den Fehler im Editor zu be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&gt;ther Filename ndert ausschlielich den gemerkten Namen fr sp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kommandos; es wird keine Speicherung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I&gt;ncrement Version schlielich hat mit dem Speichern eigentlich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tun; Sie sollen aber vor dem Speichern an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rin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Editor kann eine Versionsnummer im Text suchen und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s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Dazu mu (in einem Kommentar oder einer Stringkonsta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folge 'V#' und beliebig viele Dezimalziffern hinter dem 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V#' ohne Leerzeichen stehen. 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Editor anwe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jedem Speichervorgang automatisch diese Versionsnummer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azu bitte den Abschnitt 'Environme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rdcopy-Funktion erlaubt es, den gesamten Text, den Text der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 Seite oder den Text im Kopierpuffer zu drucken. Dr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&lt;H&gt; und dann wahlweise &lt;S&gt; (sichtbare Seite), &lt;A&gt; (alles) oder 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uffer). Ist kein Drucker angeschlossen oder ist er Off-Line, warten 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 30 Sekunden. Dann erscheint oben in der Statuszeile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inter: Offline" und der Druckvorgang wird abgebrochen. Whre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s ist der Abbruch mit &lt;Esc&gt; oder &lt;Home&gt;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ggf.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Sekunden warten!). brigens: Am Druckende wird immer noch eine CR/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ausgegeben. Das hat den netten Nebneffekt, da das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eren Puffers (Puffer leeren mit &lt;D&gt; &lt;Esc&gt;, Drucken mit &lt;H&gt; &lt;B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en Zeilenvorschub be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und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ind-Kommando dient zum Suchen von Zeichenketten im Text. Na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&lt;F&gt; fragt der Editor Sie (in der Kopfzeile) nach der zu 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Die Eingabe wird mit &lt;Return&gt; abgeschlossen. Die Suche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Cursorposition und luft in der eingestellten Arbeitsrichtung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wird jedes Vorkommen der Zeichenkette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; in der Kopfzeile erscheint die Frage, ob die Suche fort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funktioniert das Replace-Kommando zum Ersetzen von Zeichen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Nach &lt;R&gt; mssen Sie hier zwei Strings eingeben - den gesucht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Ersetzung. Auch hier wird von der Cursorposition in Arbeit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angen und normalerweise vor jeder Ersetzung beim Benutzer rck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lternative zu Find gibt es noch das Look-Kommando. Statt eine Zeichen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einzugeben, stellen Sie vor dem Drcken von &lt;L&gt; den Cursor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f das gesuchte Wort. Ein Wort wird dabei durch Satz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Leerzeichen begrenzt. Die Position, an der der Cursor stand,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-Funkt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, kann danach durch Drcken von &lt;J&gt; und 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ngespr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ist besonders ntzlich, wenn Sie die Deklaration einer bentzte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Prozedur ansehen wollen. Dabei ist wichtig, da das Look-Kommando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als Find und Replace: Ist die Arbeitsrichtung vorwrts, dann wird s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Textanfang an gesucht; in der Arbeitsrichtung rckwrts beginnt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Textende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e also Look fr eine Variable/Prozedur aus, whre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richtung vorwrts eingestellt ist (der Normalfall), dann finden S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s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eklaration. Haben Sie sie gefunden, drcken Si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pringen dann mit &lt;J&gt; &lt;-&gt;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&lt;F6&gt; kann ein erweitertes "Look"-Kommando gestartet werden. Es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en Bezeichner unter dem Cursor nicht im augenblicklichen Text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compilierten Definitionsmodulen (*.DEF) auf den Definitionspfad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s. Wird ein Bezeichner gefunden, der mit dem gesuchten berein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Prfix-Option "W(ord find" sowie die Environment-Option "C(ase sens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y" sind auch hierbei gltig), wird dieser angezeigt, gefolgt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zeichen. Nun kann ma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ESC/ oder /Undo/ beenden die 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&lt;Y&gt;, /Return/ oder /F1/ laden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efinitionstext (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wird aus dem der compilierten DEF-Datei durch Abschnei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endung auf ein Zeichen. z.B. wird INOUT.DEF zu INOUT.D).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alten Text gelangen sie durch Schlieen des neu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uffers (mit /F4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Space/ oder jede andere Taste such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bietet sich an, um bei bestehenden Programmen di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r importierter Bezeichner schnell zu finden. Auerdem kan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funden werden, aus welchem Modul ein Bezeichner zu importier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seine genaue Schreibweis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ix-Kommandos fr Suchen und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stungsfhig werden Suchen und Ersetzen dur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ihr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Prfix-Kommandos zu verndern. Diese Pfixe tippen Sie vor dem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es Kommandos im Edit-Modus - der Editor wertet sie aus, falls ansch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eine Suchfunktion gestartet wird. Mehrere Prfix-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iert und in beliebiger Reihenfolge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fix-Kommando kennen Sie schon: den Wiederholungsfaktor, der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bewegungen auch die Suchfunktionen beeinflut. Wir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sfaktor &lt;n&gt; gesucht/ersetzt, dann zeigt der Editor die ersten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 Vorkommen nicht an bzw. fragt beim Ersetzen nicht nach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 gibt es hier den Wiederholungsfaktor 'unendlich', notiert als &lt;/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rlaubt das Ersetzen aller gefundenen Worte ohne Rck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trotz Angabe eines Wiederholungsfaktors gefragt werden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stzlich den Prfix &lt;V&gt; wie Verify an. Diese Anwendung ist selten; 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bei Suchen/Ersetzen mit Rckfrage ganz ohne Wiederho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fix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ederholungsfaktor und Verify-Option gesetzt sind, zeigen Ihnen Fi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bei der Frage nach dem Suchwort in der Kopfzeile an.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es gewhlten Kommandos steht in Klammern der Wiederho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fault ist '/') sowie - falls Verify aktiv ist - ein Frage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fix &lt;W&gt; whlt wortweises Suchen: Der Editor akzeptiert nur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n im Text, die mit dem Suchwort bereinstimme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/Leerzeichen begrenzt sind. 'Haus' wird also nicht 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Text 'Hausboot' auftaucht. Wenn Sie Bezeichner in Modula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oder Ersetzen wollen, sollten Sie immer wortweises Such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fix &lt;S&gt; steht fr 'Same' und bewirkt bei Find und Replace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nicht erneut nach Zeichenketten fragt, sondern von der aktuellen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position nochmals eine Suche nach dem zuletzt benutzten Suchwor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urch die gleiche Zeichenkett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einem Look-Kommando hat Same eine andere Funktion: Gesucht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Wort, auf dem der Cursor steht, aber nicht vom Textanfang/-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von der Cursorposition an (in Arbeitsricht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utzung der Prfix-Kommandos ist zunchst etwa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sbedrfti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ommandos ohne Prompts oder Meldungen des Editors 'ins Blaue'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ald werden Sie aber feststellen, da so eine sehr effizient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uch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. 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Prfix-Kommandos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 kombiniert werden, indem sie alle in beliebiger Reihenfolge un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 vor dem Suchen/Ersetz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icht mehr wissen, welche Prefix-Kommandos Sie nun eingegeb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sie jederzeit mit &lt;Esc&gt; alle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dann ggf. no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lich gibt es noch 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Arbeit der Such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zu beeinflusse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len, ob Gro- und Kleinbuchstab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 werden sollen oder nicht. Diese 'Case Sensitivity' werden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 umstellen - je nachdem, ob Sie im Compiler mit oder ohne Case Sens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y arbeiten (Compileroption $C) sollten Sie auch die Einstellung i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Daher wird diese Funktion nicht ber ein Prfix-Kommando gesteu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n der 'Environment'-Anzeige des Editors fest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chreibung des Insert- und Delete-Modus haben Sie bereits er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alle eingefgten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Passagen in einen Kopierpuffer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Genauer: Der Kopierpuffer enthlt immer den Text, der mit de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en Insert- oder Delete-Kommando bearbei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pieren von Textstcken fehlt nur noch ein Kommando, mit dem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pierpuffers wieder in den Text bernommen werden kann. Dazu die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-Kommando: Im Edit-Modus Cursor an die Zielstelle bewegen, &lt;C&gt; wh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nterkommando &lt;B&gt; wie Buffer - fertig. Einige Tips zum Copy-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Um einen Text, von dem eine Kop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, in den Kopier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einzubekommen, wird normalerweise der Delete-Modus bentzt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oder &lt;Undo&gt; verlassen. Fr lngere Passagen kann das Zap-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komfortabler sein: Passage mit Zap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sofort mit Copy Buff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iginal-Stelle wieder einfgen, dann erst an die Zielstell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Kopierpuffer behlt seinen Inhalt, wenn die Textebene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(Siehe Abschnitt 'Textebenen' weiter unten!)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agen aus anderen Dateien in Ihren Text bernehmen: Neue Text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(&lt;F3&gt;), gewnschte Datei laden (&lt;N&gt;), Text in den Kopier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 (Delete- oder Zap-Kommando), zurck in die alte Ebene (&lt;F4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kopie ablegen (&lt;C&gt;, &lt;B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wendung der Tabulatoren bei der Cursorbewegung, bei Texteingab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ist in den entsprechenden Abstzen beschrieben. Weitere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nutzung der 'Tab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Position der gesetzten Tabulatoren wird in der Environment-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erdem kann mit der Taste &lt;K&gt; eine Tabulator-Anzeige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zeile an- und ab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komplette Tabulator-Belegung kann mit dem Tab-Unterkommando des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s neu gesetzt werden: Nach &lt;T&gt; eine Zeile beliebiger Zeichen eingeb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len gewnschten Tabulatorpositionen ein 'T' enthlt. Insbesondere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urch &lt;T&gt; &lt;Leertaste&gt; &lt;Return&gt; alle Tab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durch Eingab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(zw. 1 und 80) die Tabs auf alle Vielfachen dieses Wertes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Zum Setz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zelner Tabulatoren kann im Edit-Modus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werden. Dieses Kommando setzt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n Tabulato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spa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n (Tags) und 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Orientierungshilfe im Tex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 Stellen, die Sie schnell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 Marken (Tags) setzen. Nach dem Tag-Kommando &lt;T&g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iffer von 0 bis 9 oder einen Buchstaben als Name der Marke einge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rke wird dann an die Cursorposition gesetzt (bleibt unsichtbar)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der bisher benutzten Marken in einem Text zeigt die 'Environment'-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Cursor auf eine Marke zu bewegen, geben Sie das Jump-Kommando 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lgt vom Markennamen ein. Auerdem bietet Jump eine Reihe von Zusatz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Marken B und E sind fest auf Beginn und Ende des Textes geset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ber Jump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Marke L steht immer fr die letzte Position, an der eingefg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urde. (Dies ist auch die Position, die das Zap-Kommando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sgrenze verwe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urch Eingabe von &lt;-&gt; oder &lt;+&gt; anstelle einer Mar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Langzeitgedchtnis' des Editors zurckgreifen: Die letzte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ositionen, an denen durch irgendeine Funktion etwas vernder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ook-Kommando verwendet wurde, werden gespeichert. &lt;-&gt; fhrt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Liste weiter in die Vergangenheit zurck, &lt;+&gt; wieder in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jngste nderung. Verlassen Sie diesen Modus mit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, z.B. &lt;ESC&gt; oder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Marke &lt;?&gt; wird automatisch auf die Fehlerposition gesetzt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nach einem Laufzeit- oder Compilierfehler gestartet wurd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Marke anspringen, wird auch die Fehlerbeschreibung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e Marke B, E oder L gesetzt und wollen sie anspringen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ach &lt;J&gt; erst &lt;Leertaste&gt; ein, bevor sie die gewnschte Marke 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n eine bestimmte Zeilennummer zu springen, brauchen Sie nur di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-Modus einzutippen und dann das Kommando &lt;J&gt;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Kommando &lt;?&g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brigens die aktuelle Zeil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Kommandos helfen Ihnen bei der Formatierung Ihrer 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just dient zum Verndern der Einrckungen in Programmen. Mit &lt;A&gt; ru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djust-Modus auf und haben jetzt folgenden Funktion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Pfeil links&gt;, &lt;Pfeil rechts&gt; verschieben die Textzeile, in der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um jeweils ein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L&gt; macht die Zeile linksb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Pfeil hoch&gt;, &lt;Pfeil runter&gt;, &lt;Return&gt; bewegen den Cursor wie b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die erreichte Zeile jeweils um den gleichen Betrag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die vorige. Spielen Sie doch mal mit dem Adjust-Modus: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eingerckt werden (etwa, um einen Programmteil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 einzubetten); die relative Position der verschoben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ander bleib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&gt;reak trennt eine Zeile hinter dem Wort, auf dem der Cursor steht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eines &lt;Return&gt;-Codes. Ein Wort wird durch Satz- oder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. Ausnahme: Steht der Cursor auf dem ersten Buchstab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s, dann wird vor dem Wort getrennt. Falls an der Trennstelle ei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Leerzeichen stehen, werden diese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G&gt;lue 'klebt' entsprechend zwei Zeilen wieder zusammen, entfernt also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-Code am Ende der Zeile, in der der Cursor steht. Auerdem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ssige fhrende Leerzeichen der angehngten Zeile entfernt;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en Zeile wird genau ein Leerzeiche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kann nach Art eines Stacks mehrere Texte gleichzeitig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den obersten Text auf dem Stack;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an diesem Text abschlieen, erscheint das darunterliegende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, der vorher aufgelegte Text geht verloren. Diese Funktion ist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, um beim Edieren eines Textes in anderen Dateien etwas nachzu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Passagen aus anderen Dateien zu kopieren (siehe Abschnitt 'Kopiere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F3&gt;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neue Textebene - der Editor 'versteckt' das gerade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te Dokument und beginnt im Edit-Modus ein neues, leeres Dokument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fzeile wird die neue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Textebene angezeig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z.B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ew-Kommando eine Datei in den Editor holen und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4&gt; verlt die aktuelle Textebene und verwirft den dort bearbeiteten Te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aste ist also nichts anderes als eine Abkrzung fr Quit, Exit.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dieser Tastenkombination fragt der Editor nach, falls der bearbei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verndert wurde. Tatsch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Quit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um zur nchsttieferen Textebene zurckzukehren - gesperr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die Unterkommandos, die den anschlieenden Start des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verwaltet zu jedem Text eine Reihe von Zusatzinformationen -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.B. die oben beschriebenen Marken, die Stellung der Tabulator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'Case Sensitivity' fr die Suchkommandos. Diese 'Arbeits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' des Editors wird engl. 'Environment' genannt. Der Editor zeig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Informationen an, wenn Sie das Environment-Kommando &lt;E&gt;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Meldung "Last changes have not been saved yet", falls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Text vorgenommen wurden und der Text noch nicht wieder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me der Textdatei fr Speicheroperationen aus dem Quit-Unte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rt kann dieser Name auch gender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uch- und Ersetzungsbegriff fr Find- und Replacekommando.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Anwhlen des Menpunkts &lt;O&gt;ld bzw. &lt;N&gt;ew auch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- evtl. hilfreich bei langen Zeichenketten, wenn nur eine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Danach mit Same-Option das Suchkommando aufrufen. &lt;F&gt;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uscht Such- und Ersetzungsbegriff, wenn eine Ersetzung rckg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A&gt;uto Backup Flag gibt an, ob bei allen Speicheroperatione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 Version des Textes in 'name.BAK' umbenannt werden soll.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enpunkts Auto Backup schaltet dieses Flag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I&gt;ncrement Version Flag bestimmt, ob vor allen Speicher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im Text nach einer Versionsnummer der Form 'V#' digit (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big viele Dezimalstellen hinter dem Kopf V#) gesucht und dies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C&gt;ase Sensitivity Flag gibt an, ob Find, Replace und Look beim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 und Kleinschrift unterscheiden sollen. Welche Einstellung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hngt i.A. davon ab, ob Sie im Compiler mit Unterscheidung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(Modula-Standard)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e Quelltexte fr den Megamax Modula-Compiler be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das &lt;Q&gt;uick save &amp; load-Flag einzuschalten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Texte schneller gespeichert und wieder geladen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-internen Format abgelegt werden und somit das wiederh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- und Rckwandeln des Formats ausgelassen wird. Die so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lassen sich nicht ausdrucken oder mit anderen Editoren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- nur der Modula-Compiler kann dieses Format korrekt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ieren. Soll der Text wieder im normalen Format in der Datei vorli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mit einfach ausgeschaltetem &lt;Q&gt;uick save &amp; load-Flag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S&gt;ave Editor-Info-Line bestimmt, ob die im Environment angezeigte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en mit dem Text zusammen gespeichert werden sollen.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n der letzten nderungen (mit Jump zu erreichen) werden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. Ist diese Funktion eingeschaltet, dann hngt der Editor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Text eine Kommentarzeile an, in der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iert sind. Der Compiler ignoriert diese Zeile; in Ausdruck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ditoren erscheint sie allerdings. Zumindest whrend d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 eines Programms ist es hilfreich, die Info-Zeile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 der Tags-Zeile werden alle Marken aufgelistet, die z.Zt.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Unter dem Menpunkt "Tab setti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Tabulat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und verndern, wie im Abschnitt 'Tabulatoren' beschri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s Compi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den Text zum Compilieren mit &lt;Q&gt;, &lt;C&gt; abzuspeichern und den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zu starten, kann auch der Text im Speicher bleiben und der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vom Editor aus gestartet werden. Dazu ist lediglich &lt;F5&gt; zu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er Compiler gestartet, ohne da er die blichen Ausgab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macht. Stattdessen wird nur in der Statuszeile 'Compiling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Tritt ein Fehler auf, wird der Cursor an die Fehle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und die Fehlemeldung in der Statuszeile angezeigt. Trit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, wird der erzeugte Code des Moduls auf dem Pfad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s erster in der entsprechenden Pfadliste steht. Die aktuell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des Ausgabepfades in der Shell unter 'Compiler-Optionen'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cksichtigt werden. Es ist nicht erlaubt, auf diese Wei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compilieren, die andere Dateien per Include-Anweisung ($I-Option)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in solch einem Fall wird eine Fehlermeldung angezeigt.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 sich dann an, wenn nach lngeren nderungen im Quelltex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 Syntaxfehlern zu rechnen ist. In diesem Fall verkrz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zeit der Korrekturen merk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ber nderungen seit Version 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Name des Editors ist nun 'GEP_ED.MOD' (bisher 'GEP_ED.MO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m Maus-Zeiger und der linken Maus-Taste kann der Text-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. Befindet sich der Maus-Zeiger ganz am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unteren Bildschirmrand, wird der Text ab- oder auf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ateiwahl erfolgt nun mithilfe der GEM-Dateiselektions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Editor wird nicht mehr verlassen, wenn beim Abspeich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tritt (z.B., wenn die Disk voll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Rechner "hngt" nicht, wenn mit bestimmten Funktionen (z.B.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) ber den Textstart oder dessen Ende hinweg im Delete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benfalls kommt es zu keinem Programmabsturz, wenn eine neu einzu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e Textdat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er verbleibende freie Speich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Backup-Erzeugen wird der Dateiname der Kopie auch korrekt erzeu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das Original in einem Unterverzeichnis befindet, in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ein Punkt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die Editor-Info-Zeile mit gespeichert, wird zwischen T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peziellen Kommentarzeile ein EOF-Zeichen (Ctrl-Z)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ird nicht mehr automatisch die Extension '.TXT' an de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gt, wenn beim Dateinamen keine Endung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Tabulato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in einfacher in gleichmigen Ab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erden. Dazu ist einfach der Wert fr den gewnschten 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"Tab setting"-Eingabe im Environment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Speichern und Laden von langen Text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er Editor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zum Umwandeln des Textes in sein eigenes Format. Diese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abstellen mit dem "Q(uick save &amp; load"-Flag im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speichert dann den Text in seinem eigenen Format ab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dann auch beim nchsten Mal schneller einladen. Der Megamax-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kann dieses komprimierte Dateiformat korrekt auswerten, 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anbietet, bei Modula-Programmen diese Option zu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Interessierten hier die Formatbeschreibung: Die Textzeil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sind unverndert; am Zeilenende befindet sich nur ein CR,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LF; am Zeilenbeginn werden alle fhrenden Leerzeichen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E-Code (CHR(20)) und einem darauf folgenden Zeichen mit dem 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zahl der Leerzeichen plus 32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Drucken des gesamten Textes, des Bildschirms oder des Kopierp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mit der H(ardcopy-Fun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Benutzung des L(ook-Kommandos kann mit J(ump und der Minus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an die Stelle gesprungen werden, von der aus die L(ook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Ctrl-&lt;Pfeil auf&gt; und Ctrl-&lt;Pfeil ab&gt; kann der Text gescrol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er Cursor nicht in der obersten oder untersten Zeile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rckwrtiger Tab-Sprung ist neben Ctrl-Q nun auch mit Ctrl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-Ta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F6 kann ein erweitertes "Look"-Kommando gestartet werden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r Bezeichner unter dem Cursor in den DEF-Dateien ges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siehe im Kapitel "Suchen und Ersetz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: Editor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                 bewegen Cursor um je ei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 mit &lt;Shift&gt;     bewegen Cursor wort- bzw. seite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 mit &lt;Control&gt;   bewegen Cursor an Zeilenbeginn/-ende bzw.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ab&gt;, &lt;Shift&gt;-&lt;Tab&gt;        nach rechts, links zum nchsten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                   zum Anfang der nchsten Zeile in Arbeit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(age, O(pposite            20 Zeilen vor,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(iddle, &lt;Home&gt;             Cursorzeile in die Bildschirm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            setzt Cursor auf Mauszeiger. Dauerbet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vertikalen Bildrndern scrollt d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(nsert                     Einfgemodus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(elete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odus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(ap  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von letzter Position bi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(change                   nderungsmodus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(opy                       Einfgen von Kopier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Ersetzen,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(ind                       Suchen einer Zeic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(eplace                    Ersetzen einer Zeichenfolge durch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(ook                       Suchen einer Zeichenfolge aus de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(ord                       Prfix: Folgen zwischen Sonderzeichen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(ame                       Prfix: gleiche Zeichenfolge nochmals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(erify                     Prfix: trotz Wiederholungsfaktor nach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                    Prfix: Maximaler Wiederhol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(ag                        setzt Marke an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(ump                       springt auf Zeile, Marke, Textende, Fehle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djust                     Einstellen des linken 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(lue                       Zeile mit Folgezeile zusamme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(reak                      Zeile an Cursorposition t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                         Anzeigen der Speicherbelegung und der Text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(uit                       Editor verlassen, Speicher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(ew                        neue Text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(nvironment                Editor-Status anzeigen und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(ardcopy                   Text/Seite/Puffer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                       Tabulatoren in Statuszeile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                   Tabulator setzen /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, F4                      ffnen, schlieen neuen Textpuffer ("Fr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                        Compile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                        Bezeichner in Bibliothek suchen (hnlich "L(oo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