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zum MEGAPAINT/Metafile K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0  Tomm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chower Str. 32, D-1000 Berlin 44, Tel. 0 30/ 621-40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Rechte vorbe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, Konzept, Programmi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 Tochtenh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eist sind Standard-Vektor-Formate auf eine bestimmte Anzahl von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t, lassen also nur einen gewissen 'Spielraum' fr Vektorgraph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MEGAPAINT ber ein eigenes Vektor-Format verfgt, das eine Erweit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kannten Formate darstell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tandard-GEM-Metafiles nicht von MEGA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 und bearbeitet werden. Oft liegen aber schon fertige Meta-Dateien v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diglich mit MEGAPAINT nachzubearbeiten sind, so da es zweckmig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Meta-Dateien in MEGAPAINT lad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s MODUL stellt im Prinzip einen Daten-Konverter dar, der sowohl M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ls auch MEGAPAINT-Vektorgraphiken in das jeweils andere Format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eln kann. Da beide Formate auf recht unterschiedliche Weise realis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, empfiehlt es sich, dem Benutz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st viele Einstell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geben, ohne dabei auf einfache Bedienung verzichten zu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orliegende Programm ist mausgesteuert und lt sich im wesentlichen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andere GEM-Programm bed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folgenden werden alle zum Modul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Dateien, welche sich all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n Ordner befinden mssen, aufgelis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GA_01.PRG : Das Haupt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GA_01.RSC : Die Dia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GA_01.INF : Die Informations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GA_01.MOD : Die MODUL-Beschreibung fr MEGA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GA_01.PAT : Eine spezielle GEM Must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GA_01.VLB : Eine Text-Symbol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Programm als MEGAPAINT-Modul zu installieren, mssen alle Datei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Ordner MODUL im MEGPAINT Ordner kopiert werden. Befindet sich scho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s Programm unter dem Namen MEGA_01.PRG in diesem Ordner, so ka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as ndern der Nummern in allen Dateien beide Module instal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m Fal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die Dateien heien: MEGA_03.PRG, MEGA_03.RSC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 Dokumentation bezieht sich immer auf die 01.XXX Endung, die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beschrieben gender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weiteren ist es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s Programm vom Desktop aus zu starte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m Fall mssen sich all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Dateien lediglich im gleiche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. Wo der Ordner sich befindet und wie er heit ist dabei unerheb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zum Ordner MODUL befinden sich noch die Ordner GEM und VEK, in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Beispieldateien befinden. Die Pfade sind auf diese Ordner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aus MEGAPA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Installation im Ordner MODUL abgeschlossen, so kann man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Menpunkt 'Externes Modul'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ienungsoberfl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en aus MEGAPAINT oder vom Desktop erscheint eine Dialog-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lle wesentlichen Funktionen und Einstellungen beinhaltet. Im unt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 befinden sich vier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, die folgende Funktionen 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RMATION : Zeigt eine Programm-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K --&gt; GEM  : Hauptmenupunkt fr MEGAPAINT --&gt; Metafile Umwand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M --&gt; VEK  : Hauptmenupunkt fr Metafile --&gt; MEGAPAINT Umwand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IT TO ...  : Beende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-Konzept erlaubt, wenn einmal die wichtigsten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 worden sind, eine sehr einfache Bedienung nur mit den beiden Hau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en. Deren Funktionsweise wird spter noch erkl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groe Fenster ist in drei kleinere und weiter fnf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untert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Metafile-Information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Hier werden all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Daten ber die geladene oder gewande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a-Datei angezeigt. Es sind keine Optionen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MEGAPAINT-Information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Hier werden all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Daten ber die geladene oder gewande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APAINT Vektor-Datei angezeigt. Es sind keine Optionen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Einstellung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 diesem Fenster sind alle Einstellungen, die die gesamte Umwand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 Formate betreffen, untergebr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AV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Anwahl dieser Funktion wird die aktuelle Einstellung 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keine Sicherheitsabfrage gema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NERAT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Anwahl dieser Funktion kann der neue von MEGAPAINT reserv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 eingegeben und als MOD Datei gesichert werden. 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Sicherheitsabfrage gema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AVE MEGA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chert die geladene oder gewandelte MEGAPAINT Vektor-Datei. J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erscheint eine Datei-Auswahl-Box oder Sicherheits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 sich keine Daten im Speicher, so erscheint eine 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AVE ME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chert die geladene oder gewandelte Metafile Vektor-Datei. J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erscheint eine Datei-Auswahl-Box oder Sicherheits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 sich keine Daten im Speicher, so erscheint eine 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hrt die Vektorumwandlung der aktuellen geladenen Datei d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 sich keine Daten im Speicher, so erscheint eine 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befinden sich ber dem groen Fenster zwei weitere Informa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n gesamten freien Speicher und den aktuellen freien Arbeits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. Der Arbeitsspeicher ist standardmig auf 100Kbyte eingestellt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nach Wunsch verndert werden. Nach Anwahl von 'Generate Module' ka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speicher in KByte eingegeben werden. Zu diesem Wert kommen jedoch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 100 KByte dazu, um gengend Speicher fr das eigentliche Programm zu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olgt eine Erklrung der beiden Informationsfenster. Fr die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gramms ist es zwar nicht unbedingt notwendig, diesen Abschnitt zu le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beziehen sich einige der Einstellungen auf diese Inform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Metafile Informations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LAG      : FALSE = keine Datei i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E  = Metafile i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EADER    : Gibt die Lnge des Metafile Daten-Kopf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SION   : Metafile Version (Normal = 1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DC/RC    : Art der Koordinatendarstellung (Normal = RC = 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.SIZE    :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Bildes in 1/10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TENDS   : Minimale und maximale Koordinaten aller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NDOW    : Koordinatensystem (Min-X,Max-Y,Max-X,Min-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/MAX   : Tatschliche minimale und maximale 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NGTH    : Lnge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DI-CALLS : Anzahl der VDI-Befehle der Meta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MEGAPAINT Informations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LAG      : Formatkennung (Normal = VEK 2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LOURS   : Farbwerte (Kennung, Ebe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/MAX   : Minimale und maximale Koordinaten aller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NGTH    : Lnge der VEK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instellungsfenster befinden sich eine Reihe von Schaltern und Datenfel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davon drei Typen:     1. Ein/Aus Sch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Zahlen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Variable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1) Diese Funktionen haben nur den Ein/Aus Status, der durch einen h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dunklen Schalter definiert ist. ndern durch Anklicken des Knopf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2) Zahlenfel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ch einfaches Anklicken edit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erscheint eine Box, die eine einfache Zahleneingabe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3) Diese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beschreiben variable Einstellungen, die durch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herhalb der Boxen definier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Manche Funktionen sind Umkehrfunktionen, die sowohl die Umwa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GEM--&gt;VEK als auch VEK--&gt;GEM beeinflu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zur allgemeinen Datensich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 SAVE : Bei eingeschaltetem 'AUTO SAVE' erscheint sofort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wandeln der Daten eine Datei-Auswahl-Box, die das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erstellten Datei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 (Sieh auch 'Auto Nam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 NAME : Beim Sichern von Dateien werden die erstellten Daten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Namen der Original Datei mit neuer Endung 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erscheint keine Datei-Auswahl-Box. Wir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TEST.GEM in das MEGAPAINT Vektorfomat umgewand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erden die erstellten Daten unter dem Namen TEST.VEK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atentrger 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VERWRITE : bergeht die Sicherheitsabfrage beim Speichern vo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gleichen 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T GEM, VEK, PAT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drei Zugriffspfade fr MEGA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a und Pattern Dateien bestimmt werden. Vor der erstma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 des Moduls sollten alle drei Pfade korrekt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it 'Save Status' gesichert werden. Die Standardpfade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as aktuelle Laufwerk eingestellt, sofern der Status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sich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 Einstell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UNTER   : Ist diese Funktion eingeschaltet, so laufen whrend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wandlungsvorgangs die Zhler fr 'Buffer','Length','Objec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'VDI-Calls' mit. Di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ine grobe Kontr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samten Umwandlung, fhrt allerdings zu einer erheb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ngsamung des Prozesses. Der Mauszeiger wird 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LOURS   : MEGAPAINT kann in der jetzigen Version nur Monochrom-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, da jedoch das MegaPaint-Format auch - fr zuknf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weiterungen - Farb-Daten erlaub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Farb-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ber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usgeschaltetem 'Colours' wird jede Farbe ungleich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Farbe '1' bersetzt, andernfalls wird die Farb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fr die Umwandlung Metafile --&gt; MEGAPA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NDOW    : Manchmal kommt es vor, da die Informationen ber die m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en und maximalen Koordinaten im Metafile-Kopf nicht kor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so da eine eventuelle Einpassung fehlerhaft sei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berschreiten die tatschlichen 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IN/MAX) die angegebenen Werte. Bei eingeschalteter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eine berprfung dieser Koordinaten statt. Si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fehlerhaft, so werden diese nach Wunsch korrig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Umwandlungsvorgang wieder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MBOLS   : MEGAPAINT hat in seinem Vektor-Daten-Format keine dir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unktionen, kann jedoch Texte mittels Symbolen da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fache Tex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o bei eingeschalteter Funk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e umgewandelt werden. Die Text-Symbole sind als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-Datei unter dem Namen MEGA_01.VLB vorhanden.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iese Datei durch eine beliebige Symbol-Datei er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se kann einfach mit MEGAPAINT unter d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A_01.VLB im MODUL Ordner ab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geschalteter Funktion wird die Symbol-Datei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des Programms automatisch geladen. Es verringer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der Arbeitsspeicher, abhngig von der Datei-L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usgeschalteter Funktion werden keine Symbole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kann jedoch durch Einschalten nachgelad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rdings wird dabei der gesamte Arbeitsspeich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Bis auf die Zeichendicke werden keine Text-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. Abstnde zwischen den Zeich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 es die Symbole zulassen, eingehalten. D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cheint also in der richtig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XT SYMBOLS WITH MARK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 der Symbol-Datei vorhandenen Objekte sind zumeis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spunkten definiert. Bei eingeschalteter Funktio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it eingesetzt, andernfalls einfach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XT GRP. : Bei eingeschalteter Funktion werden alle Text-Stze zu 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neuen Gruppe zusammengefat. Ein Editieren von ga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-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 in MEGAPAINT wird hiermit erl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PLANE    : Dieses Eingabefeld definiert die Ebene, in die der der gesamt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etzt werden soll. Da sich die umgewandelte Vektor-Graph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auf Ebene 1 befindet, kann man durch Setzen der Text-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Wert 2 diesen in MEGAPAINT getrennt be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URVES    : Dies ist eine Spezialfunktion, die es erlaubt, kompliz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llte Flchen in ein OUTLINE mit Bzierkurven zu wan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nwendung empfiehlt sich nur bei speziellen Graphik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DJUST TO PAGE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geschalteter Funktion werden alle Koordinaten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'Page Size' definierte Koordinaten-System umg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mgewandelte Vektor-Graphik fllt also das gesamte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 Es werden jedoch Proportionen eing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merkung: Ein Einpassen auf die maximal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garan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e Genauigke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GE SIZE : Manchmal kommt es vor, da nur ein Teil einer Vektor-Graph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 sein soll. Dies bestimmt das Koordinatensystem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a-Datei. Bei eingeschalteter Funktion wird der Ursp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eta-Koordinaten einfach auf 0,0 gelegt, so da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e Teile der Graphik auch in MEGAPAINT unsichtbar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Funktion ausgeschaltet, so wird die gesamte Graph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 gemacht, die minimalen Koordinaten beschreibe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Ursprung in 0,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Dies ist eine Doppelfunk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s 'Page Size'-Textes kann man die Wer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er MEGAPAIN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instellung entsprechen, neu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WIDTH    : Dieses Eingabefeld zeigt den aktuellen Linienbreiten-Div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r Wert '1', wird die Linienbreite einfach bertra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'2' halbiert usw. Bei Wert '0' werden gar keine Lini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iten beachtet. Die Linienbreite in Metafiles wir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in Pixeln angegeben, so da mit diesem Wert eine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e bertragung der korrekten Breite gemach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ert 8 hat sich bei vielen Graphiken bew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Dies ist eine Umkehrfunk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Konvertierung von MEGAPAINT -&gt; METAFIL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Wert ebenfalls benutzt. Nur wird er dan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ktor zur Umrechnung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IRCLE    : Siehe Beschreibung MEGAPAINT--&gt;Meta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FINE NEW PAT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ch die Fllmuster einer Meta-Datei erheblich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Mustern in MEGAPAINT unterscheiden, und auch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gene defini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 hat ma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pezielle Musterdatei fr jede Meta-Graphik 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lassen. Diese wird dann beim Sichern der VEK Datei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, und mu beim Laden der Graphik von MEGA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einzeln nachgeladen werden. Diese Einstellung empfi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allerdings nur bei Graphiken mit vielen eigenen Must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auch u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SE STANDARD/CONVERTER PAT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'USE STANDARD PATTERN' werden die benutzen Muster der M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k in die MEGAPAINT-Standardmuster gewandelt. Dabei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Muster allerdings anders als in der Original-Graph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uster Datei MEGA_01.PAT beinhaltet alle wichtigen 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M-Graphik-Formate, und kann von MEGAPAINT 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'USE CONVERTER PATTERN' werden die Muster genau auf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gebracht, und erscheinen beim Laden iden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Ausgenommen sind immer 'User-Defined-Pattern'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urchnumeriert und alle betreffende Objek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rstellubngsebene '4' gesetzt. Eine Neu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uster ist dann durch eine einzelne Be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Ebene '4'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fr die Umwandlung MEGAPAINT --&gt; Meta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F.POINT : Diese Funktion bestimmt, ob Definitionspunkte, wie si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unktionen 'Winkel zeichenen', 'Lot fllen' etc. auftre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Umwandlung in das Meta-Format als 'Marker' berse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ignorier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POINT    : Der Wert bestimmt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r Marker, die fr Defini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ein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EFPOINT x: Definitionspunkte, die als Marker bersetzt werd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Form haben: Punkt, Kreuz, Quadrat, Stern, Raute,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ARKER    : Der Wert bestimmt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r Marker, die fr Hilfspun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etzt wer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RKER x  :  Siehe 'DEFPOINT' Beschreibung. (fr Hilfspunkt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GE SIZE : Bei eingeschalteter Funktion wird die gesamte Graphik i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 Format eingesetzt. Hierzu ein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rstellte Metafile-Graphik erscheint in seinen mini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maximal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vollstndig und fllt das gesamt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 hnlich wie der Umwandlung von GEM--&gt;VEK wird hi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ung neu gesetzt. Ist diese Funktion jedoch eingeschal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rd das ganze Bild in seinen Ausmaen umgew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einer Kreis in der Mitte des Bildschirms fllt im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 das Bild aus, im Zweiten befindet er sich auch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en Meta-Graphik in der Mi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ZIER    : Da das Metafile Format ber keine Bzierkurven verfgt,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unkte bei der Umwandlung einzeln bere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gegebene Wert beschreibt die grobe Genauigkeit der K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inge Werte beschreiben einen eckigen,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einen w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 der Kurven-Graphik. Man beachte, da sehr groe 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ormen Speicherverbrauch verursachen. Kommt es whre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wandlung zu einem Speicherberlauf, so mu dieser Wert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einert werden, damit eine bersetzu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wird. 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IRCLE    : In manchen Fllen mssen Kreise oder Kreisausschnitte einz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 werden. Der angebene Wert gibt die Anzahl der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Einheitskreis an, der fr alle anderen Berechnung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kreis angesehen wird. (Gilt auch fr Ellipsen, Tori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X/YPIXEL  : Diese Werte bestimmen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eines Pixels in 1/10 mm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haben keinen direkten Einflu auf die Graphik,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iglich andere Werte in den Meta-Datei-Kopf. Wird zum 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ert '4' eingegeben, so wird die erstellte Meta-Graphik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en Dimensionen um den Faktor '4'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0.25/35mm : MEGAPAINT-Linien mit der Breite 0.25/0.35 m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z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erschiedenen Breiten umgewandelt werden. Je nach Anford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WIDTH    : Siehe Beschreibung Metafile --&gt; MEGA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ILLED AREA Overf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ige Meta-Datei Ausgabeger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eine maximale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Koordinaten bearbeiten. Diese ist in der Regel 127 Pun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geschalteter Funktion wird eine berprfung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wandlung von OUTLINE Graphiken vorgenommen. Meistens ko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zu einem berlauf, wenn komplizierte Bzier-Kurven 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In diesem Fall hat ma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en Bzier-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as eine Objekt oder allgemein zu 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OINT     : Im MEGAPAINT Vektor Format existieren Punkte mit einer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1-9 Pixeln, die keine direkte bersetzung 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INGLE POINT' bersetzt jeden Punkt als 1*1 Pixel Li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IRCLE' zeichnet einen gefllten Kreis mit der 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-Dicke, die im Verhltnis 1=1 berse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NECK      : Umrahmungen mit einer Liniendicke &gt;1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direkt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afile Format bersetzt werden. Fr jedes Objekt mu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xtra Rahmen in der angegebenen Dicke gezei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weise kann man um alle Objekte einen Rahmen mit der Dick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ORMAL BOUNDARY) oder in der angegebenen Dicke (EXTRA BOUND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n lassen. Diese Einstellung betrifft folgende Objek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eck, Rechteck, Raute, Parallelogram, N-Eck, Kreis und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ORUS     : Das Metafile-Format untersttzt keine Tori von Obje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Torus (Kreis und Ellipsentorus) mu neu berechne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ird als eine gefllte Flche mit einer bestimmten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Ecken (siehe 'Circle' Wert!) bersetzt. Unter Beacht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breite mssen auch hier Umrahmungen neu gezei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gibt es dr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den Torus bersetzen zu la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NLY LINES' zeichnet zwei einfache Kre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RC BOUNDARY' zeichnet eine gefllte Flche mit einer 'rund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rahmung (benutzt wird die ARC Funktion des VD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XTRA BOUNDARY' zeichnet eine gefllte Flche mit einem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en Rahmen, der die gleiche Anzahl von Ecken 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che hat. Die letzt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findet ihre Anwendung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 'groben' Objekten (Circle Wert sehr niedrig), um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identischen Rahmen zu zei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OSEK     : hnliches wie fr den Torus gilt auch fr den Torussektor.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mssen gegebenenfalls neue Flchen berechnet werden. N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bt es in diesem Fall vier verschiede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NLY LINES' zeichnet einen leeren Torussektor mit Lin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INGLE BOUNDARY' zeichnet einen gefllten Torussektor mi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n Umrahmung ohne jede Linien-Dic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RC BOUNDARY' entspricht der Torus Beschreib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XTRA BOUNDARY' entspricht der Torus Beschreib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UTLINE   : Ein Outline ist durch eine Anzahl von Flchen, die mit Li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Bzierkurven begrenzt sind, definiert. Das Meta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at hat auch hier keine entsprechen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rekten Umsetzung, so da es wiederum vi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gi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NLY LINES' zeichnet nur Umrahmungslinien der F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ILLED AREA' zeichnet gefllte Flchen (siehe Unt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INGLE OBJECTS' zeichnet NUR gefllte F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 zu 'FILLED AREA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FILLED AREA im Metafile entspricht im grob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line Funktion. Fast alle Objekte lassen sich mit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bertragen. Allerdings gibt es hier eine Ausnah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 Outline durch mehrere gefllte Flchen, die s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neiden, definiert, so kann es zu ungewnschten Verbind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 kommen. Abhilfe kann die Einstellung 'Single Objec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affen,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rdings keine sich berlappende F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 bersetzt werden. Je nach Art der Graphik mu also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de Einstellung gewhlt werden. Sollte keine 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gewnschten Ergebnis fhren, so empfiehlt es sich, die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nen OUTLINEs mit MEGAPAINT zu trennen, d.h. einzelne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nvert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erst einmal alle wichtigen Einstellungen vorgenommen, gestaltet si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wandlungsproze recht einf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nwhlen der Haupt-Menpunkte 'VEK--&gt;GEM' bzw 'GEM--&gt;VEK'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-Auswahl-Box, mit der die umzuwandelnde Vektor-Datei ausgwh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Beendigung der Auswahl wird sofort der 'Konvertierungsproze'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nach Einstellung ('COUNTER' ON/OFF) erscheint der Mauszeiger als Sanduh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ie 'Zhler' (siehe Beschreibung) laufen 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Funktion 'AUTO SAVE' eingeschaltet, so erscheint sofort nach Beend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Umwandlung eine Datei-Auswahl-Box, mit der die erstellte Ziel-Datei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trger gesichert werden kann. Bei eingeschaltetem 'AUTO NAME' wird zun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t, die Ziel-Datei unter dem gleichen Namen mit neuer Endung zu s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sich immer nur eine Graphik im Speicher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rneutes Konvertieren und Sichern mit neuen Einstellungen gestatt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'COMPILE' und 'SAVE MEGAPAINT/METAF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rcken der UNDO Taste bricht nach einer Abfrage den Umwandlungsvorgang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lie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der Programmentwicklung wurde versucht, dem Benutzer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gr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zahl von Variation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bereitzustellen. Nicht alle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bei der tatschlichen Benutzung ihre Anwendung finden, so da sich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Fllen durch Experimentieren die besten Ergebnisse erziel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mal die gewnschte Einstellung gefunden, so lassen sich die Umwandlu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en auf ein Minimum reduz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Freude mit MegaPaint und mit dem Datenkonver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in, im Oktober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 Tochtenh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 Dank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fan Malz und Tommy Software fr die Bereitstellung der Entwicklerunter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TO, fr die Tips zur Berechnung von Bzierkurven und auch so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rew Eldritch und Jim Steinman fr 'Mor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l McC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