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Ripper V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for Mod's normally found on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s 4, 6 &amp; 8 channels mod's , XM, MTM, 669, DMF, MGT, GTK, S3M, 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, FAR, PS16, OKTA and TCB mods too. Finds UL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 to be uncompressed. If you think that the file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multi depacker. (There are some of them flying a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ir packed with ICE PACKER 2.20 or 2.40 and ATOMIK PACKER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s depacks them a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AL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rograms become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enu where you can choose what to search for.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's haven't a good magic word, so it finds a lot of 669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nes. If you choose to search for 669 mods, sometim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 2 bombs error, 'cause it's a false 669 and when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od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F YOU WANT TO SEARCH 669's THAT'S YOUR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type is 6-8CHN, FLT4-8, FA04-6-8, M.K., CD61 or CD8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patterns in song' is bigger than 128 that isn't a Mo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umbers in the 'Pattern order' is bigger than 64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Song Name is a lot of garbage,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Length is garbage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re Bonus program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G10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t searches for GIF, IFF, PCX, TRUEPAINT/PRISM PAINT-P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YPAINT-TRU, EGGPAINT-TRP, JPEG, PIXART-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IS Viewer-TG1, FLI's &amp; FL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w it only tells you if it has found possible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GR10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he same as SG108.PRG but you can save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first SG108.PRG to determinate how man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and use this program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ICKTR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P program to view INDYPAINT &amp; EGGPAI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ICKGO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P program to view GODPAI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urceware or Postcardware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thing from me just send me some assembler source cod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AS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I MESTRES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\SAN CRISTOBAL No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0 VILANOVA I LA GEL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1</w:t>
        <w:tab/>
        <w:t>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2</w:t>
        <w:tab/>
        <w:t>Not Released. Only Visu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3</w:t>
        <w:tab/>
        <w:t>A lot faster than before.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4</w:t>
        <w:tab/>
        <w:t>Only Visual Changes.Just a few hours de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3 and 1.04. That's why 1.03 isn'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5 to V.1.17</w:t>
        <w:tab/>
        <w:t>Unreleased versions.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18</w:t>
        <w:tab/>
        <w:t>Now finds S3M, soo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19 to V.1.29</w:t>
        <w:tab/>
        <w:t>Unreleased versions.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30</w:t>
        <w:tab/>
        <w:t>Now finds and save XM. S3M save is 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30 to 1.49 Error when saving XM modules.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50</w:t>
        <w:tab/>
        <w:t>Now finds and save MTM, 669. Saves all format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56</w:t>
        <w:tab/>
        <w:t>Now finds and save DM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60  Better support for DM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66  Now finds &amp; save Megatracker modules (.M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70  Finally I managed to calculate S3M's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oul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71</w:t>
        <w:tab/>
        <w:t>Just a few hours of difference between V.1.70 &amp; V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 feel inspirated. Now it finds GT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72</w:t>
        <w:tab/>
        <w:t>The search rou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2.00  Now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2.01 to V.2.09 Find and save FAR, PS16, OKTA and 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nds UL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nd &amp; Save ULT, DTM's and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:</w:t>
        <w:tab/>
        <w:t>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racker, Noisetracker, Stormtrack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:</w:t>
        <w:tab/>
        <w:t>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am Tracker 3.0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M:</w:t>
        <w:tab/>
        <w:t>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Track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:</w:t>
        <w:tab/>
        <w:t>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racker V2.X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F:</w:t>
        <w:tab/>
        <w:t>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Track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:</w:t>
        <w:tab/>
        <w:t>MegaTracker/MegaPlayer ##Falcon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9:</w:t>
        <w:tab/>
        <w:t>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er 669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K:</w:t>
        <w:tab/>
        <w:t>Graoumf Tracker ##Falcon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looking for the format of this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MF</w:t>
        <w:tab/>
        <w:tab/>
        <w:t>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MD</w:t>
        <w:tab/>
        <w:tab/>
        <w:t>.M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SM</w:t>
        <w:tab/>
        <w:tab/>
        <w:t>.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MS</w:t>
        <w:tab/>
        <w:tab/>
        <w:t>.D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ED/.O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ome of them please send it to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f you have the format of S3M=V3.03 or S3M&gt;V3.20 or MGT&gt;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MF&gt;V0.16B1(25/12/93) or MTM&gt;V1.00� or 669&gt;V1.3 or the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between versions 1.00 and 1.04, please send it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ood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MA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new versions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BBS      UK        +44-(0)1454-881095    24h     Martin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Fan Club     Spain     +34-(9)3-4423827      24h     Alberto San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Read this!    Read this!    Read this!    Read thi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thor is not responsible in any way of any damag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used by this program. The responsibility is (as alway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s and yours alon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