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ughty Un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3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 DISCLAIMER 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ENTIRELY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CCEPT NO RESPONSIBILITY FOR ANY DAMAG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 (OR MISUSE) OF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ny other users, I like trading off a little tim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k space, i.e. I use packers to compress many progra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hard disk. Unfortunately, not all packers have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a packed program, so this has to be done "by hand"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With this in mind, I started to write TUU, "Th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r" back in 1990, and soon I could unpack most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packed with popular packers like "Pack-Ice" or the "Jek Pack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U could also unpack pack several types of packed data fil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is, it was necessary to include the unpacking rout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pported packer types, and obviously this wasn't very flexib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newer versions of the same packer weren't recognized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leased. Thus, I had to think of something else, and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up with is this program. It uses a quite clever trick (IM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ot the unpacking routine in the packed programs, executes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just before the program is relocated. Then, the un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saved. To keep the program flexible, I decide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hecks for specific packers, so that it's up to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rogram you choose is packed. Hence the na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"Naughty") - it's likely to crash if you insist on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a "normal" (not packed) program. Of course, it will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"signs" of an unpacking routine, and it will warn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ntains relocation information - most pack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C-relative (when they are packed), and the few pack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add relocation bits to the packed program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antime, there are quite a few differen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ughty floating around. I can't remember myself how man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more than half a dozen. The first versions (1.X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crude, .TOS-style user interface, and they wer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00% assembly language. Some TOS bugs (or perhaps my bad 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sponsible for problems with two TOS versions: 1.2 and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blems all disappeared (thanks to Richard Clarkson BTW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ported those problems) when I rewrote the user-interf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 with the main routines still being in assembly language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major versions, and what had changed in each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forgive me for keeping the information is brief and technic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brackets are later 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, 2 Feb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, tested with Pack-Ice, Pack-Fire,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s. No checks being mad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, 3 Feb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compatibility with Pompey Packer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Alert-boxes for easi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for executability, relocation, symbo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ote a documentation (fingers still hurtin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caused the program to crash after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, 12 Feb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able programs can now be unpacked, if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with the Happy Packer or Pompey Packers (I hop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 of Packers list (PACKERS.LST). Thanks to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kson for the id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, 16 Feb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finally managed to test the program with PP v1.9a pack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xed it so that they are recognized (they are relocated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Potential) unpacking routines which used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2/#3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w/.l #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the screen address and copy the unpack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at address are now forced to use a safer addr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JAM Packer versions 3.0 pre-release and release 1.1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(pre-release only LZH compression), due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, not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, 29. March 1992 (ST NEWS version [never released!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s that had a symbol table can now be 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packing routines which copy themselves in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creen memory on 512K computers ($7fd00) a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saf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packing on exactly the same memory location is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quence move.l (a0)+,d0; add.l d1,(a2,d0.l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as relocation preparation (used at least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file I h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header of the file has larger values for TEXT-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length than the file size, it is assumed to b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of the unpacked file (the file is assumed to pa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I know of us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tomik v3.5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now on, Naughty MUST NOT have the 'fastload' flag s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new problem, but I can't protect unused memory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rout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nce 2.X this 'fastload' is OK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, 28th April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bugs fixed again, I hope it works on all TOS version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now on you may choose whether to continue if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ion information has been chosen! This is very ri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recommended... It could be the only way though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very exotic file format. Better only use i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sure this is a packed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ome versions missing here ... extensive beta-testing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, mainly W. Alan B. Evans! Thanks a lot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, Jun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 with GEM user interface! Added some nic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stay-on" dialogs to show what's happening. There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no more TOS incompatib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sources look a bit weird on colour monit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, Jul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the first single-file version after 2.0, the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w included in th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, August 13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BAPACK program. Thanks Micha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! This version was mad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.RSC file - all objects are character-aligned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look the same in all resolu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re's much to say at this point, basically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lick one of the buttons on the main dialog,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you want to do on top of it! :) I think the whole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self-explanatory... If something doesn't work,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tried to unpack was packed (or let someone wh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e's doing have a look at it), and if it was, please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! I can be reached by e-mail or by snail-mail, my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copied freely, as long as 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UGHTY2.PRG and NAUGHTY2.DOC) are copied, and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way. If you find hacked version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, please let me know! Feel free to copy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and let me know if you don't like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Perhaps you can just let me know if it's any use to yo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nd me an e-mail if it doesn't cost you anyth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-mail access!). I might send you a new ver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if there is one) or some other things (PD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ist Of Packers (*drum roll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all packers, which have been re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latest version of Naughty, plus som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:                       date:  supported:  |R|M|S|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|-|-|-|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3.1                     ???      yes      |?| |?|(atom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3.3                     ???      yes      |?|?|?| 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3.5                     ???      yes      |x|s|x| 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2.31                ???      yes      | |s|x|(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2.4                 ???      ???      |?|?|x| 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2.51                ???      ???      |?|?|x| 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5.01                ???      ???      |?|?|x| 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PACK 1.0</w:t>
        <w:tab/>
        <w:tab/>
        <w:tab/>
        <w:tab/>
        <w:t xml:space="preserve"> yes      | |?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Killer 1.4                 1989     no       |?|?|?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killer 2.0                          no       |?|7|?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killer 3.0                          no       |?|g|?|(bk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Squish  1.4                          no!?     |?| |?|(DCS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Packer                            yes      |x|?|?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Tech No Quick Cruncher                no       |x|?|?|(see pack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 Packer 1.1 (.TTP version)           yes      | |s| |(j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 Packer 3.0 pre-release              yes(LZH) | |s|x|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 Packer 3.0 release 1.1              yes      | |s|x|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 Packer 4.0                          yes      | |s| | -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 Packer 1.2                 ???      yes      | |s| |(je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 Packer 1.3                 ???      yes      | |s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 Packer 1.4               13.06.89   yes      | |s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S.D. Packer 1.2            18.01.89   yes      | |s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-Crunch                              ???      |x|?|x|(mca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2.0                                no       |x| | |(pack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Fire 1.01               03.08.90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Fire 2.01               19.02.91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Ice 1.13                20.05.90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Ice 2.12                22.06.90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Ice 2.20                21.11.90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Ice 2.31                19.02.91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-Ice 2.40                14.08.91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X Packer 1.5                       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X Packer 1.7                          yes    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X Packer 1.8</w:t>
        <w:tab/>
        <w:tab/>
        <w:tab/>
        <w:tab/>
        <w:t xml:space="preserve"> yes </w:t>
        <w:tab/>
        <w:t xml:space="preserve"> 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 Packer 1.9a                      yes      |x| |x|(pp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 Packer 1.0                      yes      |x| |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 (confusing, isn't it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adds re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=yes, blank=no, ?=don't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= unpacking routine accesses dangerous memory areas, such 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$78000 - usually to copy the unpacking routin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uses area below $78000 (very dangerous! avo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uses area below screen memory (a little ris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= uses gemdos buffer area (dangero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npacking routines however DO access memory that doesn't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m, which is after the data segment and is nee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(as a buffer). This is not very dangerou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Packer is not programmed safely i.e. has problems with new T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s, ACC'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=yes, blank=no, ?=don't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-specific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omic): Version 3.5 compresses better than any other packer I know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Pack-Ice/Pack-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o): All these packers crash (when packing), so I can't t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reated can be uncompressed. Please try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if you c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on 2.31 almost the same as LSD packer and JEK Pack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on 2.4 (actually Crown Of Creation Compacter v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programs crash on TOS 2.05 when 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k3): The Bytekiller v3.0 by M.Coates does not use a correct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it can't unpack PC-relative programs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reason 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CSq): I WILL NOT SUPPORT THAT ONE!!! (Spaghetti-code!!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ed-C unpacking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ly, some programs packed with DC Squish DO unp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acr): This one crashes all the time (TOS 2.05), if you can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if it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not even programs packed with MCA Crunch will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on TOS 2.05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ck20): contains very stupid code, which would have to be chec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, use the unpack.tos supplied with it instea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is one doesn't like the fastload/TT bits..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ose before packing with removsym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p19): Crashes all the time too. Should be able to unpack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ssage to the Pompey Pirates: GEM may have some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's not GEM's fault if you don't know how to us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write a serious TOS-version-independant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ek1): The JEK Packers 1.1 - 1.4 and the LSD Packer are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am): The JAM Packers v3.0 are now supported too. However, with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5 the compressed files can not be loaded from the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uncompressed first with Naught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JAM-packer 3.0 pre-release V2-compress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npacked with Naughty (at least the ones I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seems because of a bug in the 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me to complete this list, if you have any pack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(or don't) and are not listed here, please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y contact address(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fest way to contact me, is to send a "common"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nos Yanni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lfenia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-9100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y landlord doesn't throw me out soon, I can be reache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is address (in Vienna, where I'm study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rinos Yanni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lumberggasse 14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16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ly, at least until the end of 1992, you can reach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with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o@vmars.tuwien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f you feel really daring, you can try to call me (after 9pm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, that's GMT+2 more or less...) at this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+int) 0222/455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 now it's time for the greetings (in no particular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S.O.T.E. members (esp. Thomas), Eye of the Brainwash Comp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Darlison, Richard Clarkson, the ST News team (esp. Rich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&amp; Takis Pournaras in Greece, Kasper of Electra, La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Mode, Slime, Karl, Daniel, Chaos Inc. (all of Delta For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xander Herzlinger, Emmanuel Moecklin, and the other IRC guy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icknames Godsend, rosebud, Cep, Goemon, st-guru, Robo, G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intos, P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guys I met at the Mega Leif Convention '92 (Nic, Powa, Kas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nd all the other guys who I'm sorry to have forgotte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brain is really burned out after some heavy C-cod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ity and some 3 hours coding and writing this stuff!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you next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k of S.O.T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