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ST/E PhotoChrome 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, Design an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uglas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 Pixel Twins Sharewar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the proud owner of the PhotoChrome graphics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It is the only one of its type currently availab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 and is capable of out-performing all other screen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infamous HAM and HalfBrite displays on the Commod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basic specification is the ability to load most IFF forma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Bit True colour screens (16 million colours), GIF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iChrome digitised 'RGB' colour separations (4096 colours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o one of six powerful scree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 CONVERSIO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x screen modes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Spectrum 512   &gt; 42/45 cols per scanline from 512 on a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Spectrum 4096  &gt; 42/45 cols per scanline from 4096 on a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PCS-ST         &gt; 48 colours per scanline from 512 on a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PCS-STE        &gt; 48 colours per scanline from 4096 on a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Super HAM      &gt; A full 4096 colours out of 4096 on a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STE PhotoChrome &gt; 19200 colours out of 32768 on a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1 and 2 are basically real Spectrum-512 files. They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, but Spectrum can do this if you need it. STE mode se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pictures better than I had expected, since with such a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the colour assignments tend to be used up twice as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3 and 4 are my own custom versions of the Spectrum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oth have a few extra colours to play with, filling up the strea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ts Spectrum can often leave behind. This is my own 'PCS'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hotoChrome Screen) and uses the best of 2 compression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5 and 6 are actually impossible, so just accept they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ask too many ques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HAM is an emulation of the Hold And Modify mode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to the Commodore Amiga. After some experimentation with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Amiga, I found that HAM is not actually as capable of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more detailed colour images (especially with high lev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t or lots of sharp lines) and so renamed my own format 'SU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'. Many HAM pictures are of course better as they have many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per line, but have to smudge and blend to obta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CHROME is only available when the source picture contai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s of 4096 colours (i.e. QRT 16-million colour pictures)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o STE owners. However, if you do have an STE and some RAW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cking about (STF cover disk 35!) then you are in for a treat inde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 your heart out, VGA! This is the most powerful mode available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real Graphics card, with 19200 colours on-screen at once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ish palette of 32768! (15-bit colour). The picture requires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asses, but is well worth the w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B. Pictures saved out as Super HAM or PhotoChrome ten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from large to enormous, even with fancy compression. Bea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nd when testing out the hatched and fractal stippling option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eck out PCSVIEW.DOC for info on better compress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R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gt;      STIPPLING.            (COLOUR REDUCT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if the source picture holds more colours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format (i.e. RAW &gt; SPU) then you are allowed stipp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options are CLEAN - just leave the picture as it is, HAT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levels of hatching to make up in-between colours and FRACTA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ird one. This uses fractal numbers to highlight/leave each pix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result being that graduated colours look more ob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get a weird 'oil-painting' effect. It really only work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hotoChrome and super-HAM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&gt;      ERROR/FLICKER FREE.   (SUPER HAM/PHOTOCHROM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free mode makes a better job of mega-colourful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not normally needed (a sort of last-resort). 'Flicker-fre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 where available, the only problem being that it ch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lour tables at an alarming rate (keep an eye on Q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). N.B. STE PhotoChrome mode is fixed at ERROR-FREE in 60H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flicker is minimal with such a larg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KER-FREE mode CAN sometimes reduce the quality of the scre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&gt;      50/60 Hz MODES.       (SUPER HAM and QRT PICTUR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everything runs at 50Hz, with a couple of exce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T pictures tend to have a 60Hz aspect ratio (not fixed but th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re) causing the screen to look squashed at 50Hz. Also, PHOT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looks best at 60Hz anyway, so it is left as the default frequen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Hz also helps when 'flicker-free' option has been avoi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. To change the default, click on the 50Hz button. All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w run at 50Hz regardless of how they might look. To switch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picture, hit the '*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&gt;      SPECTRU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512 does not use all of it's available colours. Colour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ckground colour) is always black and colour 15 is reserved for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the mouse pointer etc. leaving 14 variable colours for us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. There are 3 palette changes per line meaning (16-2)*3 or 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s available for alteration on each individual scanli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'LEGAL COLOURS' option uses just these colours. The '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' option however releases colour 15 for use, meaning (16-1)*3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cols per line. The only disadvantage is that Spectrum will crac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load them in. Any pixels using colour 15 will turn b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nge and look a right mess. You have been warned... (N.B. slidesh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display these pictures no prob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mm, I'm not sure there are any, real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seriously, there are a few bits you should know about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lideshows full of pretty pic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&gt; RA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T screens can be any width or height (&lt;=320*200) an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d on the screen with a black border. If you use the 'fli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' option (SUPER HAM only) some loss of detail or palette-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occur on very complex pictures. To avoid this you may hav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error-free' mode instead (at 60Hz there is very little fli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). To cut down any flicker you may still see, reduce the contr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n you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&gt; GI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load GIF's of any height or width and will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either squash the picture, or select a 320*200 z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*200 GIF's will bypass this stage. To select a zone, use the arr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nd 'SPACE' when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&gt; IF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load ILBM IFF's of any height or width bu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p them to 320*200 (a later version will contain squash/inter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). The real bonus is that it eats up colours like nothing e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miga pictures I fed it looked identical to the origina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loss of colour or detail! (HalfBrite 64 colour IFF'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per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&gt; RG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iChrome RGB screens suffer from very few limitations.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hoose the 'flicker-free' option all the time an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 dots/errors on the screen (rare) you can resort to 60Hz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rror-free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&gt; SYNC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me to my attention some time ago that both Spectrum-512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Raytrace suffered from video-synchronisation problems. This ca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irritating little dots or vertical lines to appear from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totally ruin the effect of the picture. It was also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rasing when trying to show off the ST's capabilities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computer world (i.e. Amiga-people). These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pplied with a 'SYNC.PRG' which, contrary to many peoples belief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sod-all to fix the problem. All it does is TELL you wheth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is READY to display a picture or NOT, having no effec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at all. The only way to rectify a 'no-sync' situation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F and reboot, resetting the video-clock hardware and hop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ng the situation. Generally it takes a few tries before succ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though I have seen a few ST's that ALWAYS boot up properl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on STE's is generally quite bad (just try to merge a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sed picture in 4096 colour mode in VidiChrome and you'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at I me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Since my own display code incorporates similar col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echniques, PhotoChrome was initially prone to this bug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After a lot of work and an equal amount of problems it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d, and as far as I know, is rectified on all ST's and STE's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saved out from PhotoChrome (including Spectrum-512/4096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mmunised' against sync problems, regardless of which slide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choose to display them (they even load into Spect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! Although if you mess about with the picture, Spectrum will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the colours and destroy the immunised structur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 screen, hit 'RETURN' or 'S' once it has been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being displayed. The file will take a few seconds to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giving you a file selector. The program will check dis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saving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50/60 Hz on the same screen, hit the '*' key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corded into the file for displaying in the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electing a part of a GIF picture, use the arrow ke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CE'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, at least, Dug's Vie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what Shareware is, then you can skip the next 200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of text and read the next paragraph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ea behind Shareware is actually quite si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writes a program and gives it to someone, the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like it, like it or love it. The people who dislike it don'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, and therefore certainly don't pay for it. Of the ones wh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program, MOST will feel it is worthwhile paying for, a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tually make donations to the author. Of the people who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it, most will probably make a donation, and will also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GALLY spread it to their friends, helping the author even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everybody's happy, although the whole thing does rely o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being present somewhere along the line, that being HONESTY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isky thing to depend on the public's honesty to make a livi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ituation like this, the usual motives for piracy are gone. No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eel cheated by shareware, since you pay for the software alon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blurb normally supplied by the 'houses' with their 'spaciou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ing and price-upping bound-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attractive list of fac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 It kills piracy, since you can't pirate something you're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read anyway! Spreading actually helps shareware by b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other people's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 You don't need to spend money on advertising. If it's goo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nd to get about on it's own. (A review or two alway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ball roll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 Customers only pay for what they use, they CANNOT be con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ted into buying software which is no use. They get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evaluate it as they like, hopefully resulting i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PhotoChrome and Shareware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a lot of work, but I do think it was worthwh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bout time the ST started to antagonise the other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hogging the world of fancy graphics and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Chrome was written during 1 month of intensiv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sting and it would be nice to see some sort of return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A donation of abou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would suffice, and I a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xious to know of peoples thoughts on the program. The more do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cieve the more incentive I will have to continue with th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duc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little temptation, I am thinking of doing a something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with the SUPER HAM and PHOTOCHROME modes. I have analy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and it seems feasible. It will depend obviously on the suppor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eve from this, (if it's not going to make me anything, it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ul lot of wasted time!) but I will make a start on it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one is thinking seriously of writing a rendering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T/E machines, then please consider these screen format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while for inclusion. There is nothing worse than hav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al package held back by a low-quality output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colours or a badly rastered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(and grovelly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ile format is absoultely no use withou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tilise it or available source for programmer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It is also annoying when the only type of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s an object or 'BIN' file instead of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reatly limits what you can do with it, unless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disassembling it yourself. This, I think ste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being paranoid about other people seeing thei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, try to protect it by hiding it from others.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decided to supply the documented sour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SVIEW slideshow on disk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(see the address at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) There is a need for the format to becom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Spectrum) and therefore needs to be widely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 Please remember that this whole package is fa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than anything of it's kind, and I'm making i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xt to no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The interesting bit stops here,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XEL TW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And the plugs and stuff start here...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last wor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xel Twins are a group of programmers/artists/enthusia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produce bits and bobs for the ST/E machines. We do util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, slideshows and other various thingies you would not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n the sh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xel Twins (and people for me to thank)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 Little (DML)    - 68000 programmer/sometimes graphics 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ite most of the P.T. 68000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el Wallace   (NOD)    - general ST enthusiast/artist/video 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of contacts, lots of info,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tapes, churns out some nice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-pics and lots of his own to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w Younger (Highlander)     (well, he does live in invernes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8000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plenty of ST and STE demo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helping me (and me helping h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xt STE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C. Matthews  (PCM)    - STOS programmer/abstract 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ings in STOS most peopl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 with in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s a soft spot for GFA Raytr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T. This is the man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strange RAW file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T Format off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ny thanks for your demo piccys, Phil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raine Davidson (LD)  - Keeps everyone in check. (esp. N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.                     - Also a STOS man, and learning 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 at a phenominal ra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G.                   - The PC owning artist and music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like to thank Kevin Ramage for the use of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iChrome - ST and his GST-GOLD Genlock/Splitter hardwar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he bug testing and solving possible. It also helped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 slideshows much needed for showing off this fi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And thanks to Martin East who supplied some 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ys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+++++++++++++++++++++++++++++++++++++++++++++++++++++++++++++++++++++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(not comprehensive) of some of the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ixel Twins utilities disk floating around on the P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few bits and bobs. Of the most useful are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, 'TecBrush' and the custom STOS-3D extension (apparent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bout 4-5 times faster than the real STOS-3D but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-3D or SCULPT to make the objects and a custom utility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-colour, optimise and shade them before use. There is also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disk which should be avoided at all cos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esh TPT Utilities Disk will be re-released containing new prog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pdated versions of PhotoChrome and associated slideshow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gt;   MENTAL HANGOVER (THE PIXEL TWINS SCOOPEX CON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eg ST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quite proud of this one really, so I won't slag it off (yet)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what a 1meg STE demo should look like, ge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so far had 2 excellent magazine reviews and last time I loo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umber 4 in the top ST demo list! (P.D. Magaz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&gt;   STUPENDOUS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+STE,Half meg, Partially STE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one of those P.D. show-off jobs containing no more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ason than an episode of 'Emmerdale farm' but lots of fun to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ste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&gt;   TPT CHRISTMA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T/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funny seasonal STOS put-together with free d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wmen! Hmm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&gt;   ZOOLOOKOLOGI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/STE/1MEG STE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demo. I have heard it has been banned, but I am not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. If it has, you won't be able to ge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&gt;   Nod &amp; PCM are working on another STOS demo, and I must admit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very good indeed.  (also works on any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&gt;   This one's top secret. I am currently developing the most imm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the STE (and even ST) has ever seen, and I 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king...       1meg ST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&gt;   This one's so secret, I'm not going to say... It's a game any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End of plugs.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at's it! you can get back to reading your S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s I've run out of things to type. It's about time I go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any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SVIEW SOURCE available f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 Goremire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uke, Lanark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land. ML8 4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indicate 'PHOTOCHROME SOURCE' on the envelope for a quick rep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