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! HERE IS THE DOC OF THE CRACKIN'MU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ER OF FASHION ASKED ME TO WRITE A DOC FOR HIS CRACKIN'MUS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 DO IT. IT'S NO DIFFICULT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RESS [F2] TO SEARCH THE  MUSAXX IN THE  FILE.  IF THE 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USIC NOT FOUND", IT'S  BECAUSE THIS IS NOT A MAD MAX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FILE IS NOT DECOMPACTED ... ELSE, AFTER A MOMENT, YOU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USIC FOUND" ; AND YOU CAN PRESS AGAIN  [F2]  TO SEARCH  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IN THE FILE IN MEMOR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LOAD "DEVPACK II" (GENST), NOT ON THE DISK ;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HOW YOU KNOW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GOOD TIME WITH THIS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 O M I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here it is Pwyll  and  Tiger  on  the  keyboard  for  a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t is a  extention of information  about  the  "Crackin' Muze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doc we want to help you and discribe you all the posib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:  This programm is no perfect and some muzex will not be 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xcuse us but they are a lot of MAD  MAX' muzex  and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ype, so in this programm we try to include a  maximu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 MAX's typical file and we hope you could  ripped  a  maximu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zex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: Now lotsa file are crunch, so we  include  a  decruncher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pl you but for decrunching, the manual solution is again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futur version of the "Crackin' Muzex" will include an 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uncher. Wait again this new version will be finish soo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:  In this disk we include three file decrunching and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 MAX's muzex. We advise you that if it is your first time to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RACKIN' MUZEX" you should with one of thi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like to send a greeting to the  three  crew  who  wri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:   - THE LOST BO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- FLAME OF FINL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 THE EMPI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want to send a mega greeting to MAD MAX for his great muze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 COOL of TC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here it is the end bye bye and please write u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PWYLL AND TIGER of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be in... be fun... be cool with the girls... be FASH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