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-BASIC Version 2.0  -  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um:  7. Oktober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 Abspeichern von Programmen wird automatisch die alte Vers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.BAK umbenan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gf. mit Kill *.BAK diese File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(mit UNDO-ETURN wiederho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Fehlermeld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tt Diskette voll beim Abspeichern auf, einfach noch 'mal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