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GEMDOS 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Term()               Beendet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Conin()              Holt Zeichen von Tastatur und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Conout(c)            Gibt Zeichen auf Monitor aus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  Auxin()              Holt Zeichen von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Auxout(c)            Gibt Zeichen auf RS232 aus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 Prnout(c)            Gibt Zeichen auf Centronics aus: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$FFFFFFFF = Zeichen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        = Druck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angs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Rawio(c)             Ein-/Ausgabe an Tastatur/Monitor: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$FF: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&gt;$FF: Ausgabe vo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  Crawcin()            Holt Zeichen von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Cnecin()             Wie 07 Craw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 Cconws(a)            Gibt Zeichenkette auf Monitor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dresse der Zeichenkette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t 0 begren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Zahl der ausgegeben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 Cconrs(a)            Liest Zeichenkette (Ende mit 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adresse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 der max einzugebenen Zeichen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 der eingegebenen Zeichen (ohne 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kein $00 angehng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  Constat()            Status der Tastaturbu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= k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= mind. 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  Setdrv(drv)          Setzt Laufwerk (drv = Wor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Laufw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aufwer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Conoutstat           Satus des Monitors: imme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Cprnos()             Drucker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= Drucker nicht empfangs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= Drucker empfangs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Casuxis()            RS232-Status (Inpu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= k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= mind. 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Cauxos()             RS232-Status (Outpu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= nicht sende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= sende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Dgetdrv()            Angemeldetes Laufwerk besti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A, 1=B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  Fsetdta(a)           Definiert die Disk-Transfer-Adresse (D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adresse (min. 44 Byte)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uper()              Setzt Supervisor-Mode (alten SSP merk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 Tgetdate()           Holt 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-4 :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-8 :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9-15: +1980 =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  Tsetdate(date)       Setzt Datum (Format wie 2A Tgetdate)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  Tgettime()           Holt Z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0-4 : *2 =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-10: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-15:St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  Tsettime(time)       Setzt Zeit (Format wie Tgettime)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  Fgetdta()            Holt Adresse des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Sversion()           Versionsnummer des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Ptermres(kcnd,rc)    Programm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nd: Zahl der weiterhin geschuetzten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ab Basepageanfa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: Rckgabewert an Aufrufprogramm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Dfree(a,d)           Holt Info ber Speicherplatz auf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rive (0=aktives, 1=A ,2=B ,usw)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adresse (4 Longwords)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Long: frei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Long: Gesamtzahl der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Long: Sektor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Long: Clustergroesse in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 Dcreate(a)           Create 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Pfad des Ordners (Ende = 0-Byte)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: s.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  Ddelete(a)           Loescht 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Pfad des Ordners (Ende = 0-Byte)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: s.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  Dsetpath(a)          Setzt aktuellen Pfad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Pfad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  Fcreate(name,attr)   Generiert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Adresse des Dateinamens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: File-Attribut (s.u.)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 Fopen(name,mode)     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Adresse des Dateinamens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: 0 = read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  Fclose(handle)       Clo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= Handle des Files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  Fread(h,c,a)         Read aus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Handle 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Zahl der zu lesenden Bytes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adresse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Fwrite(h,c,a)        Write in Datei (h,c,a wie F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Fdelete(name)        Loeschen eine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dresse des Namens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 siehe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Fseek(o,h,sm)        Setzen des Dateizeig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Schrittzahl (m. Vorzeichen!)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Handle 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= Seekmode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b Datei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b aktuell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b Date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Fattrib(n,f,a)       Aendern des File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Adresse des Namens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lag: bestimmen o. setzen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ttribut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kgabe: Attribut od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Fdup(handle)         Setzt Standarthandle auf File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naechstes freie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Fforce(std,nstd)     Leitet Ein-/Ausgabefunktionen au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: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: Standarthandle des Ein-/Ausgab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d: Handle des Files, auf das umgel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Dgetpath(a,d)        Ermittelt aktuellen Pfad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adresse (64 Bytes)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Laufwerk (0 = aktuelles, 1=A, 2=B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Malloc(c)            Reserviert Speicherpl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Zahl der Bytes o. -1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kgabe: Start des Speicher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-1: freier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Mfree(a)             Gibt Speicherbereich fr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dresse, ab der freigegeben wird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rt von M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  Setblock(d,c,a)      Reserviert bestimmten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es darueber wird freigegeb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0  Dummywert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Lnge des Speicherbereichs in Byte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nfangsadresse des Speicherbereich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  Pexec(m,p1,p2,p3)    Laed und startet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Modusword: 0 = Load &amp; Go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Legt Basepag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: Adresse des Programmnamens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bei m=4 Basepage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: Command-Tail ( wie bei TTP-Files)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: unbedeutend (?)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bei M=3: Basepage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  Pterm(rc)            Programmende mit Rck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Rckgabewert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  Sfirst(name,atr)     Suche Directory-Eintrag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dresse des Namens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  = File-Atribut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kgabe im D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0-20 :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21   :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22-23: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24-25: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26-29: 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30-43: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 in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  Snext()              Sucht weitere Directory-Eintra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n Sfirst-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Frename(d,o,n)       Rename eine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0 (word) Dummy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Adresse des alten Namens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Adresse des neuen Namens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 Fdatime(t,h,f)       Setzen oder Bestimmen der Dateiz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Buffer (4 Byte) ggf. mit: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Word: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Word: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Handle 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lag : 0 = setzen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BIOS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Getmpb(a)            Get Memory-Parameter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 (12 Bytes)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Bconstat(d)          Holt Eingabe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k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ind. 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Eingabegeraet (s.u.)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Bconin(d)            Holt Zeichen von Eingabegera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Eingabegeraet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  Bconout(d,c)         Gibt Zeich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Ausgabegeraet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Zeichen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Rwabs(f,a,c,s,d)     Read/Write logische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R/W-Flag: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Sektoren lese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ktoren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ktoren imme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ektoren immer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ufferadresse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Anzahl der Sektoren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1. logische Sektor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Laufwerk (0=A, 1=B, usw.)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 Setexec(n,v)         Exception-Vektor setzen oder le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Vektor-Nr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neue Vektor-Adresse (-1 fuer lesen)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Tickcal()            Gibt Zeit zwischen zwei Timer-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ms)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  Getbpb(d)            Ermittelt Adresse des BP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Laufwerk (0=A, 1=B, usw.)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bau des BPB (Wo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torgroess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groesse in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groess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ory-Laenge in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-Groesse in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tor-Nr F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tor-Nr 1. Daten-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ahl Datencluster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Bconstat(d)          Status Ausgabegera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Ausgabegeraet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0000 = Nicht ausgabe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= ausgabe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 Mediach(d)           Test auf Diskettenwech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Laufwerk (0=A, 1=B, usw.)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0 = nicht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ventuell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 Drvmap()             Ermittelt angeschlossene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(Long) als Bitmap co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  Kbshift(modus)       Setzt oder ermittelt Sondertasten-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s = Sondertastenmodus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Bitweise: 0 = recht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ink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aps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recht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link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XBIOS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Initmous(t,p,v)      Legt Maus-Betriebsmodus 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      = Maus-Typ (rel, abs u.a)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= Zeigt auf Parameterblock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iv. Mausparamete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   = Adresse der Maus-Routine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eheres siehe ST-Intern 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Ssbrk(a)             Reserviert Speicherpl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yte-Zahl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nur vor der TOS-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Physbase()           Gibt Adresse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rgestellten) Bildschirmseite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  Logbase()            Gibt Adresse der logischen (rechneri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seite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Getrez()             Liefert Bildschirmaufloe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Low 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ed  64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gh 640 *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 Setscreen(l,p,r)     Setzt Bildschirm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gbase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Physbase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solution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= keine Aend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Setpalette(p)        Setzt neue Farb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Zeiger auf Farbpalette (16 Words)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  Setcolor(nr,c)       Setzt eine Farbe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Farbnummer (o. -1)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= Farbwert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nr = -1 wird Farbwert zu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Floprd               Liest Sektoren von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,f,d,sc,t,se,c)    p = Pufferadresse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Dummy-Langwort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Laufwerk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= Startsektor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rack  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= Seite (0 oder 1)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Zahl der zu lesenden Sektoren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 Flopwr               Schreibt Sektoren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,f,d,sc,t,se,c)    Parameter wie Flo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 Flopmt               Formatiert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,f,d,sz,t,se,i,m,v) p = Puffer (mind. 8K bei 9 Sek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Dummy-Langwort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Laufwerk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= Sektorzal/Track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rack 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= Seite (0 o. 1)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nterleave (norm. 1)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agic: $87654321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Virgin-Datenwort (norm. $E5E5)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  Midiws (c,p)         Midi-Ausgabe-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Anzahl Bytes-1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Puffer mit Mididaten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  Mfpint (n,v)         Initialisiert MFP-Int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MFP-Nummer (0-15)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Adresse der Interupt-Routine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  Iorec(d)             Gibt Pufferdaten zuru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Eingabegeraet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ueckgabe siehe ST-Intern o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  Rsconf(b,c,u,r,t,s)  Initialisiert RS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autrate (siehe unten)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Handshake-Modus: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kein Handshake (normal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1 &amp; 2 (Uns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cr im MFP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sr im MFP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sr im MFP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= ucr USART contr. Reg im MFP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traten: 0 =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 4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Keytbl(u,s,c)        Setzt neue 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= Unshift-Ebene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hift-Ebene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aps-Lock-Ebene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fau der Tabellen 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Random()             Liefert 24-Bit-Zufalls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Protbt(p,s,d,e)      Erzeug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Puffer (512 Byte)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Disk-Kennnummer: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$1000000 = Zufall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isktyp: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40 Track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40 Trac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80 Track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0 Trac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Exec-Flag: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ootsektor nicht ausfueh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usfueh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Parameter: -1 = keine Ae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Flopver              Verifiziert Sektoren mit Puffer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,f,d,sc,t,se,c)    Parameter wie 08 Flop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: Fehlernummer in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hafte Sekt. im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crdmp()           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Cursconf(f,r)        Cursor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unktion: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ursor au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so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urso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Cursor nicht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sor Blinkrate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Blinkrate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Blinkrate (nur f=4)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Settime(t)           Setzt Zeit und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Zeit: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0- 4 Sekunden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5-10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-15 St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6-20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1-24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5-31 +1980 =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Gettime()            Liefert Zeit und 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ie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Bioskeys()           Setzt Tastatur auf Standart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genstueck zu 10 Keyt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Ikbdws(a,z)          Sendet Befehle an Tastatur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nzahl der Bytes-1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Zeiger auf die Bytes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  Jdisint(nr)          Sperrt MFP-Int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Nummer des Interupts (0-15)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  Jenabint(nr)         Gibt MFP-Interupt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Nummer des Interupts (0-15)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  Giaccess(d,r)        Lesen/Schreiben eines Regi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ound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ister: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-3 = Registernummer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:0 =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Byte fuer Schreiben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  Offgibit(b)          Loescht Bit von Port A des Soundc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itnummer: 0 = Floppy-Seite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loppy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lopp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S232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RS232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entronics St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General Purpos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  Ongibit(b)           Setzt Bit von Port A des Sound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itnummer (siehe Offgibit)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  Xbtimer(t,c,d,v)     Startet MFP-Interupt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Nummer des Timers: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User-Timer (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Horizontal Blank-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00 Hz System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S232 Baudrate-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uptvektor ist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MFP-Timer-Controlregister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MFP-Timer-Dataregister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Adresse der Interuptroutine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Dosound(z)           Soundbearb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Zeiger auf Soundbefehle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ehe ST-Intern o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Setprt(c)            Setzt Drucke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Druckreparameter (lesen mit -1)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= Matrix/Typen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ono/F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tari/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Norm/N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entronics/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ndlos/Einzel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4 =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imm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Kbdvbase()           Liefert Zeiger auf Tastatur-/MIDI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ehe ST-Intern o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Kbrate(v,w)          Setzt Repeat-Funkti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Verzoegerungszeit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Wiederholfrequenz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ide Parameter auf 50 Hz-Bas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Wert wird zurueck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Prtblk(p)            Hardcopy mit 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Zeiger auf Parameterliste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ehe ST-Intern o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Vsync()              Wartet auf Bildschirmruecklauf (Vsy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Superexec(a)         Startet Routine im Superviso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dresse der Routine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Puntaes()            Schaltet AES ab (nicht bei ROM-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Tabellen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-/Ausgabegeraete:     0  PRT:  Cen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UX: 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ON:  Tastatur/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MIDI  MIDI In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KBD  Tastatur-Befehl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Attributes:         $00 =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1 =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 = verborgen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4 = System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8 = Diskettenkennungs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=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 = Datei beschrieben und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 Attribute werden als Summe der einzelnen 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:           0 = k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allgemein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unbekannt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CRC-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= Bed request (ungueltiger Befe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= Seek-Error (Track nicht gef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= Unknown media  (ung. Boot-sek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= Sektor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= Kein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= Schreib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= Les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= allgemein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= Disk schreibgesch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= Disk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 = Unbekanntes Ger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= Bad Sektors (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 = Disk 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 = ungueltige Funktions-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 = Datei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= Pfadname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 = zuviele offen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 = Zugriff nicht moe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 = ungueltige Handle-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9 = zu wenig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 = ungueltige Speicheblock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 = ungueltige Laufwerk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 = keine weiter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Angaben wie immer ohne Gewhr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