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 1. Jul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 [#n]      Nach diesem Befehl werden alle Befehle vor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zeigt. Bei Verwendung von TRON #n erfolgt di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einen Datenkanal (z.B. Drucker oder Disk-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FF          Hebt TRON wiede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W n,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W n,text  Verndern einer bestehenden Informations- oder Titel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s ist mit diesen Befehle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Info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telzeile eine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s ein- oder auszu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Ein Fenster, das beim ffnen keine Infozeile hat,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auch durch INFOW keine. Soll ein Fenster eine Inf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erhalten, so ist vor OPENW mit INFOW n,irgentwa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einzuschalten. Danach ist es jederz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nende Zeile zu verndern, nicht aber, sie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OSEW n zu entfernen. 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Titelzeile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W 1,"Fenster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W 1,"Information zu Fenster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ohne Titel und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W 1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W 1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im Beispiel zu ON MENU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ispiel wird eine Variable Menue$ verwendet. Darin findet der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er aber das Befehlswort MENU, so das sich der Interpreter mi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meldet. Abhilf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 Statt  Menue$(i)=""  schreiben  LET Menue$(i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) einen anderen Variablennamen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