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E U E S   N A C H T R A G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2.1987 UPDATE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ungen der Version 1.2 gegenber der Version 1.0 (Zusammenfas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aphiktablett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reiber nach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24-Nadeldrucker (Katalog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ndere Druckertreiber (160dpi,240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Zustzliche Bildformate (beim 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TAD-Scanner/HAWK-Scanner/Easyt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100 Graphikseiten/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prh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weitere Ergnzungen zur STAD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  <w:tab/>
        <w:tab/>
        <w:t xml:space="preserve"> 1.  Graphiktablett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stzlich zur Taste "g" (s. Anleitung)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och die</w:t>
        <w:tab/>
        <w:t xml:space="preserve">Tasten "h" und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nutzen von Graphiktabletts hilfreich sein. Sie bewirken 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ungen an Graphiktabletts.</w:t>
        <w:tab/>
        <w:t xml:space="preserve">Da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": Nur die getrennte Graphik-</w:t>
        <w:tab/>
        <w:t xml:space="preserve">und Menuecursorverwaltung wird auf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Tabletts, die die Maus</w:t>
        <w:tab/>
        <w:t xml:space="preserve">e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: Graphiktabletts von Eidersoft(Triangle-ProDraw) und k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ari-Maus wird etwas langs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": Graphiktabletts von CRP und k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schrnkung bei der Atari-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</w:t>
        <w:tab/>
        <w:tab/>
        <w:t xml:space="preserve">     2.</w:t>
        <w:tab/>
        <w:t>Treiber</w:t>
        <w:tab/>
        <w:t xml:space="preserve">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treiber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 aus</w:t>
        <w:tab/>
        <w:t>dem Druckparametermenue</w:t>
        <w:tab/>
        <w:t xml:space="preserve">nach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</w:t>
        <w:tab/>
        <w:t>S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zwischen verschiedenen Treiber umzuschalten.</w:t>
        <w:tab/>
        <w:t xml:space="preserve">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</w:t>
        <w:tab/>
        <w:t>(epson-kompatible) Druckertreiber wird durch Drcken der linke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-Taste beim Anclicken der Treiber-Box reinitialisiert. Wichtig ist</w:t>
        <w:tab/>
        <w:t xml:space="preserve">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reiber aber auch immer, da das .prt-File mit den Escape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treiber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im Laden des Programmes automatisch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bigen beiden Files</w:t>
        <w:tab/>
        <w:t>....prt</w:t>
        <w:tab/>
        <w:t xml:space="preserve">und ...trb mssen auf die STAD-Arbeits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</w:t>
        <w:tab/>
        <w:t xml:space="preserve">(also auf demselben Niveau wie das STAD.prg sein)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EXEC.TRB" und "AUTOEXEC.PRT" umbenann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Druckeranpassung</w:t>
        <w:tab/>
        <w:t>in der Anleitung leider</w:t>
        <w:tab/>
        <w:t xml:space="preserve">etwas zu kurz gekomm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sie hier etwas nher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tari ST liefert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von</w:t>
        <w:tab/>
        <w:t xml:space="preserve">640 * 400 Pixel. 640 Pixel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icht 80 dpi. Die Epsonkompatiblen</w:t>
        <w:tab/>
        <w:t>Drucker</w:t>
        <w:tab/>
        <w:t xml:space="preserve">besitzen einen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B,2A,04) der dem entspricht. Damit drfte es bei Ausdrucken des Bildschi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A4-Seite (entspricht 2 Bildschirmen) und dem Ausdruck des Puffer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Schwierigkeiten geben. Allerdings</w:t>
        <w:tab/>
        <w:t>ist der</w:t>
        <w:tab/>
        <w:t xml:space="preserve">Ausdruck im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dpi zu 72 dpi gestreckt. Durch Wahl von 216 dpi bei der vertikalen Auf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kann diese Streckung etwas reduziert werden. Dann treten</w:t>
        <w:tab/>
        <w:t xml:space="preserve">ab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en am Bild (z.Bsp. bei Mustern)</w:t>
        <w:tab/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rucker, die diese 80 dpi nicht liefern, gibt es deshalb Probleme.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</w:t>
        <w:tab/>
        <w:t>Treiber</w:t>
        <w:tab/>
        <w:t xml:space="preserve">fr 9-Nadeldrucker (160dpi und 240dpi) sollen hie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fen.</w:t>
        <w:tab/>
        <w:t>Z. Bsp.</w:t>
        <w:tab/>
        <w:t xml:space="preserve">kann der Atari SMM 804 nur 60dpi,120dpi,160dpi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ntsprche Pixel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</w:t>
        <w:tab/>
        <w:t>von 480,960,1280. Wie man sieht</w:t>
        <w:tab/>
        <w:t xml:space="preserve">fehlt 6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1280 ist ein Vielfaches von 640 (das Doppelte). Damit ist klar wie</w:t>
        <w:tab/>
        <w:t xml:space="preserve">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0dpi-Treiber funktioniert: er</w:t>
        <w:tab/>
        <w:t>druckt mit 160dpi, aber</w:t>
        <w:tab/>
        <w:t xml:space="preserve">jedes Pixel 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ann</w:t>
        <w:tab/>
        <w:t>ohne Bitmanipulationen,</w:t>
        <w:tab/>
        <w:t>wie es bei den anderen Mod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 wre,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uckt werden. hnlich funktioniert das bei Druckern,</w:t>
        <w:tab/>
        <w:t>die z. Bsp. nur</w:t>
        <w:tab/>
        <w:t xml:space="preserve">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 60dpi,120dpi,240dpi besitzen. 240 dpi entspricht 1920 Pixel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vierfacher</w:t>
        <w:tab/>
        <w:t>Dichte.</w:t>
        <w:tab/>
        <w:t>1920 ist dreimal 640, also wird</w:t>
        <w:tab/>
        <w:t xml:space="preserve">jedes Pixel dre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 i c h</w:t>
        <w:tab/>
        <w:t>t i g: Da viele</w:t>
        <w:tab/>
        <w:t>epsonkompatible</w:t>
        <w:tab/>
        <w:t>Drucker</w:t>
        <w:tab/>
        <w:t xml:space="preserve">auch mit vierfacher Di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mit 240dpi</w:t>
        <w:tab/>
        <w:t>drucken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</w:t>
        <w:tab/>
        <w:t>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diesem Treib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um dadurch ein Bild mit vierfacher Dichte zu er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"Verkleinerung": Hier wre ein Ausdruck mit 160dpi ideal. Leider 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epsonkompatiblen Drucker diesen Modus nicht. Deshalb wir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0dpi,</w:t>
        <w:tab/>
        <w:t>also 1920 Pixel</w:t>
        <w:tab/>
        <w:t xml:space="preserve">pro Zeile, verwendet. Da aber nur 1280 (zwei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e) gebraucht werden, bleibt rechts ein Rand. Auerdem wird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gestreckt. Bei Wahl von kleineren Zeilenabstnden kann das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ringert werden, es treten aber Vernderungen</w:t>
        <w:tab/>
        <w:t>am Bild</w:t>
        <w:tab/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"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": Dieser Modus</w:t>
        <w:tab/>
        <w:t xml:space="preserve">wurde implementiert um einen mastabsge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1 Ausdruck zu</w:t>
        <w:tab/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Hier wird der 72dpi-Modus verwendet. B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en</w:t>
        <w:tab/>
        <w:t xml:space="preserve">epsonkompatiblen Druckern entspricht das des Escap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2A,05. Um hier auch einen Ausdruck mit doppelter bzw. vierfacher Dich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, wird intern (fr die Verrckung der Pixelzeile)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mit 120dpi (960 Pixel</w:t>
        <w:tab/>
        <w:t>pro Zeile) benutzt. Diese Mod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nach</w:t>
        <w:tab/>
        <w:t>nur Drucker benutzen, die 72dpi</w:t>
        <w:tab/>
        <w:t>und 12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en 24-Nadeldruckertreibern:</w:t>
        <w:tab/>
        <w:t xml:space="preserve">sie bentzen alle die 180dpi *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ser Drucker. Hier werden auch die Bildschirme 1:1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 wird</w:t>
        <w:tab/>
        <w:t>nicht die ganze</w:t>
        <w:tab/>
        <w:t xml:space="preserve">DIN-A4 Seite damit aus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wird bei Verkleinerung die volle 360dpi *</w:t>
        <w:tab/>
        <w:t>360dpi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</w:t>
        <w:tab/>
        <w:tab/>
        <w:t xml:space="preserve">  3.  24 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1 NEC</w:t>
        <w:tab/>
        <w:t xml:space="preserve">P6/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tzer eines NEC P6/P7 Druck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Hilfe des 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ECP6.TRB" und</w:t>
        <w:tab/>
        <w:t xml:space="preserve">den dazu passenden Escapesequenzen "NECP6.PRT" Ihr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Papier b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"Katalogfunktion" druckt 8 Screens auf eine</w:t>
        <w:tab/>
        <w:t>DIN A4 - Seite.</w:t>
        <w:tab/>
        <w:t xml:space="preserve">Anor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reens (abhngig vom aktuellen Screen): (s.a. HAWK-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| 1</w:t>
        <w:tab/>
        <w:t xml:space="preserve">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| 2</w:t>
        <w:tab/>
        <w:t xml:space="preserve">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| 3</w:t>
        <w:tab/>
        <w:t xml:space="preserve">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| 4</w:t>
        <w:tab/>
        <w:t xml:space="preserve">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</w:t>
        <w:tab/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360 dpi * 360</w:t>
        <w:tab/>
        <w:t xml:space="preserve">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 Diese "Katalogfunktion" hat mit der fr STAD</w:t>
        <w:tab/>
        <w:t xml:space="preserve">2.0 geplanten "K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unktion" nichts zu t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 SEIKOSHA SL</w:t>
        <w:tab/>
        <w:t>80-AI/EPSON LQ 800/STAR</w:t>
        <w:tab/>
        <w:t xml:space="preserve">NB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reiber dazu heit "SEIKSL80.TRB". Das dazupassende</w:t>
        <w:tab/>
        <w:t xml:space="preserve">.prt-File,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vorschub:</w:t>
        <w:tab/>
        <w:t xml:space="preserve">"SEIKSL80.PRT" bzw. "STARNB24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AR NB24-10/15- Drucker arbeitet mit dem Seikosha</w:t>
        <w:tab/>
        <w:t xml:space="preserve">SL80 - Treiber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NB24.PRT-File. Dieses .PRT-File unterscheidet sich von dem des Seikos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andere Linefeedsequenz: 1B,33,18. Der Seiksha SL80-Treiber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0 dpi</w:t>
        <w:tab/>
        <w:t>* 180 dpi Treiber und kann mit allen 24</w:t>
        <w:tab/>
        <w:t>Nadeldrucker, die diese</w:t>
        <w:tab/>
        <w:t xml:space="preserve">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untersttzen, betrieben werden. (z. Bsp.</w:t>
        <w:tab/>
        <w:t xml:space="preserve">eben der STARNB24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Nadler von Eps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</w:t>
        <w:tab/>
        <w:tab/>
        <w:t xml:space="preserve">  4. Ander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nicht epson-kompatible 9-Nadeldrucker sind auf der Diskette</w:t>
        <w:tab/>
        <w:t xml:space="preserve">no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iber</w:t>
        <w:tab/>
        <w:t xml:space="preserve">vorha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160dpi.trb" und</w:t>
        <w:tab/>
        <w:t xml:space="preserve">das Kommandofile "160dpi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240dpi.trb" und</w:t>
        <w:tab/>
        <w:t xml:space="preserve">das Kommandofile "240dpi.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</w:t>
        <w:tab/>
        <w:t xml:space="preserve">kann versucht werden, Drucker wie z.Bsp. den Atari SMM 804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0dpi(dots per</w:t>
        <w:tab/>
        <w:t>inch) drucken kann, mit</w:t>
        <w:tab/>
        <w:t>der Escapesequenz 1B,59</w:t>
        <w:tab/>
        <w:t xml:space="preserve">(ESC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aufen zu bringen. 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</w:t>
        <w:tab/>
        <w:t xml:space="preserve">kann mit 60dpi (1B,4B (ESC 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normaler Dichte ausgedruckt werden. Fr einen Ausdruck im Verhltnis</w:t>
        <w:tab/>
        <w:t xml:space="preserve">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leider der 72dpi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Drucker,</w:t>
        <w:tab/>
        <w:t>die 240dpi 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z. Bsp. der Mikroline 182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idata, werden</w:t>
        <w:tab/>
        <w:t xml:space="preserve">mit diesem Treiber befriedigt. Die Escapesequenz dazu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B,5A (ESC Z). (Siehe dazu auch</w:t>
        <w:tab/>
        <w:t xml:space="preserve">die jeweiligen .prt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</w:t>
        <w:tab/>
        <w:tab/>
        <w:t xml:space="preserve">5. Zustzliche Bild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Profi-Painter-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Funktion "Degasformat"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ormalen "lad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GAS-Bilder in</w:t>
        <w:tab/>
        <w:t>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erden erkannt und 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s spezielle Signum 2!</w:t>
        <w:tab/>
        <w:t xml:space="preserve">Snapshot - Format wird erkannt und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-Dateitypen, die angemeldet wurden</w:t>
        <w:tab/>
        <w:t>(Desktop), werden von STAD beim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arten geladen. (Nicht aus Order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</w:t>
        <w:tab/>
        <w:tab/>
        <w:tab/>
        <w:t xml:space="preserve"> 6.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STAD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steuerung des ROM-Port Scanners von Bruno Wollschlger, Landwehr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, 6800 Mannheim 1, wurde implementiert und die Einstellung der Scan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 neues</w:t>
        <w:tab/>
        <w:t>Menu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 Folgend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:  Pin 25, das ist der bisherige Scanner, der am Pin</w:t>
        <w:tab/>
        <w:t xml:space="preserve">25 des M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MPORT, das ist im Prinzip dergleiche Scanner, nur da nun nicht</w:t>
        <w:tab/>
        <w:t xml:space="preserve">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aufgschraubt werden mu, sondern der Scanner am R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: die Synchronisation des Scanvorgangs auf den bergang schwarz/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- oder ab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Pixel/Kopf1/Kopf2/, sind gleichgeb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Ansteuerung des Druckers wurde eingerichtet, die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ialisiert wird, da</w:t>
        <w:tab/>
        <w:t xml:space="preserve">im Druckerparametermenue bei Scannen und "Z: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 steht. Siehe</w:t>
        <w:tab/>
        <w:t xml:space="preserve">Beispiel "epsonrx8.prt"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 mu beim RX80 mit Traktor auch</w:t>
        <w:tab/>
        <w:t xml:space="preserve">die Synchronisation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lich</w:t>
        <w:tab/>
        <w:t xml:space="preserve">geschafft! Der NEC P6 scannt! Dazu war eine weite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er Scannersoftwa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</w:t>
        <w:tab/>
        <w:t>Wie man</w:t>
        <w:tab/>
        <w:t>aus dem</w:t>
        <w:tab/>
        <w:t xml:space="preserve">necp6.prt-File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wurde eine spezielle Editiermethode bei den Escape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Bsp.: die Sequenz 1B,FF,4E,20 hat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FF signalisiert dem Programm, da die folgenden beiden Hex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edeutung</w:t>
        <w:tab/>
        <w:t>haben. Das Zeichen $20,</w:t>
        <w:tab/>
        <w:t xml:space="preserve">also Space, soll $4e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n den Drucker 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man nun den Drucker nicht die ganze Breite</w:t>
        <w:tab/>
        <w:t>scannen</w:t>
        <w:tab/>
        <w:t>lassen,</w:t>
        <w:tab/>
        <w:t xml:space="preserve">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durch eine kleinere</w:t>
        <w:tab/>
        <w:t xml:space="preserve">Anzahl von Spaces, z. Bsp $30, dar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 nehmen. Die Sequenz she dann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FF,3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Scannereinstellung.</w:t>
        <w:tab/>
        <w:t>Die DIN</w:t>
        <w:tab/>
        <w:t>A4-Vorlage sollte links</w:t>
        <w:tab/>
        <w:t xml:space="preserve">dem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die schwarze Walze</w:t>
        <w:tab/>
        <w:t>(fr die eingeschaltete</w:t>
        <w:tab/>
        <w:t xml:space="preserve">Synchronis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chts weies Papier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HAWK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16 * 20 cm groe Ausschnitt</w:t>
        <w:tab/>
        <w:t>eines DIN A4 Blattes kann auf 2</w:t>
        <w:tab/>
        <w:t xml:space="preserve">(reduzie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 8 (vo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canners) Screens "gescant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ordnung der 8 Screens entspricht der, die</w:t>
        <w:tab/>
        <w:t>die Aus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"Katalogfunktion" beim NECP6 (s.o.)</w:t>
        <w:tab/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</w:t>
        <w:tab/>
        <w:t>Parameter "Rand" kann in mm der</w:t>
        <w:tab/>
        <w:t>Anfang des Scannens der</w:t>
        <w:tab/>
        <w:t xml:space="preserve">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 werden</w:t>
        <w:tab/>
        <w:t xml:space="preserve">(max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ank an den HAWK-Programmierer</w:t>
        <w:tab/>
        <w:t>fr die</w:t>
        <w:tab/>
        <w:t>zur Verfgung gestellte</w:t>
        <w:tab/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Ansteuerung</w:t>
        <w:tab/>
        <w:t xml:space="preserve">dieses sehr guten Scan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 Easyt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steu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ntsprechen im wesentlichen denen, d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asytizer mitgelieferten Software bzw. s.a. ST-Computer</w:t>
        <w:tab/>
        <w:t xml:space="preserve">Heft 11/87 (S.55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: Das anliegende Bild wird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gger: Die anliegenden Bilder</w:t>
        <w:tab/>
        <w:t>werden gezeigt.</w:t>
        <w:tab/>
        <w:t xml:space="preserve">Ohne bernahme auf de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bbruch</w:t>
        <w:tab/>
        <w:t>nur mit</w:t>
        <w:tab/>
        <w:t xml:space="preserve">dem Schnappschu-Anschlu des Easyt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nahme: Die anliegenden Bilder werden</w:t>
        <w:tab/>
        <w:t>fortlaufend auf</w:t>
        <w:tab/>
        <w:t xml:space="preserve">die zu verf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creens</w:t>
        <w:tab/>
        <w:t>kopiert. Bei "Manu" wird das bernehmen</w:t>
        <w:tab/>
        <w:t xml:space="preserve">durch die Schn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chutast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bei "Auto" wird das vom Programm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bei ist wichtig: Die Parameter aus dem Optionen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 Animation haben Einflu: "az" bestimmt die Anzahl d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"wt" solange soll zwischen den Schnappschssen gewartet</w:t>
        <w:tab/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usprobieren!), nur bei "Au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arameter "Rand" bzw "Zeilen" bestimmen die</w:t>
        <w:tab/>
        <w:t xml:space="preserve">Anfangszeile des D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lisierens bzw. die Anzahl der</w:t>
        <w:tab/>
        <w:t xml:space="preserve">Zeilen (falls mehr als 400, dann auf nch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een,</w:t>
        <w:tab/>
        <w:t>Vorsicht!). Die</w:t>
        <w:tab/>
        <w:t>Breite ist aber</w:t>
        <w:tab/>
        <w:t xml:space="preserve">immer auf Bildschirmbreite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</w:t>
        <w:tab/>
        <w:tab/>
        <w:t xml:space="preserve"> 7.  100 Graphikseiten/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ziell fr MEGA ST -</w:t>
        <w:tab/>
        <w:t xml:space="preserve">Besitzer oder ST's mit Speichererweiterungen wur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geschaffen bis zu 100 Screens zu verwenden.</w:t>
        <w:tab/>
        <w:t>(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 Zif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!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creens werden wie</w:t>
        <w:tab/>
        <w:t>gewohnt</w:t>
        <w:tab/>
        <w:t>durch die li. bzw re. Maustaste</w:t>
        <w:tab/>
        <w:t xml:space="preserve">an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ann</w:t>
        <w:tab/>
        <w:t xml:space="preserve">durch Drcken der linken Shifttaste in 10-er Schritt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 zurck gega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aden von</w:t>
        <w:tab/>
        <w:t>STAD stehen folgende Initialisi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:</w:t>
        <w:tab/>
        <w:t>"M" : 15 Screens</w:t>
        <w:tab/>
        <w:t>"A" :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zahl (&lt;=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1",...,"9"  : 2,...10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"1",...,"4", Zehnerblock ! : 10,....,40</w:t>
        <w:tab/>
        <w:t>Screen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ollen der Bildschirme wird durch die Cursortasten hoch bzw.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irkt. Auch hier kann</w:t>
        <w:tab/>
        <w:t>durch die linke</w:t>
        <w:tab/>
        <w:t>Shifttast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b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rollt werden. Scrollen ist auch nach "B" (Bild anseh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 beim Laden bzw. Speichern, es</w:t>
        <w:tab/>
        <w:t xml:space="preserve">wird auch bei gescrollten Screen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Laden bzw. Speichern kann durch Drcken einer Taste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phikfi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bzw. mssen bei</w:t>
        <w:tab/>
        <w:t>mehr als 16 Screens nun</w:t>
        <w:tab/>
        <w:t xml:space="preserve">so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 werden, da</w:t>
        <w:tab/>
        <w:t xml:space="preserve">zwei aufeinanderfolgende Ziffern innerhalb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 Buchstaben</w:t>
        <w:tab/>
        <w:t>des Namens sind. Bsp.: "screen00.seq" ,</w:t>
        <w:tab/>
        <w:t xml:space="preserve">dann wer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Screens abgespeichert : screen00.seq,screen01.seq,...,screen99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ptionenmenue wird bei "Animation" und "anz" mit dem Mauszeig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ehnerstelle in 10-er Schritten vorwrts gezhlt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</w:t>
        <w:tab/>
        <w:tab/>
        <w:tab/>
        <w:t xml:space="preserve"> 8. Sprh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rhdosenfunktion</w:t>
        <w:tab/>
        <w:t>ist nun</w:t>
        <w:tab/>
        <w:t xml:space="preserve">vom Zeichenmodus abhngig. Das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hen</w:t>
        <w:tab/>
        <w:t xml:space="preserve">wird ber den "or"-Modus erreicht. Im "replace"-Modu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durch das gesprhte Muster ersetzt. "xor"-Modus invert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, dadurch sind gute Zufallsverteil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 "invers"-</w:t>
        <w:tab/>
        <w:t xml:space="preserve">Modus inve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 sprhende 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</w:t>
        <w:tab/>
        <w:t xml:space="preserve">   9. Ergnzungen zur STAD-Anleitung 1.o    (1.2.87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eichenprogramm, Te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llen verschiebbaren Operationen, wie Linien, Rechteche, Kreis etc.</w:t>
        <w:tab/>
        <w:t xml:space="preserve">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</w:t>
        <w:tab/>
        <w:t>des Verschiebens der Zeichenmodus verndert werden. Die</w:t>
        <w:tab/>
        <w:t xml:space="preserve">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" fr</w:t>
        <w:tab/>
        <w:t>den Replace-, "O" fr den Or-, "X" fr den Xor-</w:t>
        <w:tab/>
        <w:t>und "I"</w:t>
        <w:tab/>
        <w:t xml:space="preserve">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replacemodus bewirken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Tips</w:t>
        <w:tab/>
        <w:t xml:space="preserve">und Tricks, Teil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, die berwiegend aus Horizontalen und Vertikalen bestehen, z.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hnische Zeichnungen,</w:t>
        <w:tab/>
        <w:t xml:space="preserve">lassen sich sehr gut mit dem 3D-Teil mastabs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leinern, bzw.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entspricht dem Skalierungsfaktor 256  100</w:t>
        <w:tab/>
        <w:t xml:space="preserve">Prozent. Soll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ung auf 90 Prozent stattfinden, mu als Faktor 256*90/100 = 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ou got it!)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in der</w:t>
        <w:tab/>
        <w:t>Vertikalen auftretenden</w:t>
        <w:tab/>
        <w:t>L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eic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uffereffektfunktion "Konturen" im Aus-Puffer-Modus</w:t>
        <w:tab/>
        <w:t xml:space="preserve">"OR"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VIII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no obj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Kein 3D-Objekt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o many object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Der 3D-Objektspeicher</w:t>
        <w:tab/>
        <w:t xml:space="preserve">reicht fr weitere Objekte nich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buffer too f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Bei der 2D -&gt;</w:t>
        <w:tab/>
        <w:t xml:space="preserve">3D Transformation war der Pufferinhalt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3D-Objektspeicher zu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open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Fehler beim ffn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read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Fehler beim Les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create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_ Fehler beim Erzeug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write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Fehler beim Schreiben</w:t>
        <w:tab/>
        <w:t xml:space="preserve">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close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Fehler beim Schlieen</w:t>
        <w:tab/>
        <w:t xml:space="preserve">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fatal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meistens bei:</w:t>
        <w:tab/>
        <w:t xml:space="preserve">Diskette war 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scratch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Fehler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catastop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rogramm vertrgt sich nicht mit Ihrem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Bitte</w:t>
        <w:tab/>
        <w:t xml:space="preserve">Application Systems an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not wor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Packen rentiert sich nicht, gepacktes</w:t>
        <w:tab/>
        <w:t>Bild wir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32000</w:t>
        <w:tab/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DEGAS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DEGAS-Bildformat nicht erkannt, Laden</w:t>
        <w:tab/>
        <w:t xml:space="preserve">erzwingen (s. Anl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monochrome-version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STAD luft nur auf einem monochromen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ufficient RAM 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Der Speicherplatz reicht fr STAD oder fr die 3D-Objek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us. Eventuell Accessoires oder Ramdisk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print-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Fehler bei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>printer</w:t>
        <w:tab/>
        <w:t xml:space="preserve">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Drucker meldet sich nicht: nicht eingeschaltet oder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hat is this 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Bildformat nicht erkannt, Laden erzwingen (s.</w:t>
        <w:tab/>
        <w:t xml:space="preserve">Anleitung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creenformat 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li's FONT.PRG</w:t>
        <w:tab/>
        <w:t xml:space="preserve">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der STAD-Zeichensatz Editor "OLIFONT.PRG" wurde nicht</w:t>
        <w:tab/>
        <w:t xml:space="preserve">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uch bei nicht gengen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ind gek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sig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Easytizer: Kein Video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HAWK-Scanner:</w:t>
        <w:tab/>
        <w:t xml:space="preserve">Der Scanner spricht nic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sc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HAWK-Scanner:</w:t>
        <w:tab/>
        <w:t xml:space="preserve">Fehler beim sc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rry,</w:t>
        <w:tab/>
        <w:t xml:space="preserve">param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 HAWK-Scanner:</w:t>
        <w:tab/>
        <w:t xml:space="preserve">Der "Rand"-Parameter ist z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tor (Neue Adresse: Peter</w:t>
        <w:tab/>
        <w:t>Melzer,</w:t>
        <w:tab/>
        <w:t xml:space="preserve">Rtte 10, 7861 Wieden) sind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-Grafics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D-Picture-Show No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eitere Bilder gegen Einsendung von</w:t>
        <w:tab/>
        <w:t xml:space="preserve">zwei einseitig oder einer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ig formatierten Diskette, einem frankierten</w:t>
        <w:tab/>
        <w:t xml:space="preserve">Rckumschlag und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kostenbeitrag</w:t>
        <w:tab/>
        <w:t xml:space="preserve">von DM 20,--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,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