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gnzungen zur STAD-Anleitung 1.o    (1.2.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Zeichenprogramm, Te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allen verschiebbaren Operationen, wie Linien, Rechteche, Kreis etc.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rend des Verschiebens der Zeichenmodus verndert werden. Di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" fr den Replace-, "O" fr den Or-, "X" fr den Xor- und "I"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replacemodus bewirken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Tips und Tricks, Teil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nungen, die berwiegend aus Horizontalen und Vertikalen bestehen, z.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Zeichnungen, lassen sich sehr gut mit dem 3D-Teil mastabs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kleinern, bzw.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ntspricht dem Skalierungsfaktor 256  100 Prozent. Soll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ung auf 90 Prozent stattfinden, mu als Faktor 256*90/100 = 2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ou got it!)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 in der Vertikalen auftretenden L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eich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ffereffektfunktion "Konturen" im Aus-Puffer-Modus "OR"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VIII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no obj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3D-Objekt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o many object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3D-Objektspeicher reicht fr weitere Objekte nich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buffer too f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2D -&gt; 3D Transformation war der Pufferinhalt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bjektspeicher zu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open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beim ffn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read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beim Les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create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 Fehler beim Erzeug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write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beim Schreib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close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beim Schlie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fatal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istens bei: Diskette war 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scratch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ehler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catastop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vertrgt sich nicht mit Ihrem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Application Systems an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not wor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acken rentiert sich nicht, gepacktes Bild wir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DEGAS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AS-Bildformat nicht erkannt, Laden erzwingen (s. Anl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monochrome-version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D luft nur auf einem monochromen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ufficient RAM 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peicherplatz reicht fr STAD oder fr die 3D-Objek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Eventuell Accessoires oder Ramdisk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print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beim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rry, printer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 meldet sich nicht: nicht eingeschaltet oder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hat is this 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ldformat nicht erkannt, Laden erzwingen (s. Anleitung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i's FONT.PRG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TAD-Zeichensatz Editor "OLIFONT.PRG" wurde nicht gef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i nicht gengend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tor sind zwei Public-Domain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Grafics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-Picture-Show No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tere Bilder gegen Einsendung von zwei einseitig oder einer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ig formatierten Diskette und einem Unkostenbeitrag von DM 20,--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 P6/P7 Treiber (15.2.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tzer eines NEC P6/P7 Drucke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mit Hilfe des 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CP6.TRB" und den dazu passenden Escapesequenzen "NECP6.PRT" Ihr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Papier bringen. Die "gro"-Funktion beim Ausdrucken bentzt nur 8 Na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die obigen beiden Files mssen in "AUTOEXEC.TRB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EXEC.PRT" umbenannt werden. Der Treiber wird dann gleich beim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richtet. Nachtrgliches Laden des Treibers ist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