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YBERNETICS pr�sentent:   SYNTHETIC ARTS V2.02 (SYNTH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 logiciel �tait destin� dans un premier temps �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is� mais �tant donn� la qualit� croissante des produit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e publique comme NEOCHROME MASTER nous avons d�cid� d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user librement d�s qu'il serait utilisable. Ceci explique 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rfections qui devraient �tre corrig�es au cours d'am�lio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s. Dans le cas ou vous rencontreriez des probl�mes, bugs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s, vous pouvez nous soumettre vos remarques ou suggestions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P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016 BESANCON CEDE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 D'EMPLO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Le concept g�n�ral de SYNTHY ressemble � celui de Neochrome, l'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ran est divis� en deux parties: la page �cran et le panneau d'ic�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garde la possibilit� de passer en plein �cran. Le mode plein �c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activ� par l'appui sur l'ic�ne correspondant. D�s cet insta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que fois que vous monter sur l'�cran pour dessiner sur la demi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ran, vous passez en plein �cran. Pour revenir du plein �cran su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neau d'ic�nes utiliser la touche TAB. Lorsque vous n'�tes pa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in �cran une loupe dynamique s'affiche avec les coordonn�e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eur, le nom de l'image et le nom de l'outil s�lectionn� � la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anneau d'ic�nes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E PANNEAU PRINCIPAL D'IC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s ic�nes comprises entre le CRAYON et le TEXTE,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toENTOURAGE/AntiAliasing et l'AutoDEGRADE sont les ic�n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ection des outils. Le tableau de param�trage correspondant � cha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il appara�t lors de sa s�lection sous le panneau d'ic�nes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ons que pour les outils -RECTANGLE CERCLE ELLIPSE POLYGONE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a s�lection par le Click gauche les active en mode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la s�lection par le Click droit les active en mode plein (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cas une petite Led appara�t sur l'ic�ne correspond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ppui sur l'ic�ne de la gomme avec le clic droit n'entra�ne pa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ion de cet outil mais l'effacement de l'�cran. Si le mode p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ran est activ� l'�cran entier est effac� sinon seule la por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mage affich�e dans le demi �cran est effac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s ic�nes comprises entre le DISQUE et la SOURIS permettent d'acc�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ff�rentes fonctions du logic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cc�s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ullscreen (non accessible dans cett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scroll de l'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�diteur de pinc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�diteur de tra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gestion �c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param�trage souris (non accessible dans cette version)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six ic�nes de s�lections des �c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'ic�ne OPTION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ESCRIPTION DETAILLEE DES O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Le CRAYO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l permet le dessin � main lev�e. Le dessin avec le bouton gau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t le travail avec la couleur s�lectionn�e par le curseur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. Le dessin avec le bouton doit permet le travail avec la cou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palette en forme de fl�che "&lt;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e trace de LIG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 param�trage permet de choisir les extr�mit�s et l'�paisseur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�re ligne. Les deux autres lignes peuvent �tre red�fini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ant dessus avec le bouton droit de la souris qui ouvre un 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igne; on ne peut cependant pas en d�finir l'�paisseur. Une f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finies on s�lectionne une des trois lignes en cliquant dessus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bouton gauche. Pour tracer une ligne on s�lectionne une extr�m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maintenant le  Click enfonce. Il suffit alors d'amener l'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�mit� de la ligne � l'endroit choisi. Si la premi�re extr�m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sie ne vous satisfait pas appuyez sur l'autre clic tou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t le premier enfonc� (notons que contrairement � Ne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action ne r�actualise pas le UNDO). Si le trac� est d�clen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le clic gauche la ligne sera trac�e dans le style s�lection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le tableau de param�trage. Si le trac� est d�clench� avec le c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it la ligne sera trac�e avec le d�grad� de couleur compris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deux fl�ches palettes "&lt;" &amp; "&gt;" (dans ce mode, le style de li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pas pris en comp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e REMPLI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us pouvez choisir entre un motif de remplissage PLEIN (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ectionn� par d�faut), ou l'une des douze trames red�finissables.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monochrome Synthy consid�re l'ombre de la trame s�lectionn�e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ez alors en choisir la couleur dans la palette. En mode coule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mes peuvent �tre multicolores; elles sont alors affich�es t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es et on ne peut pas en choisir la couleur. Un rectangle cont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rame s�lectionn�e la visualise telle qu'elle va �tre affich�e.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 sur ce rectangle effectue un "Flip" entre le mode PLEIN et l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rs du dessin le d�clenchement par le clic gauche ou droit entra�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m�me effet que pour le crayon pour ce qui est du choix des coul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dition des trames se fait par un �diteur d�crit plus lo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a Gestion de B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 tableau de param�trage permet d'acc�der �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a s�lection du mode de superposition du bloc sur l'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PLACE - TRANSPARENT - DES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a s�lection du mode de prise du bloc sur l'�c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LOC - C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a s�lection du mode Couper Coller ou Cop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NDRE -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e chargement et la sauvegarde d'un bl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GE  - SA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es d�formations de bloc:    DE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ette option vous conduit � une page ou est affich� le bl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un menu dans le bas de l'�cran proposant les diff�r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formations. Vous pouvez sortir de ce menu en cliquant sur le bl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fois la d�formation effectu�e vous pouvez la valider avec le bou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che de la souris ou l'annuler avec le bouton droit. Notons qu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rotation, vous pouvez interrompre l'op�ration en appuyant sur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e. Pour les d�formations en SIN x et SIN y, on r�gle la fr�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mplitude, le point de d�part en appuyant sur le bouton droit,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former on utilise le bouton gauche. Pour le ZOOM, on a les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bloc d�form� ainsi que le rapport hauteur, largeur pour gard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nes propor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e redimensionnement du bloc qui �limine les �vent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s en couleur de fond du b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taille du bloc est affich�e en bas � gauche du tabl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us s�lectionnez un bloc sur l'�cran en mode BLOC ou CUTTER: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ection s'effectue en appuyant et en maintenant le clic gauche enfon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ous pouvez annuler de la m�me mani�re que pour le trace de lignes).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 est pris ou copie selon le mode s�lectionn� et est mis en m�mo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ouvez le d�placer en cliquant dessus avec le bouton gauche e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geant la souris. Durant le d�placement l'appui sur la tou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enl�ve le contour d�limitant le bloc. Vous pouvez fixe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 sur l'image autant de fois que vous le souhaitez en cliquant des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les deux boutons. Vous pouvez le fixer en le fermant en cliqua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t� avec le bouton gauche. Vous pouvez le fermer sans le fixe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quant � cot� avec le bouton droit. Notons que dans ces deux dern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 le bloc est ferm� mais reste en m�moire: vous pouvez le re-ouvri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moment en cliquant sur le bouton droit. Si vous changez d'o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fermer le bloc, celui-ci reste ouvert et r�appara�tra � la m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en re-selectionnant la gestion de bloc. De la m�me mani�re un bl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e ouvert quand vous changez d'�cran: cela vous permet d'uti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s �crans comme presse papier pour vos blocs. Le UNDO ferm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 en s'effectuant. Note � propos du UNDO: lorsque vous fixez le bl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e fermant, le UNDO est r�actualis� (ceci est assez d�routan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but). Donc si vous n'�tes pas sur de votre action, je vous conse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roc�der en deux temps: fixez votre bloc en cliquant dessus avec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x touches, puis fermez le en cliquant � cot� avec le bouton dro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 mieux est d'effectuer quelques essais pour vous familiarisez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particularit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a LOUPE STAT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plus de la loupe dynamique du type de celle de Neochrome, Syn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offre une Loupe Statique du type de celle de De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us d�placez sur l'image une boite qui repr�sente la portion d'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grandir. Vous passez sous la loupe par un Click du bouton gauc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haut de l'�cran vous disposez d'un menu et du morceau d'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ellement grossi � gauche. Un clic sur cette image en maintena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 droit enfonc� permet de d�placer la loupe sans ressort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e-ci. Vous pouvez ressortir de la loupe en cliquant sur cet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en cliquant sur EXIT dans le menu. Le menu de couleur est u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oulant et permet de s�lectionner les couleurs de travail. En cliqu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une couleur avec le bouton gauche on s�lectionne la couleur qui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s�e par les outils avec le bouton gauche (notons que cette cou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 � celle qui est g�r�e dans le tableau d'ic�nes principal).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�me mani�re un clic droit s�lectionne la couleur qui sera utilis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le bouton droit par les outils de la loupe (uniquement). 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vant permet de s�lectionner les outils de la loupe. Les out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ctionnent de mani�re similaires � ceux du menu principal mis �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n ne peut pas choisir un type de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n ne dispose pas des lignes d�grad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n ne dispose pas des motifs de rempli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 vous appuyez sur la touche CAPS LOCK vous entrez dans un mode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urseur sur la loupe est remplace par l'intersection d'une li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e et d'une ligne horizontale. Dans ce mode les coordonn�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eur par rapport � l'image enti�re est affich�e � la place d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menu. Le menu suivant n'est pas un menu d�roulant: vous de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quez dessus pour l'ouvrir. Il vous permet de choisir le facteu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issement de la lo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e fois qu'une option est s�lectionn�e dans un des menus,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a�t en tant que titre de celui-ci. Les fonctions UNDO sou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pe poss�dent trois nivea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un UNDO lorsque vous �tes sur l'image en dehors de la lo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permet d'annuler toutes les actions faites sous la lo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un UNDO lorsque vous �tes sous la loupe qui annul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�re action effectu�e. ATTENTION si vous changez le grossiss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si vous d�placer la loupe ce UNDO est r�actuali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n UNDO en appuyant sur ALTERNATE en sortant de la loupe: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t de ne pas prendre en compte vos derni�res actions depui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�tes arriv� sous la loupe, que vous avez d�plac� la loupe, ou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z chang� de grossissement. ATTENTION si vous utilisez cett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ne pourrez r�cup�rer ce que vous aviez fait dans le cas ou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riez d'av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l'AEROGRAP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�rographe peut fonctionner en mode monochrome ou couleur. 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 vous pouvez d�terminer les couleurs qui seront dissip�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ctivant ou non par le tableau de param�trage. L'a�rographe p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e rond ou rectangulaire. Vous pouvez en r�gler le d�bit pa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teur. Vous pouvez lui donner n'importe quelle taille: une fois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zone de dessin appuyez sur CAPS LOCK pour entrer dans le mo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�trage de la taille. Une fois d�termin�e vous r�appuyez sur C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pour sortir de ce mode. Notons que lorsque l'a�rographe foncti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oupe dynamique est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es PINCE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ls ont une taille maximum de 16x16. Il peuvent �tre multicolores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: ceci fonctionne de la m�me mani�re que les trames. L'�di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inceau sera d�crit plus loin. En appuyant sur ALTERNATE dura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sin on obtient une sorte d'a�rographe du type de celui que l'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 dans NEOCHROME sous le nom de NO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l existe aussi une option nomm� "ESTOMPE" qui lorsqu'elle activ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t de changer le registre de couleur des points sur lesque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, le registre de couleur est d�cr�ment� jusqu'� la couleur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CHE "&lt;" gauche si l'on utilise le bouton gauche et l'inverse c'es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 vers la FLECHE "&gt;" droite si on utilise le bouton droit. Ce typ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ceau est familier aux utilisateurs de DELUXE PAINT sauf qu'ici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ceau se met en mode NOZZLES. Ce mode permet d'obtenir ass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ement des effets de pierre et autres. Pour mieux comprendr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ceau apr�s une description si vaseuse, le mieux est d'ess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e RECTA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l peut �tre plein ou �vid� selon le mode ou il a �t� s�lection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oir Tableau d'Icones). Il est alors param�trable par un tableau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de celui g�rant le remplissage ou les lignes selon le cas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ctionne de mani�re classique. On peut annuler un trace de la m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�re que pour les lignes. Les couleurs de travail r�pondent au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e que celui utilis� pour le crayon et le remplissage. E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in on peut obtenir un contour du rectangle durant le trac�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ppui sur la touche ALTER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e CER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l fonctionne de mani�re similaire au rectangle sauf pour les cont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ALTERNATE qui n'existe pas. En appuyant sur CAPS LOCK dura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�age vous pouvez param�trer en plus une portion du cercle: ray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art avec le bouton gauche et rayon d'arriv�e avec le bouton dro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sortez de ce mode en appuyant sur CAPS LOCK. ATTENTION: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sez ce param�trage suppl�mentaire, vous ne pouvez plus annuler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'ELLIP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ctionne de mani�re identique au ce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e POLYG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l peut �tre plein ou �vid� comme pour les trois outils pr�c�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lacez les sommets en cliquant avec le bouton gauche.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lenchez le tra�age du polygone en cliquant avec le bouton 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nnuler sans utiliser le UNDO en appuyant sur une to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es COURBES DE BEZ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HY permet de tracer des Courbes de Bezier � quatre somm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s sont param�tr�es par le m�me tableau de param�trage que le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igne. Vous placez les quatre sommets (durant cette phas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ez annuler avec la touche droite). Ensuite cliquez avec le bou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che et maintenez le enfonc�. Le sommet le plus proche du curs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 alors �tre d�plac� par la souris. Vous pouvez annuler en appuy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une touche. Cliquez avec le bouton droit pour valider la cour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e TEX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us pouvez param�trez son style et sa taille. Il faut cepe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oir que vous ne pouvez pas disposer des styles ITALIQUE et ENTO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�ment. Sur la page �cran un clic d�clenche une entr�e clavie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. La touche HELP permet d'acc�der aux caract�res sp�ciaux. Val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phrase par ENTER ou RETURN. Vous pouvez alors la d�placer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cran. Vous pouvez annuler en cliquant sur le bouton dro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a GOM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pouvez en red�finir la taille en appuyant sur CAPS LOCK lor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�tes sur la zone de dessin de la m�me mani�re qu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�rographe. De plus en appuyant sur l'ic�ne avec le bouton droi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ac� l'�cran en entier si vous �tes en mode plein �cran ou seu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artie visible en mode demi d'�cr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l'AutoENTOURAGE/antiALIAS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l permet d'entourer un morceau d'image automatiquement. La larg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contour est param�trable. Vous pouvez �galement d�terminer les 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ntourer. Cependant vous ne pouvez pas entourer une couleur par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me (pour y parvenir il faut entourer par une autre couleur p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ser le Remplacement de Couleur). Vous ne pouvez pas non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ourer avec la couleur de fond. Dans le cas ou celle-ci se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ectionn�e, le panneau d'ic�ne se mettrait � clignoter au momen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aieriez de passer sur l'�cran de dessi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l est aussi possible d'antiAliaser une partie de l'�cran en utili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bouton droit, la force d'antialiasing est alors param�trable de 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e REMPLACEMENT DE COULE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l permet de changer la couleur des points d'un certain regist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eur. Pour cela cliquez sur la case de la couleur des point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r en maintenant le clic enfonc� puis d�placez la sou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ement pour d�terminer la couleur par laquelle il vont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plac�s (elle est indiqu�e par le curseur de la palette au dessu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neau principal d'ic�ne). C'est pas tr�s clair car ce n'es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ident � expliquer alors le mieux c'est d'ess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'AutoDE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HY permet de cr�er des d�grad�s automatiques comme SPECTRUM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f qu'ici vous �tes limit� par la palette et que le r�le de la g�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est confi�. Il trace un d�grad� automatique sur une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finie de l'�cran entre les points de la couleur de la palett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 "&lt;" et les points de la couleur de la palette de la forme "&gt;"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t donc que les couleurs entre ces deux fl�ches soient d�grad�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ela se r�f�rer � la partie traitant du param�trage de la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il n'existe pas de points de d�part ou d'arriv�e c'est a dir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eur d'une des deux fl�ches dans la portion d'�cran que vous 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finie, une boite d'alerte vous le signale et le d�grad� ne peut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c�. Si le nombre de points de d�part ou d'arriv�e est sup�rieu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99 points une boite d'alerte vous le signale et le d�grad�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u� sur un nombre restreint de points. Vous pouvez interrompr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rad� en appuyant sur une touche: une boite d'alerte vous dem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tion (une fois stopp� le d�grad� ne peut �tre repris en cou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avez s�lectionn� votre portion d'�cran par un clic gauche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rad� est effectue sur tous les points de la zone. Dans le cas ou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riez s�lectionn�e avec un clic droit le d�grad� n'est calcul�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a partie masqu�e de cette m�me zone c'est a dire pour les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la couleur est diff�rente de la couleur de fo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CCES DIS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 acc�de par un clic sur l'ic�ne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�rentes options sont propos�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ffacer un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lace dispon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r�er dos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formatage: il permet de formater en 9 ou 10 secteurs, 80 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 pistes, simple ou double face. Il cr�e la directory en dernier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e � partir de la derni�re piste: si vous vous rendez compte d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eur de disquette en cours de formatage appuyez sur une touch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ler: toutes les donn�es ne sont peut �tre pas perdu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enommer un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HY permet de charger les images au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RT: Synthetic v1.0 (Moyenne r�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NEO: Neochr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GH: ZZ R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??: Degas compact�es ou non, n'importe qu'elle r�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HY permet de sauvegarder les images au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IT: Les 32Ko d'images de la RAM �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NEO: Neochr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GH: ZZ R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I1: Degas non compact�es basse r�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cliquant sur le nom des extensions, vous s�lectionnez le form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vegarde ou de chargem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s formats d'images sont assez limit�s mais leur liste dev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ement s'agrandir au cours des prochaine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 cliquant sur CHARGER avec le bouton gauche vous d�clenchez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ment de l'�cran cou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 cliquant sur CHARGER avec le bouton droit vous d�clenchez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ment cha�n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6 ECRS: charge les six �crans directement accessible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c�nes de s�lection d'�crans. Si vous annuler avec le s�lec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objet, l'�cran correspondant n'est pas charge: SYNTHY passe � l'�c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v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 ECRS: charge X �crans � partir de l'�cran courant jusqu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e vous choisissiez ANNULE dans le s�lecteur d'objet ou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yez plus assez d'�crans pour poursuivre l'op�ration. Si un �c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prot�g� (voir Gestion Ecran) il n'est pas charg� par le char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option SAUVER fonctionne de la m�me mani�re que CHARGER mis �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�crans prot�g�s qui sont sauv�s lors d'une sauvegarde cha�n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us pouvez s�lectionner l'�cran courant � partir de la Gestion Dis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liquant sur les ic�nes correspondantes sur le panneau d'ic�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revenez � l'�cran principal en cliquant sur le panneau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c�nes en dehors des ic�nes de s�lection d'�c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e SCROLL de l'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l permet d'acc�der � la totalit� de l'image � dessiner en demi �c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correspond � l'option GRABBER de Neochrome mis � part qu'ici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 � partir de n'importe quel outil sans le d�-selectio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on le d�clenche avec un clic droit le scroll s'effectue par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pixels: ceci permet de travailler avec les trames sans probl�m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alage vertical. L'ordonn�e X de l'image par rapport � la prem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e affich�e sur le demi �cran est affich�e: "BASE: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'EDITEUR de TRAMES &amp; l'EDITEUR de PINCEA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l sont semblables et se diff�rencient par l'affichage de "PINCEA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"TRAME". En bas � gauche sont affich�s les 12 pinceaux ou t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vous disposez. Vous s�lectionnez celle ou celui que vous d�si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aillez. Le travail s'effectue de mani�re assez classique comme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nombreux �diteur de trames. Vous pouvez sauvegarder et charger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mes et pincea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prise d'une trame ou d'un pinceau sur �cran s'effectue par 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ECRAN: vous pouvez prendre une parcelle d'image comme t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e-ci est grossie en temps r�el et appara�t d'un cot� ou de l'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'�cran. Vous pouvez annuler avec le clic droit; le clic gau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t de vali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la GESTION D'ECRAN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s SYNTHY vous disposez d'autant d'�crans que votre m�moir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ermet jusqu'� 99. Cependant sous le panneau d'ic�nes v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z que de six ic�nes pour s�lectionner vos �crans: la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�cran vous permet d'attribuer un num�ro d'�cran � chacune de ce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�nes. Cliquez sur l'ic�ne de gestion d'�cran, douze �crans s'affich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 vous avez une m�moire suffisante) de mani�re r�duite. Pou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ons techniques les �crans sont repr�sent�s avec la palett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ier �cran r�duit; vous pouvez cependant contr�ler � tout mom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rans avec leur palette en 'grandeur nature' en cliquant dessus avec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ton droit de la souris. En cliquant sur un �cran avec le bou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che vous attribuez son num�ro � l'une des six ic�nes en bas � gauc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liquant sur la bande ou il est �crit "ECRAN X" soulignant cha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ran, une �toile appara�t: l'�cran correspondant est prot�g�;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e qu'en cas de copie ou de chargement sur cet �cran,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tion vous est demand�e. (voir 'Acces disques' et 'Icon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ection Ecran')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ur acc�der � un �cran non compris dans les douze actuel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�s, utilisez le compteur ouvert par l'ic�ne 'Ecrans .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'ic�ne 'Animer' vous conduit � une nouvelle page �cran: ic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z pouvoir faire d�filer vos �crans en animation boucl�e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t/arri�re � une vitesse d�termin�e. Vous disposez pour cela d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ste qui d�termin� l'encha�nement des �crans: vous pouvez changez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�ro d'une case de cette piste en cliquant avec le bouton gauch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maintiendrez enfonc� et en d�pla�ant la souris horizonta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liquant sur une case avec le bouton droit vous pouvez visua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cran concern�. L'animation sera effectu�e sur la partie de la p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ise entre les deux fl�ches. Vous fixer ces fl�ches n'importe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liquant avec le bouton gauche ou droit sur la bande en desso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case. Cette option a �t� implement�e pour faciliter l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touche et de bouclage � effectu� sur des images digitalis�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 r�el avec des digitaliseurs tels que VIDI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ARAMETRAGE DE LA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 bande de s�lection des couleurs au dessus du panneau d'ic�n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ctionnent de mani�re un peu similaire � Neochrome: vous d�termin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ouleur de travail en la s�lectionnant avec un clic gauche.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ez faire coulissez les fl�ches palette en cliquant dessus avec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ton droit et en les faisant coulisser. Si vous cliquez avec le bou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it sur une couleur autre que les couleurs fl�ches palette vous ouv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anneau de param�trage de la palette: vous s�lectionnez la couleu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�trer en cliquant dessus avec un clic gauche. Les op�rations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fl�ches sont disponib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L'option Degrad� effectue un d�grad� de la palette entr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 fl�ches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L' option Rotat� permet comme Neochrome (mais seulement s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diteur de palette) de faire une rotation des couleurs compris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deux fl�ches. D'une case � la fois avec le bouton gauche e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n maintenant le bouton droit enfonc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L'option Change �change les deux couleurs ou se situ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L'option Inverse inverse toutes les couleurs situ�es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deux fl�ches. si on a 100,211,322,433,544 et que l'on invers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on se retrouve avec 544,433,322,211,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option Mem per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 mettre une palette en m�moire avec le clic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 mettre une couleur en m�moire avec le clic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le cas d'une erreur, un 'UNDO' est disponible gr�ce � la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 ou SPACE. Les touches LUM -,LUM + permettent de diminuer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gmenter la luminosit� d'une couleur en agissant sur ses tr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on la palette dont vous disposez (512 ou 4096), vous aurez 8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niveaux d'intensit� possibles pour chaque composante. D'autr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l'on passe du mode STE au mode STF il y a une conversion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(Attention on ne peut plus alors r�cup�rer la palette S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quitter le mode de param�trage palette cliquez en dehor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au qui lui est r�ser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es ICONES de SELECTION d'ECR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us pouvez facilement passer d'un �cran � un autre en cliquant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bouton gauche sur ces ic�nes. Vous pouvez attribuer un num�ro d'�c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ment sans passer par la Gestion Ecrans en cliquant avec le bou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it tout en maintenant la touche ALTERNATE enfonc�e: ceci d�clen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entr�e clavier du num�ro d'�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us pouvez copier rapidement un �cran vers un autre: cela vous per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onserver facilement les diff�rentes �tapes de votre dessin: il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t de cliquer avec le bouton droit sur l'�cran � copier (l'ic�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a�t entour�e en rouge) puis de cliquer sur l'ic�ne de l'�cr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: vous pouvez annuler la copie en cliquant en dehor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�nes de s�lection d'�cran. Si un �cran est prot�g� une confi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est deman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 cliquant avec le bouton droit vous acc�dez � un menu d�roulan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GEM qui vous permet d'utiliser d'�ventuels accessoire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cliquant avec le bouton gauche vous obtenez une boite qu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 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hoisir entre la palette de 512 ou de 4096 couleur (sur 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ement)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'activer ou de d�sactiver le BLITTER (si vous en avez un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oisir la langue (fran�ais ou angla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r la synchronisation (50 ou 60 H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'acc�der � cette a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'acc�der � divers infos sur c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uitter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e sauvegarder ou charger les pr�f�ren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s pr�f�rences permettent de garder: les palettes, les prot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crans, les param�tres d'animations d'�crans, les lignes, les bro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trames, la synchronisation, la langue, les param�trag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�rographe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rs d'un chargement ou d'une sauvegarde de pr�f�rences seul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�nes activ�s sont pris en compte. Si les pr�f�rences sont sauvegard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 le nom "SYNTHY.INF", elles sont alors charg�es au d�mar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 mode dessin vous pouvez bloquez la souris en abscisse ou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onn�e � n'importe qu'elle moment en appuyant sur SHIFT gauch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dro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us pouvez 'prendre' une couleur sur l'�cran comme le permet l'o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BBER sous Neochrome par l'appui sur la touche &lt; (ou &gt;) � part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importe quel outil (sauf la gom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 plein �cran, la touche A (ou a) vous permet de contr�ler la cou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ellement utilis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us pouvez �galement la s�lectionner directement par le clavier gr�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touches comprises entre 'ESC' et '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 votre �cran a d�j� un nom avec son extension vous pouvez le sau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la touche S (ou 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 plein �cran vous pouvez v�rifier la position de votre curseu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lenchant l'agrandissement d'une portion locale de l'�cran par l'app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touc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us pouvez changer d'�cran gr�ce aux touches 1 2 3 4 5 6 du pav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�ri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 UNDO est accessible par la touche UNDO et la touche SPACE. No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n mode plein �cran le UNDO s'effectue sur tout l'�cran alors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s'effectue que sur une partie de l'image en mode demi �cr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ez y garde lorsque vous changez d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s compteurs sous SYNTHY disposent d'une entr�e clavier: il suf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liquer sur le nombre affi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lle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2.01: Vous pouvez choisir la langue dans laquelle appara�tro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(ANGLAIS ou FRANCA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2.02: Le panneau d'options a �t� compl�tement retravaill�. 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S ne sert plus qu'� acc�der aux accessoires. Les options qui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aient sont regroup�es sur le nouveau panneau d'options auque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�de par un clic gauche sur "OPTIONS". On peut d�sormais chang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e en cours d'utilisation. Une sauvegarde des pr�f�rences a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��. Si vous chargez un fichier pr�f�rence seules les options valid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nt charg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ara�t �galement une nouvelle fonction d'estompage dans le pinc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pinceau) ainsi qu'un antiAliasing (voir AutoENTOUR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 prochaine version de SYNTHY devrait enfin comprendre une nouv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on souris afin d'�liminer le scintillement des coul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tte �volution permettra �galement la cr�ation d'un param�trag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ilit� souris ainsi que d'une loupe overscan en plein 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'esp�re que utiliserez SYNTHY et que les am�liorations � ven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ront vous satisf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entot dans une procha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BERNETICS 1991     11/09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us remercions toutes les personnes qui nous ont aid� et qui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es encore � faire que ce programme soit le meilleur et sp�cia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les adh�rents de l'association CONTACT'ST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