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ed in the "EXTRA" folder on the Touch-Up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blic Domain or Shareware programs which have been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not connected with Migraph, Inc.  Severa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will enhance the use of Touch-Up.  However 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ince these extra programs were not written by Migrap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se programs with Touch-Up or any other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guaranteed or supported by the Migraph Technical support sta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tated; if there is a problem with any of these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copy of the mouse doubler program contained i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is already installed in the AUTO folder on the Touch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.  For instructions on use of the program with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print out the READ_ME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only the utilities contained in this "EXTR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re Public Domain.  ALL OTHER FILES (WHETHER PROGRAMS O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CONTAINED ON THESE DISKS ARE COPYRIGHTED BY MIGRAPH, IN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CENSED ONLY TO THE PURCHASER OF TOUCH-UP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