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.IMG Slide 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GSHOW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 Migrap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                      1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NOT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may b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is doc file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commercial applications is FORBIDDEN, unl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is acquired from Migrap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.IMG Slide Show program (IMGSHOW.PRG) allows th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.IMG files on any resolution ST. (Low, Med, Hi &amp; Vikin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control over speed, titles, slide ord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rough the use of an optional script file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arch paths and/or filenames with full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file information about eac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ack or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ycling or non-cycling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y pause after each image or controllable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lide show is run, the command line is fir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nd/or filenames. If found, the slide show procee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searched for the script file "IMGSHOW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 script file is parsed and the slide show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"#*.img" is used as the search path, where '#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When this is the case, the slid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alphabetical order and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o choose display op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may contain the following fields (all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in any order), default settings are given in br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specify 'Y','y','N', or 'n' following the fiel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would like the option enabl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:           Indicate whether to show file information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INF:        Shall info be displayed in a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or in a box at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use box except in low-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:          Indicate whether the background behind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ll be black or white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:          Shall the slideshow start over at end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          Wait for keystroke before displaying next slide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:          Value of 1,2, or 3 representing short,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screen delays before displaying next slide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ields don't take a letter after the field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ATH:' field consists of a list of pathnam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another. If a full pathname is present (ie. "A:\IMGS\*.im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the search path used. If a path is present witho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:\IMGS\"), the FILE list is scanned one at a time to comple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Wildcards may be used in the filename only. Up to 10 pat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ILE:' field consists of a list of filenames (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aths will be stripped, ie. "A:\IMGS\*.img" will be read as "*.im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cessed one at a time. Again, you may include wildcards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MUST BE UPPER CASE and MUST CONTAIN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are ignored and anything after a semi-colon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IMGSHOW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thing after a semi-colon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Y  ; show file info.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Y ; use a black background.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Y   ; wait for keypress after each slide. default i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ics\*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imgs\touchup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?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*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cript file will display the picture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op of a black background. Slides will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keypress. The first PATH entry will cause all .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"pics" folder on drive C to be displayed.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name, the file list is ignored for this path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H entry is processed. Since it is a path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filename), each of the FILE entries in turn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orm complete search pathnames (ie. the first path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c:\images\tiger?.img", then "c:\images\ss*.img")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TH entry is processed. It's a complet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TH:' entries can be entered on the command lin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(ie. GULAM, MSH). You may need to enclose your paths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depending upon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Install Application from the desktop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SHOW.PRG as file type IMG.  This will let you double-click an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 commands are accepted while the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......... Pause at the current pic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es not pause if key pause is in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.......... Toggle file info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........... Toggle background color betwee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....... Display previous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........... Show a screen of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........ Abor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left mouse button also aborts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.IMG files take a while to load and sometimes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m to take effect until after the next slide.  Also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ressed too quickly after one another or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his program makes your use of .IMG fi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able and productive. Comments or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p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S 333rd St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Way, Wa.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ines 9-5 PST week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223-3729 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06-838-4677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address: MIGRAP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28 in ST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