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1.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:Wemistesnichtschonpassiert?GeradehabenSi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ergebniserzieltundwollenesabspeichern.Dochleide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eineleereDiskettezurHand.Deshalb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vontmsCR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dioausDiskettenformatieren.tmsCRANACHStudiounterst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rndenderDatensicherheitnurdasATARI-Standard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FahrenSiemitderMausaufdasFeld'Global'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/DOWNMenleiste.DasMenklapptherunter.Aktivier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MausdenEintrag'formatieren'.Eserschein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A/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ngeben,obSieeineDisketteinLaufwerkA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LaufwerkBformatier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eitig/Doppelseit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AnwahleinesdieserButton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uswhlen,ob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einseitigoderzweiseitgformatiertwerdens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mFormatierensmtlichesichaufderDiskettebefind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werden,erscheintunmittelbarvordem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Box,inderSienochmalsbesttigenmssen,obSie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formatiere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ent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:SollteindemvonIhnenangegebenenLaufwerk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vorhandensein,soerhaltenSieeine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mitder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Fehlermel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ebenSiediesenUmstandundversuchenSieesmit'Nochm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mals,oderSiebrechenmittelsAnwhlenvon'Abbruch'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ang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2.Neuer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DamitSieIhreBilddateiengeordnetarchivie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svonVorteil,dieseinUnterverzeichnissen(Ordnern)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.SolltenSieauswelchenGrndenauchimmereinen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anlegenwollen,sobrauchenSietmsCRANACHStudio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verlass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sUnterverzeichnisdirektvo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FahrenSiemitdemMauszeigeraufdasFeld'Global'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ULL/DOWN-Menleiste.DasMen"klappt"dannherunter.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ittelsAnklickenmitderlinkenMaustastedenEintrag'N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'an.EserscheintdieFileselektor-Box.WhlenSie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ohntdenPfad,indemSiedenneuenOrdnererstellenw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GebenSiedenNamendesOrdnersindieZeile'Auswahl'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Sie'OK'an.DerOrdnerwirdnunerstellt,da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hrenSieinstmsCRANACHStudioMenzurck.Mit'Abbru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assenSiedieFileselektor-Box,ohneeineAktion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:SolltenSieeinDiskettenlaufwerkangewhlt,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DisketteeingelegthabensoerhaltenSie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ineiner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els'Nochmal'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enweiterenVersuchstarten,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zuerstellen.Diesistvorallemdannsinnvoll,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ehlerursachebehobenhaben.MittelsDrckenvon'Abbru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assenSiedasMenohneeineAktion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u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3.3.Date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belegenvielSpeicherplatzaufDisketteoderFestpl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heristessinnvoll,nichtmeh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Bild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undsomitSpeicherplatzfrneueBilderfrei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malsstehtauch,wennSiegeradeeinBildabspeichern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DisketteoderHarddisknichtmehrgengendPlatz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ung.DiesenPlatz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sichdurch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belieb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sch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BewegenSiedenMauszeigeraufdasFeld'Global'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ULL/DOWN-Menleiste.DasMen"klappt"daraufhinhin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lenSienundenEintrag'Date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an.Es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hindiealtbekannteFileselektor-Box.WhlenSie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ohntPfadundNamendes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nFilesaus.Durch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'OK'wirddieDatei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rBesttigungmitOKerscheintfolgende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ssenSienochmalsbesttigen,obSiewirkl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Date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wollen.DiesdientderDatensicherh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Drckenvon'Abbruch'gelangenSieinsProgrammzur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neeineAktion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u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:SolltenSieeinenfalschenPfadodereinenfalschen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habensoerscheinteineMeldung,dadieDatei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werdenkonnte.berprfenSiedieEingab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enSiemittelsAnklickenvon'Nochmals'dieAktion.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verlassendurchBettigenvon'Abbruch'die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4.Scanner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AlleScannertreiberliegenalsGDPS-Accessories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werdenbeimBootendesComputersindenArbeits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ad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telsdiesesMenpunkts,falls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TreiberimSpeicherbefinden,whlen,we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nertreibersiebenutze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zurnchstenWahlwirddieserScannerfortan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BewegenSiedenMauszeigeraufdasFeld'Global'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ULL/DOWN-Menleiste.DasMenklapptdaraufhinhin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SiedenEintrag'Scannerwhlen'mittels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an.Eserscheintfolgende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rDialogboxwirdIhnenangezeigt,welchevontmsCR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diountersttztenScannertreibernsichimSpeicher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diesesMenzumerstenMalanwhlen,soistk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intrgeinvertiert.Ansonstenistderzuvorang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annertreiberinvertiertdargestell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nertreiberwhlenoderverndern,indemSiedenvon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ScannertreibermitderlinkenMaustaste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ngewhlteNameerscheintnunininverser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einScannertreiberschonvorhergewhltwordensei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telsAnklickenmitderlinkenMaustaste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whlen.Diesererscheintdanninvers,derzu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ewiederinnormalerDarstellung.MittelsDrck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K'verlassenSiedieDialo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ent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GDPS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5.Sca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EswirdderzuvorangewhlteGDPS-Scann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.DieweitereAuswahlundBedienungliegtnunvoll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nertreiber.LesenSiedieBedienunginderAnleitung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nertreibernach.NachdemScannvorgangkehrenSi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deProgramm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BewegenSiedenMauszeigeraufdasFeld'Global'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ULL/DOWN-Menleiste.DasMenklapptdaraufhinhin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enSiemittelsAnklickenmitderlinkenMaustast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'Scannen'.EserscheintnundieDialogboxdes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ners.DerScannertreiberbernimmtnundenDialogund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hlen,obSieBitmap,GrautonoderFarbescanne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sCRANACHStudioerkenntselbstndig,obSieeinBildgesc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undinwelchemFormatesvorliegtbzw.informiertS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evt.vorliegend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.BittelesenSiediegena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desScannertreibersim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Handbuchn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ner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PS-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6.Global/Vorsca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JenachScannerund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amteScannbereichdesScannersmitgering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les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durchAnwahldesMen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Vorscannen'denBereichfestlegen,dermitdersp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unddemgewhltenModuseingescanntwerdensoll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Verfah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Auschnittwesentlichgen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alsindenScannerdialogbox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BewegenSiedenMauszeigeraufdasFeld'Global'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PULL/DOWN-Menleiste.Das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Menklapptda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unter.AktivierenSiemittelsderlinkenMaustasteden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Vorscannen'DerzuvorgewhlteScannerwirdnunohneDialog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demScannerliegendeVorlageingering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annen.TretendabeiFehlerauf,sowerdenSievo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informiert.NachdemScannenwirdeinBild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asBild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PS-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ner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7.Bereichsca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rMenpunktversetztSieindieLage,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eineszuvorgescanntenBildeserneutzusca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ufrufdiesesMenpunktesscannenSiedenaktiv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ein,dersichdurchdiegemeinsameUmhllend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nLassosergibt.DieseWertewerdenvontmsCR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dioandenScannertreiberweitergegeben.SomitsindS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age,gezieltundpunktgenauScannbereichefest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SiemitderMausaufdasFeld'Global'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/DOWN-Menleiste.DasMenklapptherunter.Aktivier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MausdenEintrag'Bereichscann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demzuvorgewhltenScannertreiberder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bergeben.Deraktiv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ergibtsichausdergemeinsameUmhllend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nLas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abhngigvomScannertreiberdie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wieScannmodus,Kontrastetc.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rAktionwirdordnungsgeminsProgrammzurck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Informationen: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ichtnurBildernachsca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eunterdemMenpunkt'Vorscannen'eingescannt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allezuvorgescanntenBilder.Voraussetzungistnur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inkeobereEckedemNullpunktderScannvorlageentspr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esansonstenzuVerschiebungenkommt.Daauchdi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Vorscann-Bildesbeschrnktist,solltenSi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genauenArbeitendasBildsofort,alsoohne'Vorscanne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rgewnscht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inscannen.Dengewnschten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SiedurchSchneidendesBildesmitdemWerkze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ummiba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miteinemLasso,dannSca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mitmehrerenLassosunddieWirkungdergemeins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hllende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asLasso1(Alles-Lasso)aktiviertsein,soles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esamteBild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erdennurrechteckigeaktivierteBildbereicheingesc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dieLassosunregelmigeFormenbeschreiben,sowird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dieUmhllendeheran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unregelmigeBildstrukturenerhaltenwoll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enSiediesdurchschn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chn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orsca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canner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8.Drucker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AlleDruckertreiberliegenalsGDPSAccesoires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werdenbeimBootendesComputersindenArbeits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.FallssichmehrereDruckertreiberimArbeits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AnwahldiesesMenpunktesbesti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nDruckertreiberSiebenutzenbzw.mitwelchemDrucker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wollen.DerausgewhlteDruckertreiberbleibtak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zurerneutenAnwahldiesesPunk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SiedenMauszeigeraufdasFeld'Global'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/DOWN-Menleiste.DasMenklapptherunter.Whl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'Druckerwhlen'an,indemSiedasFeldmit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anklicken.EserscheintdaraufhinfolgendeDialo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rBoxwerdenIhnendiemomentanimArbeit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lichenDruckertreiber,dievontmsCRANACH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werden,angezeigt.SiewhlendenDrucker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desNamensmittelsderlinkenMaustaste.Derang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rscheintnunininverserDarstellung.Solltenoch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gewhltwordensein,soerscheinenalleNameninnorm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,d.h.keineristinvertiert.SolltenSieden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wollen,klickenSieeinenanderenNamenan.Der,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orangewhlteNamenerscheintdannwiederinnorm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,derneuangewhltein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'OK'verlassenSiedie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:SolltesichkeinDruckertreiberimArbeit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,sowirdIhnendasvontmsCRANACHStudioinde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echni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PS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9.Global/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EswirdderzuvorgewhlteDruckertreiber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eitereAuswahlundBedienungliegtnunvollstndig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.LesenSiedieBedienunginderAnleitung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nach.NachdemDruckenwirdordnungsge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zurck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SiemitderMausaufdasFeld'Global'inderPULL/DO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leiste.DasMenklapptdaraufhinhinunter.Whl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AnklickenmitderlinkenMaustastedasFeld'Druck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EserscheintnundieDialogboxdes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s.StellenSiehieranhandderBeschreibung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parameterein.Wichtigist,dajeweilsnurdas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usgedrucktwird.VieleGDPS-Druckertreiberbesitz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Grauton-oderFarbbilderzu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,alsP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geben,bzw.mitunterschiedlichenRasternzu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asBildineinemFormatvorliegen,das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nichtuntersttztwird,soinformiertSiet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NACHStudioberdiesenUmstand.Bitteles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reibungdesDruckertreibersim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Handbuc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:AchtenSieaufjedenFalldarauf,daIhr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berei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PS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echni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10.Plotter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AllePlottertreiberliegenalsGDPSAccesoires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werdenbeimBootendesComputersindenArbeits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.FallssichmehrerePlottertreiberimArbeits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AnwahldiesesMenpunktesbesti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nPlottertreiberSiebenutzenbzw.mitwelchemPlotter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wollen.DerausgewhltePlottertreiberbleibtak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zurerneutenAnwahldiesesPunk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SiedenMauszeigeraufdasFeld'Global'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/DOWN-Menleiste.DasMenklapptherunter.Whl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'Plotterwhlen'an,indemSiedasFeldmit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anklicken.EserscheintdaraufhinfolgendeDialo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rBoxwerdenIhnendiemomentanimArbeit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lichenPlottertreiber,dievontmsCRANACH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werden,angezeigt.SiewhlendenPlotter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desNamensmittelsderlinkenMaustaste.Derang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rscheintnunininverserDarstellung.Solltenoch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tergewhltwordensein,soerscheinenalleNameninnorm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,d.h.keineristinvertiert.SolltenSieden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wollen,klickenSieeinenanderenNamenan.Der,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orangewhlteNamenerscheintdannwiederinnorm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,derneuangewhltein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'OK'verlassenSiedie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:SolltesichkeinPlottertreiberimArbeit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,sowirdIhnendasvontmsCRANACHStudioinde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PS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11.Pl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EswirdderzuvorgewhltePlottertreiber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eitereAuswahlundBedienungliegtnunvollstndig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tertreiber.LesenSiedieBedienunginderAnleitung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tertreibernach.NachdemDruckenwirdordnungsge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zurck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SiemitderMausaufdasFeld'Global'inderPULL/DO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leiste.DasMenklapptdaraufhinhinunter.Whl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AnklickenmitderlinkenMaustastedasFeld'Plott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EserscheintnundieDialogboxdes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tertreibers.StellenSiehieranhandderBeschreibung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tparameterein.Wichtigist,dajeweilsnurdas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usgeplott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ter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PS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