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ware Certified on pc-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ersion 2.0) as of 6/1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preadsheets/Integrated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Ma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S: Professional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alc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alc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rt Soft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 Ro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of My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Zork I, II, and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s Mapp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Bricklin'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!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Pictur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-in-the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 Bu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tor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Key-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Picture Graphic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Slide Presen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esig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Writ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fix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CN Conco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ersonal/Home Fi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s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&amp;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Your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ft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ia Porter's Investme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ia Porter's Personal Financial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lyn Wood Dynamic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oject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vard Total Proje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Hi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ord Processing - Add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Web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S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's New World Spelling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Business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-3 Report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3 Report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lin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aw/P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aw/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amat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s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Graf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es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Pl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Q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>Q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Re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B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X-Y-Z:Conso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Y-Z: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-Y-Z:Sp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GS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 (Disk Managemen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L (Extended Batch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q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rofessio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s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contro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2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2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Cod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t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radamus Uti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-DOC/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/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cul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Directory (d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y3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-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-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ech dBase III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q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DOS 1.1,2.0,2.1,3.0,3.1,3.21,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n Bag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lif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Writing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Manu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FS:Professiona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swri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XY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W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M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Hi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l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4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o 68000 Assembl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X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r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ner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Base+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Filing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:base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ZY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I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I Accounting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 Easy Accoun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 Simplified Book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Write Plu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Write Plu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 Business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World Acct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Gold 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-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Ringy Din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talk X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co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xpress Education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