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�3D-IR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Irrgarten#ist#ein#Spiel#f�r#Computer#der#ATARI-ST#Serie#mit#S/W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##in#ATARI-ST-Basic.##(#mind.##60Kbyte#freier#Speicher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s###bzw.##70Kbyte##mit##REMs.##d.h.##beim#520ST#oder#260ST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d�rfen##keine#Desk-Accessories#geladen#sein#und##der##Graphik-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#darf#nicht#aktiviert#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##Das#Programm#sollte#nur#mit#der#TOS-Version#vom#20.11.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#werden,#da#sich#die#Systemadresssen#(Zeilen#390-450)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einzelnen#Versionen#�ndern.#Evtl.#l�uft#das#Programm#aber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ROM-T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sollte#immer#vom#Editor#aus#gestartet#werden.#St�r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gleich#nach#Eingabe#von#RUN#ab,##ohne#da�#das#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##geschlo�en##wurde,##liegt##es##meistens##am##zu##geri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##(##bei##Eingabe#von#?FRE(0)##sollte##ein##Wer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r#als#16000#ausgegeben#werden#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�Spiel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m##Spiel##geht#es#darum,##den#Ausgang#eines##Irrgarten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##Die##Gr��e##des##Irrgartens#wird#vorher##im##Auswahl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##Auf##dem#Bildschirm#wird#in#3D-Graphik#die#Sicht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egen###Standort###aus##gezeichnet.###Dem###Spieler##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#Hilfsmittel##zur##Verf�gung#(#s.##unten##),##die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en�##zu-#oder#abgeschaltet#werden#k�nnen.##Startpunk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cke##rechts##unten,##Ziel##links#oben.##Gesteuert##wird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##(#Port#1#)#oder#der#Tastatur.##Wenn#der#Ausgang#in#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ert�nt##ein##Signal#und#die#Figur#l�uft#von##allein##weit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#wird#der#Irrgarten#ausgegeben.#Nach#dem#Dr�cke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#bzw.#des#Joysticks#wird#der#Weg,#den#man#durch#den#Irrg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ufen##ist,##angezeigt.##In#der#obersten#Zeile#steht#die#An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hritte,##Drehungen##und#die#Anzahl#der##minimal##ben�t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.##Nach##dem##Dr�cken##einer#Taste#kommt##man##wieder##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-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�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Steurung#erfolgt#�ber#Joystick#oder#die#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:#Schritt#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:#Drehung#um#180�#(#Wende#)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:#Drehung#um#90�#nach#rechts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:#Drehung#um#90�#nach#links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n##Drehungen##bleibt#die#Figur#auf#dem##Feld##stehen.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ung#z�hlt#im#'Ged�chtnis'#(#s.#u.#)#nicht#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#:###Aufgeben#(#Irrgarten#und#Weg#ausgeben,#dann##Neuauswah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�Instru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mpass#�:#######Der#Pfeil#des#Kompasses#zeigt#immer##zur##Obers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s#Irrgar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Zielpeiler:#####�Der#Zielpeiler#zeigt#immer#von#seiner#Positio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  auf###das#Ziel.##Der#Blickwinkel#wird#hierbei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 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osition:      #�Dieses#Ger�t#gibt#die#X/Y#Position#im#Irrgarten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�chtnis:   #�#Das##Ged�chtnis##zeigt#an,##wie#oft#man##scho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einer##Stelle#war.##Bei#�ber#2#mal#zeigt#es#ein#"?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.##Wenn##man##auf##der#gleichen#Stelle,##aber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derer##Blickrichtung,##steht,##gilt##es#als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nicht##dagewesen#(#es#sei#denn,##man#war#auch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einmal#in#dieser#Blickrichtung#da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�Bedienung#des#Auswahl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Auswahlmen�##kann##man##die##Gr��e##des##Irrgartens##und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,##mit##denen##man#arbeiten#m�chte,##ausw�hlen.#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#Spalte#stehen#die#m�glichen#Gr��en#mit#einem#Kommentar.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##Punkt##der#ersten#Spalte#(#"Selbstdefiniert"#)#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#eine#Gr��e#eingeben#(s.##u.).##In#der#zweiten#Spalte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nstrumente##(#ein#"#"#vor#dem#Instrument##bedeutet,##da�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##ist##).##Mit#dem#zweiten#Punkt#von#unten##(##"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"##),##kann##man#beginnen.##Mit#dem#untersten#Punkt#("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n")##kehrt##man##ins##Basic##zur�ck##(Die##Titelzeile#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#und#der#Tastaturbuffer#wiederhe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oben#im#Men�#steht#der#Cursor,##ein#Pfeil.##Er#wird#�b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##bzw.##den##Joystick##gesteuert.##Der##im##Augenbl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e##Schwierigkeitsgrad##wird##invers##dargestellt.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#der##Entertaste#(bzw.##des#Feuerknopfes#)#wird#ein##ne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sgrad###eingestellt,####ein###Instrument###an-#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tellt,#das#Spiel#gestartet#oder#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�Eingeben#einer#eigenen#Irrgart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m##eine#eigene#Irrgartengr��e#einzugeben,##mu�#man#mit#dem##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#den##Men�punkt#"Selbstdefiniert"#gehen#und##Enter##bzw.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knopf#dr�cken.##Der#erste#Strich#blinkt#jetzt.#Dr�ckt#man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Joystick#hoch#oder#runter,#erscheint#anstatt#des#Striches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.##Die,##solange#man#den#Joystick#dr�ckt,##gr��er#oder#kl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Man##kann##die##Zahl##aber#auch#direkt##�ber##die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##Kommt##man##zum#ersten#Mal#zu#der#Y-Gr��e,##wird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auf###�2#�/#�3#�#des#Wertes#der#X-Gr��e##gesetzt,##da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ltnis##f�r##die##sp�tere#Ausgabe#am##g�nstigsten##ist.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#der#Cursortasten#oder#des#Joystick#bewegt#man#den##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#links#oder#rechts.##Die#Eingabe#wird#beendet,##wenn#ma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#nach#links#�ber#das#Eingabefeld#hinaus#bewegt,##Retur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Feuerknopf#dr�ckt.##Ist#die#Eingabe#korrekt,##wird#die#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#bei#Fehlern#gr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�Speichern#des#Irrg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Irrgarten###wird##im##Array##a$()##gespeichert.###Format###:#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sc(mid$(a$(y),x,1)).#A#ist#eine#8-Bit#Zahl.#Hierbei#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#0:####Wand#oben#(1#Wenn#dort#eine#Wand#ist,#0#bei#Durch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1:####Wand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2:####Wand#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3:####Wand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ie##Angaben##oben,links##usw.##beziehen##sich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ormale#Draufsicht#des#Irrgartens#,#wie#beim#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4-5:##Z�hler,#wie#oft#man#schon#auf#dem#Feld#war#(Ged�cht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7:####Status##Bit,##f�r#Ermitteln#der#minimal#n�tigen#Zugzah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i#jedem#Gang#�ber#ein#Feld#wird#Bit#7#invertiert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it#7#gleich#Null#(Normalzustand)#wird#die#Minimalan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(ZN)#um#1#erh�ht,#bei#1#um#2#erniedr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�Zum#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erkl�rt#sich#im#Wesentlichen#durch#die#REMs##selb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Zeilen##1530-2000##(Das##Zeichnen##der##Sicht)##konnte#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#nicht#mit#REMs#dokument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#Variablen#beim#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###Z�hler#der#Z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###Sicht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:###Flag,#ob#Wand#links#(1=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##Flag,#ob#Wand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###Flag,#ob#Wand#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):#Speichert,#ob#an#der#Z-Position#vorher#links#eine#Wand#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:#dto.#mit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,f:#Bildschirm-Koordinaten#des#tieferen#Punktes#der#Abzw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:#Bildschirm-Koordinaten#des#vorderen#Punktes#der#Abzw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:###Z-Koordinate#der#fr�heren#R�ck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:###Flag,##ob##links##ein#Polyeder#in#Seitenwandfarbe##gezeich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##mu�#(#wird#gesetzt,##wenn#eine#Abzweigung#�berfl�ss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oder#wenn#i&gt;j#(Teile#der#R�ckwand#m�ssen#�bermalt#werd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 dto.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,o:#Vordere##Koordinate#des#linken#Polyeders##(letzte##Abzwei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,t:#dto.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:###Flag,#ob#Ziel#in#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,h:#Koordinaten#im#Irrgarten#beim#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:#Koordinate#des#Feldes,#auf#dem#man#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##1540-1560:##Pr�fen##der#W�nde;##berechnen#der##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Koordin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#(Ende)-1570:###Flags#u#und#p#setzen#(wenn#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:###############Pr�fen,#ob#etwas#ge�ndert#werden#mu�#(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aktuellen#Z-K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-1670:          �bermalen#nicht#ben�tigter#Abzwe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30:          Vorbereitungen##zum#Zeichnen#der##Abzweig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(wenn#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-1760:##########Zeichnen#des#oberen#Teils#der#Abzw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-1790:          Unteres#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30:##########Mittleres##Teil,##wenn##bei##der##Z-Koordi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keine#R�ck-Wand#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-1860:##########R�ckwand#zeichnen,##wenn#n�tig#auch#Mittel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Abzweigungen#mit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-1910:##########Wenn##i&gt;j#(Tiefe#gr��er#als#vorher)#Deck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oden#rekonstru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:###############N�chste#Z-Koordinate#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:##########Nach##8#Durchl�ufen#W�nde#bis#zum##Mittel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urchzeichnen##und#die#Schleife##beenden##(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p�teren#Abzweigungen#w�ren#sowieso#nicht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ichtba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