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 by IMAGIC Grafik G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it dem Snap-Master arbeiten zu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en Sie einen Atari ST,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-TOS oder mit dem neuem Blitter-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nap-Master ist nicht lauffaeh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as Atari-Betriebssystem v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 ( alte TOS-Version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ungs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nap-Master ermoeglicht es Ihn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ST zu ( fast ) jedem moeglich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t anzuhalten und/oder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inhalt als Bild im Dega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skette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ht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eventuelle Schaeden, die durch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Snap-Master entstehen koennen,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ftung uebernommen. ( Zum Beispiel bei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er aus geschuetzter Software zu 'schiessen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ALTERNATE &gt;   Beim Druck auf Alternat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fende Programm gestoppt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erst dann wieder fortgefue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Taste Alternate losge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ALTERNATE 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 SHIFT &gt;     Ein mit Alternate gestopp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rd, waehrend dem Drueck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Taste, schrittweise fort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ALTERN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 HELP &gt;      Der aktuelle Bildschirminha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r dem aktuellen Pfadnamen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fenden Dateinamen,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k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 eventuell auftretende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z.B. Diskette schreibgeschuetz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das laufende Programm gesto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danach ins Snap-Master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zw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ALTERN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 CONTROL &gt;   Das laufende Programm wird gesto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Sie gelangen ins Snap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up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-Master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 ) ......... Bild auf Disket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letzte Bildschirminhalt de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erbrochenen Programms wird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 aktuellen Pfad- und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 ) ......... Dateiname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Dateiname darf maximal 8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 sein. Die letzten 2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lten jedoch fuer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dnummerierung frei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Bildnummerierung er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dem Abspeichern eines Bildes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sch nach folgendem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name:  BILD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dfolge:  BILD_01, BILD_02, BILD_03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name: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dfolge:  TEST0000, TEST0001, TEST0002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name:  SNAP_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dfolge:  SNAP_779, SNAP_780, SNAP_781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 ) ......... Pfadname 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ermit koennen Sie bestimmen, wo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der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echten Sie die Bilder beispielswei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A in einen Ordner Namens "B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ichern, geben Sie als neuen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Ziel ist "A:\" voreingestellt. Das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Bilder werden auf Diskette A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ange Sie den Pfad nicht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 ) ......... Zeit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1 ] Einstellen der Schrit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beim Druecken von Alternate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eltigkeit hat. Bitte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wuenschte Geschwindigkeit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ktionstasten F1 - F10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2 ] Einstellen der Tastatur-Uebergabe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iehe Spezialfunktion -UNDO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 ) ......... Funktionsue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e bekommen eine kurze Funktions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 ein Copyrigh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SC &gt; ....... Verlassen des Snap-Master Hauptmenue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ortiger Fortfuehrung des unterbrochen##�</w:t>
      </w:r>
      <w:r>
        <w:rPr/>
        <w:t xml:space="preserve">៏��      </w:t>
      </w:r>
      <w:r>
        <w:rPr/>
        <w:t># #6 0O�t�i��Yr�#�#��'�`�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�&lt;&lt;��!�##^^��� ��Q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JBSrBy8��|x���Ͳ#M�'!s</w:t>
        <w:t>#  @ #��`@@@@@@@@@�������������@��������@����@������@����@##@@@@@@@@@@@@@@@@@����@������������X@�������@���@������@���##@@@@@@@@@@@@@@@@@�����@x@������@|@���������@�����\######���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zialfunktion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Normalfall sind bei der Arbeit mit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-Master keine besonderen Probleme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arten, solange die Programme aus den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r abspeichern wollen "sauber" programm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und sich nicht gegen ein Snap-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uetzt haben. ( Welcher Programm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esst sich schon gern seine schoenen Bi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hlen ?!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atisch kann es dann werden, wenn Sie Bi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geschuetzter Software "schiessen" wol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 diese Programme sich oftmals gegen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-Programm speziell schuetzen. ( Spiele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h auch ganz einfache Programme koennen teilwe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sse Schwierigkeiten hervorrufen, wenn di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Beispiel die Tastatur vollstaendig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alten. ( Bei installiertem Snap-Master da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kennbar, dass Sie nichts mehr eintippen koenn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diesen Gruenden bleibt die Tastatur st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 Kontrolle des Snap-Master, um Ihnen ei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endigen Zugriff zu gewaehrleisten. Dies 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och zur Folge, dass Sie in einigen wen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n keine Tastatureingaben mehr ma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ennen. Fuer diesen speziellen Zweck steht Ih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unktion &lt; UNDO &gt; im Snap-Master Haupt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uck auf die UNDO-Taste, koennen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atur fuer 1 bis 20 Sekunden ( einstellba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das laufende Programm uebergeben. In die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 koennen Sie Ihre Tastatureingaben im 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rnehmen, haben jedoch, in aller Regel kein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riff mehr auf die Snap-Master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Ablauf der �bergabezeit, geht die Kontro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der an den Snap-Master ueber. Durch Drue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Alternate + Control gelangen Sie wieder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-Master Haupt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-Autoren, die ihre Programme ohne viel Mue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gen den Snap-Master schuetzen wollen, kann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holfen werden. Wenden Sie sich in diesem Fall bi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ine der folgenden 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xander B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estrasse 1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40 Ludwig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erg Drue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denbucher-Str.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47 Aichtal-A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. B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