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1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amping am Seeabgereiste 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iste fr Verkehrsverein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z: #Platz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#Name#, #Vor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rift: 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ohn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urtsort: #Geb.-Ort:-25# Staatsangeh.: #Staatsangeh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urtsdatum: #Geb.-Datum:-8#       Beruf: #Beru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der Anreise: #Anreise:-8#  Tagder Abreise: #Abreise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der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14 Jahre: #Begl. ber 14 Jahr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6 bis 13: #von 6 bis 1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6: #unter 6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anzahlderbernachtungenmitKurtaxe:#bernachtunge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Z-Kennzeichen: #Kfz-Kennz.(1)# #Kfz-Kennz.(2)#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-Nr: #Pass-N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+#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bernachtungenmitKur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#date#abgereisterPersonen:#bernachtunge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