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unt:2# #Name:-25#   #Vorname:-25# #Geb.-Datum# #Wohnort:40# #Staatsangeh.:3# #Pass-Nr# #Namensschlssel-&gt;GRUPPE.Ansprechpartn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ount:2# #Nachname, Vorname:-50# #Geb.-Datum# #Wohnort:40# #Staatsangeh.:3##&lt;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+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ING AM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,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um)  (Unterschrif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