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urboSTCopyright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,1989SOFTREKundBELAComputer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4,AlleRechtevor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rIhnenliegtdieneuesteVersionvonTurboST.Vieleschl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seNchtewurdenwiederdaraufverwandt,dasProgram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wendungsichererzumachen.DieneueVersionistnoch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worden.DieProblememiteinigenProgrammensindweit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eitigtworden.(Diejetztnochvorhandenen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enSieweiteruntenaufgelist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tevergessenSienichtdiebeiliegendeRegistrierkartee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en,damitSiezuknftigeUpdatesnichtver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lltenIhnenwhrendIhrerArbeitmitTurboSTweitere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kanntwerden,dieeindeutigaufdasProgrammzurckzu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d,wrenwirfrIhreNachrichtdankbar.BittenennenSie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benderBeschreibungdesFehlersauchdieZusamme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hrerHardware.WichtigistauchdieVersionsnummerdesverw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nFremdprogramms,beidemTurboSTzuProblemenfhrtun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cheindeutigdurchdenSoftware-Blitter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flle(soweitbekan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DasATARI-LaserprinteraccessorySETUP630.ACCmeldet-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ert-dasFehlendes"Diablo630Printerdriver".L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USAwirdandemProblemaber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EinigeTOS-Programme,z.B.APLoderspezielle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Emulationen,dieandereFontsbenu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falsch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eben.TurboSTsollteindiesemFallausge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3)WirdGFA-BASIC2.0indergerings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gestartet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ersuchtderEditordenTextwieindermittler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zustellen.DadurchwirdderTextverstmmelt-TurboSTm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mFallausgeschaltetwerden.GFA-BASIC3.0verwendet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.B.TEMPUSoderOMIKRON-BASICeigeneAusgaberoutinenund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TurboSTnichtmehrbeschleun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)TimeworksPublisherarbeitetaufgrundeinesFehlersin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ichtkorrektmitTurboSTzusammen.BittefragenSiefr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zurAbhilfegesondertbeiunsan(AdresseimHandbu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ite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