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50000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INTERLINK STVersion 1.8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BEL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LINKST-DFim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Copyright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,1989INTERSECTSoftware&amp;BELA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tri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AComputer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fach1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terortstrae23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236Esch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.06196-481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x.06196-48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chborn,den05.0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hrgeehrterINTERLINK-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esemREADME.DOCfindenSiejeweilsdieneuesten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nderungzuINTERLIN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imHandbuchnochaufgelisteteDateiILNANSI.EMUwir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hrmitgeliefert,dadiePC-ANSI-EmulationjetztimVT1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mitenthaltenist.DieUmschaltungerfolgt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ste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HandbuchfehlenaufSeite68zwei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Y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Blinkenein            DargestelltdurchhellenTex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SchnellesBlinkenein   Dargestelltdurchhell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gendeDateienbekamenandere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XY.ACCILNMULTI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XY.RSCILNMULTI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ustzlichkamdieParameterdateiILNMULTI.AUT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fSeite24desHandbucheswirdaufeineAbbildungverwi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wohlAngstvorderDruckmaschinehat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seAbbildungzeigtdenBildschirmnachAufrufder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rMenpunktZeigeFilekannmitder&lt;Control-c&gt;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fSeite49wurdenbeimDruckzweiTextattributeverg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durchunterscheidensichdieberschriftenvonPunkt4.4.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5.nicht.HierdieErkl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Punkt4.4.wirddieFunktionSTARTbesprochen,inPunkt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Funktion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hatsicheinigesgetaninSachenINTERLINKST.Gerad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utschenAnwenderhabenmageblichzudiesen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getragen.SozumBeispieldieSachemitdemunsau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usstiegindergerings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.Nochnichtbemerkt?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versuchen,INTERLINK1.85aufeinemFarbmonito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ringst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zustarten,erscheinteinHinweis,da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nichtfunktioniert.Soweit,sogut-nurna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K-ButtonverweigertderSTdieweitereMitarbe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ndy(RandyMears,seinesZeichensAutordesProgramm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esidentderFirmaINTERSECTSoftware)warinsofern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rascht,alsdieUSA(unddortgibtesINTERLINKscho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anzeWeile)nebenEnglangalseineHochburgfrFarbmoni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ilt...berdieGrndlichkeitderdeutschenAnwenderw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edenfallshocherfreutundhatsichentsprechendMhe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Vorschlgenach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umzusetzenoderinein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chstenVersionenzuverwirk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diewichtigstenn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asSystemhngtsichnichtlngerauf,wenndieWarn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ungfrniedri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erscheint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ieProblememitdenUmlautenimOnlineeditor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erBugimOnlineeditorbeieinegeschaltetemWort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Halbduplexbestehtnicht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asINTERLINK-AccessoryhatkeinegetrennteResourc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hr.DamitentfallendieProblemebeimbooten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erGebhrenrechnerwurdenocheinmalberarbeite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rbeitetjetztkorrekt(Ersuchtenach"amerikani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G-Datei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DieEin-undAusschalt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desDruckers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ernatewurdeaufandereTasteng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               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erAn          Alternate-[         Alternate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erAus         Alternate-]         Alternate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TERLINKhatzustzlicheinigeErweiterungenerfah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IndenStartparametern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zustzlichbertragung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koll(.TXF)undEmulation(.EMU)eingetrag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werdendannbeimStartautomatisch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InderMailbox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NachrichtenmitpalsPr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kennzeichnetwerden.Siesindvonauennu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stenPawortebenele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asDatum-undZeitformatwurdederdeutschen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DieFinder-Funktionensindschneller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VerschiedenFunktionensindjetztzustzlichber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teaufruf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mestarten        Alternate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st-Modus               Alternate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uff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fnen            Alternate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ufferspeichern         Alternat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anfang              Alternate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ende               Alternat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rken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      Alternate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lock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           Alternate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verschieben        Alternate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kopieren           Alternate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che...                 Alternate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tsetzen               Alternat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ImGebhrenrechner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frjedeTelefonlis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hrenproEinheitundNummer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ImINTERLINK-AccessoryistalsvierteFunktion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Ymodeminstalliertworden.Damitlassensich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ienaufeinmaldefinieren,diedann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einanderbertra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zanleitungfrdenGebhrenrech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raussetzungist,daSieimGlobalSetupLOGONangeklic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DateieinenNamenmitderEndung.LOGgegebenhab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werdenjeweilsDatum,Zeit,DauerundName(sowei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lefonlisteenthalten)einerVerbindungmit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berechnenderangefallenenKostenwirddasProgramm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G.PRGgestartetKannauchberProgrammstartinINTE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chehen).EserscheintautomatischdieFileselektorbox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wahlderTelefonliste,frdiedieGebhrenberech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len.NachdemLadenerscheinteinehnlicheMaskewi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BerechnenderGebhrenklickenSiedenNamendesTeilneh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,frdendieKostenberechnetwerdensollen.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cheintanschlieendinderZeileName:.DieRatepro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StundeoderMinute)muindasentsprechendeFeld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.Beispiel:DM0,23pro12Sekunden=DM1,15pro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derDM69,00proSt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denCursoraufdieFelderzupositionieren,klickenSie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demPfeilanoderbewegenSiedenCursormitdenSteuerpf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Obenbzw.Unten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FelderVon:undBis:mssennichtzwingendausgefllt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hneEintragwerdenalleSitzungenfrdieseNummerbere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ntsprechend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auchdieGebhrenaboderbis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timmtenTerminerrechnetwerden.SindbeideFelderausgef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nurdieKostenfrdieSitzungenerrechnet,die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sZeitraum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berechnenderKostenklickenSieaufENTERodermache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oppelklickaufdenTeilnehmer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ichaufgrundunterschiedlicherEntfernungenauchwahr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chverschiedeneKostenproEinheitergeben,bietetINTERL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Savedie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dieseDatenabzuspeichern.Dies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hltdengleichenNamenwiedieTelefonliste(aberein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dung:.DA$)undwirddannbeimnchstenStart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HTUNG!DerEintrageinerRatewirdnichtsofort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hrenlistebernommen-vordemAbspeichernmualsoer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dererTeilnehmeran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ULTIXYundILMULTI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sMULTIXY-bertragungsprotokollmitdem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n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teinigenderungenerfahren.Hierbeschreibenwir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schiedezurAnleitungimHandb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Programmbestehtnurnochauszwei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LNMULTI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ULTIXY.T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ResourcefilewurdeindasProgrammbernommen,daes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Festplattenbetriebgab,wenndieBootpartitionein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sC: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ProgrammuntersttztjetztauchBatch-Ymodem.Esen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bisherseparatmitgeliefertemYMOBAT.TXF,dasdamit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mit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verschiedeneFilesineineListeaufgenomm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dannautomatischnacheinandergesendetwerden.Dazu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beiinstalliertemAccessoryimTransferfenster(F2)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ULTIXYaufSenden.EserscheinteineBox,inderzwischen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ben,ListesendenundListeanzeigenausgewhl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EingabeklickenSieaufA.EserscheintdieFileselek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EintragenindieSendelistebrauchenSienurdieent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Dateienanzuklicken.IstdieListevollstndig,dann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mitCanceldieEingabe.DieDateiendieserListe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wedersofortoderzueinemspterenZeitpunktges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dieDateienzusenden,klickenSiewiederaufSenden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wahlboxkanndieListenocheinmalangezeigtwerd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scheintwiederderFileselektor,eswirdaberjeweilsnu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teiangezeigt.MitOK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Sieweiter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einebertragungluft,verschwindetimAccessory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tragINTERLINKwartet.Stattdessenerscheinteine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Informationen.Dabeibede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    DieAnzahlderbertragen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    DieAnzahlderbertragenen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   DieAnzahlderaufgetreten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Zeilekannangeklicktwerden,anschlieendwahlwei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ntrolltonein-oderausgeschaltetbzw.diebertragung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roc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AccessoryfensteristderEintragTIKTAKinTon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rden,dieEinstellungderCPU-Time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MenwurdederEintragPauseimRecorderumbenan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opund1zurck,wasderFunktionselbstwohletwas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spric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