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E X T E N D E D   V T 5 2 - E M U L A T O R  ( x V T 5 2 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==========================================================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� 1988, M.Schumach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 zur Version A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ste Version des erweiterten Emulators tr�gt nunmeh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T52_A.PRG und weist gegen�ber den Vorg�ngerversionen (xVT52/xVT52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Unterschiede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ses Programm darf nur noch (!) aus dem AUTO-Ordner des Boot-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ks gestartet werden und mu� dort als letztes Programm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 Hierzu gen�gt es nicht, xVT52_A als letztes Programm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er zu kopieren, da von GEMDOS nicht etwa die Zeit de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Reihenfolge der Ausf�hrung ber�cksichtigt wird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HYSIKALISCHE Eintragung im Directory! Um also sicherzu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alle Programme aus dem AUTO-Ordner in einen anderen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ren, den AUTO-Ordner l�schen und jedes Programm EINZEL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gew�nschten Reihenfolge der sp�teren Ausf�hrung bei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kopieren (xVT52_A als letz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BIOS-Funktionen zur Zeichenausgabe auf den Bildschirm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Register D0 0x0L zur�ck (Ausnahme bei ESC g/h; in dies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Adressen f�r TCB und CCB zur�ckgegeben). Alle GEM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en liefern nun die Anzahl der ausgegebenen Zeichen als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usgabeumlenkung des GEMDOS wird unterst�tzt, sofern si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 Funktion FFORCE (GEMDOS 0x46) durch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DI-Funktionen werden nur noch abgefangen, wenn es sich um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DI 5,x) oder andere Funktionen handelt, welche die Syste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Bildschirm-Treibers manipulieren (VDI 101/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kleine �nderung der Cursor-Interrupt-Routine sorgt nu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verl�ssige Abschaltung des Cursors bei Schlie�en der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-Workstation �ber das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verschiedenen Funktionen werden nun Teile des TCB au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I-Systemvariablen �bertragen, womit die Kompatibilit�t no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eigert werden konnte. So l�uft jetzt z.B. GfA-Basic 3.0 im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s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lte sich im AUTO-Ordner eine Datei namens XVT52.DAT befi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nach Aktivieren des erweiterten Emulator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ist nun m�glich, beim Booten anzugeben, ob xVT52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oder nicht. Dies war notwendig, weil es Programme gibt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er selbst am TRAP #2-Vektor (GEM) �nderungen vornehmen od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kt VDI-Routinen im ROM anspringen und damit nicht mit x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�glich sind. In diesen F�llen kann nun also ein Aktiv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T52 auf einfache Weise ver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den Funktionen selbst hat sich nichts ge�ndert; si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noch der Beschreibung in der ST-Computer (4/88-7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vorgestellten �nderungen l�uft der erweiterte Emulator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beren Programm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offe, da� Ihnen dieses Programm n�tzliche Dienste erweis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vielleicht auch die eine oder andere Anregung bekomm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elbst ein wenig am Betriebssystem der STs "herumzuspie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Sinne - keep on TR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.schuma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