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000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allows full access to desk accessories.  There  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 a  few traps for the unwary.   The facilit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cover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ffect  running  a desk accessory  has  on  the  K-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pends on the type of accessory.  If i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ue box,  such as the Install Printer accessor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operation will be suspended until the dialogu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.   If  the accessory runs in a window, 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(or indeed this Help Function),  then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will  continue as a  background  task.  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stored until the terminal window is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op (active) window.   If a file is  being  transmi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this process will continue;  however,  locally  echo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lost.  Key-presses will be intercep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 accessory and will not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implications of the above is that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 a text file to the remote computer and whil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is in progress to use a suitable desk-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editor to prepare the next file for transmission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hen  the desk accessory is  finally closed,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have been echoed by the remote comput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stored  by K-COMM will start to  appear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se are not required then the input buff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leared by using the Purge option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will allow the inbuilt Atari VT52 emulator to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it - pressing UNDO will return to K-COMM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one problem with doing this;  K-COMM and the Atari  VT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 each have their own idea of the current baud 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terminal settings.  If you wish to use the in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 then  you must set the baud rate  using  th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supplied for that purpose. On return to K-COM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n select the Define Terminal dialogue and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 to reset the terminal characteristics to those in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a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OMM  is capable of answering incoming telephone call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file transfer under the control of a remote cal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particularly useful for users of portable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ho may keep files at their main location for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 the road.  Access to KCOMM is password prot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for a remote user to 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requirement for auto-answer operation is  tha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 modem  is in use.  Smart modems,  such  as  Hay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ata  and  Dacom are all suitable as  are  "dumb" 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pable of answering incoming calls and  sign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by means of the DCD (carrier detect) line. 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 may also be capable of automatically  detectin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o the baud rate and  parity of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tart auto-answer operation, click on "Auto  Answer"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"Options" menu (this item is disabled if no modem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selected).   This will produce a dialogue  in  which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password  and inactivity time-out  period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 Auto-answer operation is now in force and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pressing the UND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all is detected, KCOMM will answer the 'phone, 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 RETURN (ascii 13) from the remote caller, and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called WELCOME.TXT is found, display its contents.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of options allowing file transfer in  both  di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.  File transfer can be by  simple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or by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 file name is requested by KCOMM an ambiguou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(containing ? and * characters) can be entered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KCOMM to send a directory of matching file 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mot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operation  continues until the  caller  selec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ye"  option or until KCOMM detects no incoming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lected time-ou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LOGGING ON TO REMOT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re powerful features of KCOMM is its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 automate the often messy business of logging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remote system.  This can include actually dial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f a suitable modem is in use.  To set up an  autom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 sequence click on "Log-on Strings" on the  "Termina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 This  will  produce  a  dialogue  allowing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 information to be entered.  To actually ma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, click on "Auto Log-on" on the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S   First comes the telephone number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system.  Ignore this if direct connection is in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 enter  the number to be called.  If  a  paus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(to  wait for an outside line  for  example)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P at the appropriate place in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(KCOMM  will  translate  this  into  the 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by  the  actual modem selected).   Spaces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in to number to improve readability; they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when the number is di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 TYPE    Next comes the service type.   These 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 are  only functional with smart modem  type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 a command to select baud rate and  parity.  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service and KCOMM will send the command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dem type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RING   The time delay after detecting a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nd before sending the initial string may now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 For  many service no delay is  required 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eem to prefer to let the data path stabilize for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 before  they  take  nay notice  of  any  data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.  The initial string is then sent.  This can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if necessary (as may all the string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/RESPONSES   There then follows a sequence of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esponses.  The prompts are strings which are 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remote system and for which KCOMM should wait 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s are the strings that KCOMM should send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them.  The prompts must be entered exactly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iling spaces and control codes.  Response string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any  characters including  control  codes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 KCOMM may be set up to prompt for a string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from  the keyboard which it then  transmits 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have  a  predefined  string  included  in  the  log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 This is done by entering an Escape (^[)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of a response string.  The intended u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sswords which you may prefer not to permanently 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c file.  When auto-logon is used the prompt/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will end when the first empty response  string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TERVENTION   Manual intervention is possible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o-logon sequence.  Typically this will be 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andon the sequence or when a prompts get corrupted 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noisy 'phone line.  The UNDO key will  interrup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at  any point but does not  disconnect  the 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 manual  logging  on  to  continue.   Co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 and  responses can be dealt with as follows: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 is corrupted, KCOMM can be forced to accept  i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with the sequence by pressing the HELP key;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corrupted and not accepted by the remot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the required response my be entered at the keyboard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 sequence shoul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o-logon  system  works  with  most  systems.  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 boards which start to send large amounts  of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they detect a carrier may confuse KCOMM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pressing HELP will often restore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ll  timer  option can be used  to  display  the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 start  of the  auto-logon  selection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disconn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communicates with the outside world via  the 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S232)  port.   For  most applications  only  3  wir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data, Rx-data and signal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pins 2,3,and 7 respective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odems may require other signals.  In particular,  D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a Terminal Ready), DCD (Data Carrier Detect), CTS (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nd) and RTS (Request to Send).  The exact  conn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depend on the  modem type and can only be 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by studying the modem manual and carrying o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experiments; however, some guidelin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b Modems:  This cover acoustic couplers and modem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  dial.    Usually  a  3-wire  connection   will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.   Some may require DTR.  Use of CTS and  RT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ly.   If the modem is capable of auto-answer  i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 require DTR to control this function and the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usually indicate that a call has been answered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D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Modems: This covers modems which can be made to  aut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by pulsing the DTR line.  DTR high means that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s  the  telephone  line  and  low  means   disconn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such a modem requires the  DTR line to be conn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connection to a remote computer will normal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 on such a modem by the DCD line.  Note that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odems  of  this  type  (such  as  the  Demon)  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 the functions described above are available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different  names.   Be warned that  the  DTR  lin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 left  high by the Atari  operating  system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 that  pulse  dial  modems may  grab  the  phon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 if they are left turned on and connec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.  K-COMM provides control over the DTR line and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not altered on leav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 Modems:   This  covers  modems  such  as  the   Ha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Modem and compatibles, Dacom and Tandata.  These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heir own processing capability and are controll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s from K-COMM.  Most modems of this typ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 DTR  to be connected and left high.   Flow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modem (which will have an internal buffer) 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may be by CTS/RTS lines.  The modem  will 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 DCD  line to  indicate  a  successful  conn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it  is recommended that this feature not 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a smart modem is in use (disable on the  modem 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)  since  better results are obtained by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smart modems transmit to K-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 Connect: The RTS and CTS handshake lines (pins  4,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 optionally connected when directly connect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 computer.   Note,  however,   that   K-COMM 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is  since  it  can operate with software handsh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 (Xon/Xoff) and has a very large buffer  al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ial port.  If  these extra  handshaking   featur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 connected  they  must  be enabled using  the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Dialogue.  KCOMM uses the CTS/RTS lines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ccordance with the RS232 standard; something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operating system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does not support serial prin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ERMIN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eatures of a particular terminal configuration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by choosing "Define Terminal" from the  "Termina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 This activates a dialogue box from which 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de.  The controllable 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ESCRIPTION      This serves as a reminder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 particular  terminal configuration is to be used f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icularly important where the auto-dial and  lo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eatures are in use since it would be otherwis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spect  several  dialogues  to  be  sure  exactly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is in use.  This description is also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dex of the termina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 TYPE    Three  terminal  types   are   availa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ype, DEC VT52,  DEC VT100 and USER DEFINED.  These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under the help topic "Emulations". If USER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selected   then,  on  leaving  the  terminal 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a further dialogue will appear allowing the 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strings  required for the desired emulation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IDENT  STRINGS  These are applicable to  VT52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  emulations only.  These strings are sent when  K-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an "Identify Terminal" command from the host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  to  alter  these  strings  enables   the   va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the peculiar world of mainframe compu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This governs how fast data is transmit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system.   1200  and  300 are  the  most  commo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based  system  with  higher  rates  for  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Set this to  that expected by the host.   Sp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 rates of 1200Rx/75Tx and 1200Tx/75Rx may be 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PER CHARACTER   This can be set to 7 or 8.   Eigh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common on bulletin board systems and 7 for many 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Set to that required by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BITS  One or two.  One will be correct in most cases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host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   Can be set to None, Odd or Even.  Use none with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protocols  (and especially for Xmodem  file  transf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7  bit words, even parity is by far the  most  comm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No-Parity will allow K-COMM to ignore any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Can be set to NONE, XON/XOFF or CTS/RTS.  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ppropriate for many situations.  K-COMM has a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input buffer for received characters and will work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ituations without handshaking.  If supported, XON/X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 used both in direct-connect  and  telephone-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 since  it is a  software  handshake  protoc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/XOFF  handshaking  is not possible at split  baud 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CTS/RTS functions correctly.  CTS/RTS can on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in direct connect situations or where it is 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ired by a modem (usually a smart modem) an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 cabling  to  the  host  computer.   See  help   to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ction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This determines how many columns will be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Normally use 80.  The lower figures ar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with certain older bulletin boards which  expect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  Although 40 and 64 can be selected with  the  VT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T100 emulations the results  will be non-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Set  to Host for full-duplex operation  (normal)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if the remote computer is not echoing your  key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MODE   If selected On, incoming characters with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 less  than 32 (SPACE) will be  displayed  as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orm ^X (where X is any character) 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acted  upon.   This is useful for   finding  out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haracters are issued or expected by  a 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  TOP   When selected On, the top bit of each 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s stripped off to leave a 7 bit character 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8 bit word forma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give LF   This controls how a Carriage Return (ASCII  1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If set to Yes a  CR will be conver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 and a Line Feed. This will move the cursor the st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ne below its present position and force a  scroll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If set to No a CR simply moves the curs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line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LFs   This control how CRs will be sent.  If Yes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turn key transmits a CR followed by a LF and any  L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es will be sent.  If No then the Enter keys sends a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and any LFs in files will be filte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 AT  EOL   If On, displaying a character  at 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of  a  line causes the cursor to  move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next line. If off then the cursor stops 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line and subsequent characters will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at thi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ll  the  terminal  types  below,  text  displa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by  pressing the  "Insert"  key.   Pressing it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s text display.  If the display  is frozen,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seudo LED" on the top right of the screen wil go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mulation simulates a simple teletype terminal.   T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fixed at 8 column intervals.  Only TAB,  Return, 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, Back Space and DEL are interpreted.  All oth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 are ignored.  This is generally the correct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o select for accessing telephone-based system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and electronic mail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VT52 emulation is virtually complete.  The cursor 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 return  the cursor move sequences appropriate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2 terminal.  Setting up is via the Terminal Dialogue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C control codes.  The top lines of the numeric keypad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/ * are the programmable keys PF1 to PF4.  The +  key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d is treated as the , of a VT52 keypad. ESC &lt; se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T100 emulation.  The graphic character set is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,  like  a  VT100, the  actual  graphics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re those from the VT100 special character set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T52 block graphics..  As well as the  Tel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odes  listed  above the  following  sequenc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     Cursor Up           ESC B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C     Cursor Right        ESC D    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E     Clear Screen        ESC 4    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F     Select Graphics     ESC G     Deselec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H     Cursor Home         ESC I     Revers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J     Erase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K    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Y line+32 column+32       Direct cursor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Z     Device attribute request (default response ESC/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=     Select application keypa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&gt;     Deselect application keypa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&lt;     Switch to VT10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^     Printer Cop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_     Printer Cop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W     Printer Control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X     Printer Control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]     Screen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ubstantial subset of the VT100 command set is 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keys always return the  cursor  move  sequ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to a VT100 terminal.  Default TABs are  set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 8th column but these can be altered by  normal  VT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 Setting up is via the Terminal Dialogue no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control codes.  The top lines of the numeric keypad ( 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* are the programmable keys PF1 to PF4.  The + key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 is treated as the , of a VT100 keypad.  The  answer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stored in Function Key 10. As well as the Tel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odes  the following sequences  are  supported  (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 a 1 or 2 digit numeric parameter transmitte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            Transmit answerbac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nn A     Cursor up      ESC [ nn B     Curs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nn C     Cursor right   ESC [ nn D    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line;col H              Direct cursor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line;col f              Direct cursor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D          Index          ESC M          Revers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E          New Line       ESC 7          Sa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8          Resto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c          Reset terminal,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K       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1 K      Clea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2 K      Clear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J        Clear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1 J      Clear to star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2 J      Clear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nn P     Delete characte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4 h      Select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5 l      Deselect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m        Normal         ESC [ 1 m    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4 m      Underline      ESC [ 5 m     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7 m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2 l    Switch to VT52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=          Select application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&gt;          Deselect application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6 h    Set orig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6 l    Reset orig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top;bottom r            Define scrolling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H          Set tab sto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g        Clear tab      ESC [ 3 g      Clear all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6 n      Enquire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onse ESC [ line;c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5 n      Status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onse ESC [ 0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15 n   Printer status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: ESC [ ? 10 n if printer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[ ? 13 n if printer no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6 c    Device attribut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response ESC [ ? 1; 2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0 q      Turn LED (simulated on top screen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n q      Turn LED indicator n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5 i    Printer cop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? 4 i    Printer cop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5 i      Printer control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[ 4 i      Printer control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are not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and h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 (shown as low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colum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keyboar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parate Help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of up to 40 characters can be allocated to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1  to 10.  Function key 10 doubles as  the  answer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needed by  a VT100 terminal.  These function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valuable for regularly used commands needed b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remote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codes  can  be  included   in  the  function 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 by  pressing the control key  together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key.  Control M is especially valuable as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a Return.  Other control characters work  but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as  strange characters if their ascii value  is 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5.  If you wish to enter an Escape into the key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ontrol and [ together; the ESC key itself is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curr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definitions are saved along with a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key dialogue serves two purposes.  Firstly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 the  function  key strings  to  be  programm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 Secondly  it serves as a menu of the  string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who cannot remember what key they have  alloca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string.   When  used  in this  way  a  string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 to  the  remote host by clicking  on  the 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next to the string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from Kuma is a full-feature terminal emulato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 520ST.  It is suitable for direct connection to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systems  or  for connection via a  modem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ystem to many on-line information systems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not suitable for use on Viewdat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makes full use of the special capabilities of the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 system and user interaction with it is via  p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menus  and  dialogue boxes.   File  transfer  in 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 including  transfer  with  error  checking,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can  emulate a VT52 and VT100 terminals as  well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 terminal  types and  simple   teletype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 terminal specification can  be tailored to suit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 and  these terminal definitions can   be  saved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.   Ten function keys can be preset  to  any     desir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strings    (including     control  character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main  keyboard layout can   be   completely  re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foreign or Dvorak layout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st  its  other  features  K-COMM  has  the  abilit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g-on to a remote system  including 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ll if a suitable modem is in use.  It can be lef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 the phone allowing remote file-transfer if  des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can send  a true break signal to a remote computer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line editor and on-line help available at all 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will  function  with  Atari  colour  and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monitors.   It  will  not,  however,  run  in  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If  you are using a colour  monitor  t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lect Medium Resolution before running K-COM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keyboard layout can be completely re-defin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K-COMM and any revised layout is saved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efinition.  This feature allows, for  example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QWERTZUIOP or a Dvorak layout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"Keyboard  Layout"  from  the  "Terminal"  Menu.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 Box  representing  the  keyboard  layout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Any key can be selected with the mouse arr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ew  character  for  that key  entered.   Note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returns the characters actually engraved on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s during this dialogue, irrespective of any  re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have occurred.  Where a letter is substitut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tter key K-COMM will automatically adjust it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nd Caps Lock keys behave as expected.  Click on O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 the changes or Quit to ignore them.   The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can  be restored at any time by  clicking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button of the dialogue (Quit cannot undo a resto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keyboard is also restored on leaving K-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OMM  supports a wide variety of modem types  of  di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  The  modem  type is  selected  by 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m  Type" from the "Terminal" menu.  This results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 on which the required modem type can be 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most  purposes  this  is all  that  will  be  require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necessary  the selected modem definition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 To do this, click the "Edit" button of  the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dialogue.   This  will  produce  a  second 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features supported by the modem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this dialogue will depend on the  typ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elected.  If No Modem or Dumb Modem is chosen the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is possible.  Pulse dial modems can have the  ti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used for dialing altered.  The  default 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correct  for  UK use.  In addition it  is  possi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 whether the modem makes use of the  carrier-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CD)  line.  If Yes is selected then KCOMM will  sen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of the DCD line during auto-logon sequences and 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 a carrier  is detected before commencing to  log 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is chosen then KCOMM will ask the user to confi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er has been detected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 modems  have  more  editable  features  since   K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s with them by sending command strings and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defined.  The editable features are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    The string which should be sent to the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start of a session so  that  it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the terminal's baud and parity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ial     The string which will prefix a dial  comman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ent before the '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Dial       The  string  which  will be  sent  af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hone number to actually commenc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Dial     The  character which will cause the mod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n mid-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     The  string  which will cause  the  mod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from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Mode    The  string which will instruct the mod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and answer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Call  The string which the modem will send to K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a call has bee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       The  string to be sent after a call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to answer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Type   The  strings which should be sent  af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number  to  force the   modem  in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aud ra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       The message that will be sent by a modem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 made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rrier     The  message that the modem will send  if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  to  detect a carrier from  the 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ialtone    The  message that the modem will send  if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tone is present when an attempt to 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          The  message that the modem will send  if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aged tone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btainable   The  message that the modem will send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unobtainable tone is detec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al Delay   The message that the modem will send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ed  to  redial a call before  a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  set   by   archaic   local    Tele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Line       This  indicates  what  DTR  line  setting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by  the modem.  Most  smart 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DTR high at all times.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High.  Some may require it to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to disconnect and high  before 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.  In this case select Auto.  I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 modems which insist on DTR being low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Line        If   Yes  is  selected,  KCOMM  will  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from  the  modem  during  a  log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 and  measure success  only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the DCD line.  If No, then the  D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is ignored and success is  measur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the messages  sent from  the  mod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recommended for smart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prepare a complet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ext  for transmission to the remote  system.   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here the line is important or complex (such as a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quence or password) or where the remote system ha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imentary  editing  facilities  (such  as  many  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).  The line may be freely edited with the curso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s; ESC clears the whole line.  Control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 included in the line by pressing  the  control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character key.  Most useful is Control M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used to put a carriage return at the end of a 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control  characters will work but will  echo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as strange characters.  Once the line is entered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sent by clicking on Send (or pressing  Enter)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ay be abandoned by clicking on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causes K-COMM to discard all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uffered characters until no more are received for a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period.  Using this option when a file  trans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 progress will gi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nds a true break to a remote computer by hold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 Data line low. A short break is 275 milliseconds,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break 1 second, in duration .  Beware if you are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odem since sending  a break is likely to disconnec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imer, Auto-Log-On and Auto Answer are described 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 supports a common printer definition system us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Kuma 520ST program suite.  If you want  hard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K-COMM you should use CONFIG.PRG to create a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r printer.  If this file has the extension 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in the same sub-directory as K-COMM it will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when K-COMM is run.  If you wish to us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especially if you have specified a preamble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, be sure to turn it on before running K-COMM.  K-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serial printers.  Alternate prin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if their definitions are stored in files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N and no .CFG file is present; this will 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 to prompt for a printer file on start up.  If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lection is not made then printer function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reen dump may  be selected  from the Printer Menu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normal Atari graphics dum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"Control Codes"  is selected  from the "Printer Menu"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 will  appear allowing features  support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inter definition to be selected.  The  begin-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all selected buttons will be se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when  the  exit button (Send) is  selected.   I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already on and the features button is reset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is  selected then the appropriate  end-codes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/OFF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may be toggled on and off from the Printer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incoming characters are copied to the printer if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 Although there is substantial buffering in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/Xoff  or CTS/RTS handshaking should be selected i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is  much slower than the baud rate in use  an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printing more than 30 0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haracters  may  be  filtered  from  the  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stream before they reach the printer by 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Filter Table dialogue.  Only control charact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"Print" button next to them selected will be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ceived by K-COMM  from a remote comput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  on a disc file.  Either a specifically named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default log file can be opened to receive the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 This feature can be used to down-load  a 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from  a  remote system or to create a log  file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n-line session.  Data capture can be inte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esumed at will.  Locally echoed characters are 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capture file as well as those sent  by  the 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Selected control characters can be  filter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log file simply select "Receive" from th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at  the  start of the session.  This  will  produc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-Selector" dialogue allowing the naming of the fi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ncoming characters will be copied.  If  an 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selected then the current contents of th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lost. To save connect time this log  fil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 before the connection is  made. In this case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dent  to  use "Pause" to suspend operation  of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 the  connection is made so  that  garbage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  by   line-noise  are  not  copied  to   the  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 simply click on "Open Logfile".   Thi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with the name LOGFILE.nnn where nnn is a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1 and 999 (results for more than 999 log fil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!).   Opening  another  log  file  will  cl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 one and any open file will be closed on exit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.  This feature is useful if you want to capture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 don't  want  to  spend  time  entering   a   file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named files and default log files may both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t the same time and operate essentially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LOA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own-load  a file from a host system, type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that will cause the file to be sent but do  not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turn  key. Select "Receive" from the Files  Men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a file name using the "File-Selector" dialogu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name is selected then the current 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at  file  will be lost. Press Return  and  the 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will start to transmit the file. When the  file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ly received select "Close" from the Files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mplete  the   transfer.  A default  Log  File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capture the file to be downloaded if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 file  reception  can  be suspended  at  any  time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"Pause"  from  the  Files  Menu.    This   s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being  copied to the receive file but 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it.  Reception can be continued by selecting  "Resu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one  named receive file may be open at a  time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should not be open for transmission at the same 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pen file is automatically closed when K-COMM is ex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  disc error is reported during file  reception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the disc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haracters may be filtered from received  files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  up  the  Filter  Table  dialogue.   Only 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which  have  the  "File"  button  next  to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be passed into log or nam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ceived by K-COMM  from a remote comput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  on a disc file.  Either a specifically named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default log file can be opened to receive the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 This feature can be used to down-load  a 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from  a  remote system or to create a log  file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n-line session.  Data capture can be inte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esumed at will.  Locally echoed characters are 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capture file as well as those sent  by  the 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Selected control characters can be  filter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log file simply select "Receive" from th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at  the  start of the session.  This  will  produc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-Selector" dialogue allowing the naming of the fi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ncoming characters will be copied.  If  an 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selected then the current contents of th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lost. To save connect time this log  fil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 before the connection is  made. In this case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dent  to  use "Pause" to suspend operation  of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 the  connection is made so  that  garbage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  by   line-noise  are  not  copied  to   the  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 simply click on "Open Logfile".   Thi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with the name LOGFILE.nnn where nnn is a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1 and 999 (results for more than 999 log fil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!).   Opening  another  log  file  will  cl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 one and any open file will be closed on exit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COMM.  This feature is useful if you want to capture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 don't  want  to  spend  time  entering   a   file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named files and default log files may both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t the same time and operate essentially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LOA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own-load  a file from a host system, type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that will cause the file to be sent but do  not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turn  key. Select "Receive" from the Files  Men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a file name using the "File-Selector" dialogu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name is selected then the current 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at  file  will be lost. Press Return  and  the 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will start to transmit the file. When the  file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ly received select "Close" from the Files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mplete  the   transfer.  A default  Log  File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capture the file to be downloaded if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 file  reception  can  be suspended  at  any  time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"Pause"  from  the  Files  Menu.    This   s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being  copied to the receive file but 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it.  Reception can be continued by selecting  "Resu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one  named receive file may be open at a  time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should not be open for transmission at the same 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pen file is automatically closed when K-COMM is ex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  disc error is reported during file  reception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the disc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haracters may be filtered from received  files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  up  the  Filter  Table  dialogue.   Only 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which  have  the  "File"  button  next  to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be passed into log or nam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sing a very fast baud rate (2400 or above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down-loading files greater than 30 000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ength then some form of handshaking is ad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ransferring files, K-COMM can capture a 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of  information into a special  "Snapshot  Buffer"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"Take Snapshot" on the files menu. 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pshot buffer may be viewed at any time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View Snapshot".  Normal operation is resumed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after the stored screen has been displayed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 is  especially valuable for storing  and  re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menus.   Taking  another  snapshot  overwrit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buffe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sing a very fast baud rate (2400 or above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down-loading files greater than 30 000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ength then some form of handshaking is ad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ransferring files, K-COMM can capture a 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of  information into a special  "Snapshot  Buffer"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"Take Snapshot" on the files menu. 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pshot buffer may be viewed at any time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View Snapshot".  Normal operation is resumed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after the stored screen has been displayed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 is  especially valuable for storing  and  re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menus.   Taking  another  snapshot  overwrit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buffe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files  consisting  of displayable  character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  to  remote  computers,  bulletin   boards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 mail  systems  using K-COMM.   This  featur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valuable with electronic mail systems wher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  can  be  made by preparing  messages  with  a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then sending them as a file to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select "Send File" from the files menu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cause  a  "File Selector Dialogue"  to  be 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file to be sent.   Transmission  will  comm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with  each character echoed to  the  scre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hat it has been sent.  File transmission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as  a  background task even if a  help  window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based  desk  accessory  is open.  The  display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-box  will  suspend  file  transmission  until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 is  closed.   When the file  has  been 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 an alert box will appear confirming  this. 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using split baud rates or a modem with an 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 this alert may appear before file  transmiss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comp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OMM can emulate a wide variety of terminals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built  in.  To create a special  emulation  clic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ure  Terminal" on the "Terminal" menu.  Select  "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"  as  your  terminal type  and  complete  the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ble features such as baud rate etc.  When the "Ok"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is selected a further dialogue will appear 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strings for the desired emulation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of up to 3 control characters can be entered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eatures listed.  If a particular terminal 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support a certain feature then leave the 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blank.  There are a few restrictions on  the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at KCOMM can recognize.  Most importantly,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"Escape"  prefix  character may  be  used  for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which  are longer than a  single  character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 that ESC G   and  ^X G cannot be  distinguish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another.  There is a similar restriction on the 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cond character in 3 character  control string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 these  restrictions are not significant  for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characters entered will echo in a  recognizable  for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ascii codes of 6 or less will echo  as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window control by GEM.  This is unavoidabl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gnored.  A TVI910 emulation is included in the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NG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transmission can be interrupted by pressing  the 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 This will produce an alert box giving the  choic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ing the file transmission or resum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  of sending a file is intended for  text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 There is no error checking.  If you wish to  se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or a K-SUITE IMPORT/EXPORT file you should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modem file transmi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hosts cannot accepts text as fast as K-COMM  can 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 For  this  reason  K-COMM  allows  the  file  trans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 to  be  altered using  the  "File  Tx  Protocol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  Two  features  are  programmable.   Firstly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ime delay between text lines can be set up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cover  many situations where host  response  is  s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ly  a  character prompt can be defined.   K-COMM 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fter each text line is sent until this host promp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 before it sends the next line.  Both features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force together in which case the next line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 until  both the delay has elapsed and the  prompt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Xmodem  file  transfer  protocol  is  a    method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 any  type of computer  file  between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error checking.  This is particularly  valu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ransferring program files where a single error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disastrous.   Xmodem  is  supported  by  many 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  Xmodem  transfer  will  fail  if  the 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use has Xon/Xoff enabled or if a 7 bit w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 You  must  use  8 bits,  no  parity  for  X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commands which will cause the remote  system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 a  file to be transferred by Xmodem.   The  rece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wait (for up to about a minute) for the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.  During  this pause, select "Xmodem"  from  th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click on "Send" and  Select the file to be sent.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 will commence automatically and a  summar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will be continuously displayed.  When fil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complete  or if it fails due to a very poor  qualit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a further alert box will be  displayed.   Trans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interrupted with the UNDO key.  If  transmiss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 some remote systems may take up to a minut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ommands which will cause the remote  syst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desired file.  This system will now wait for u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a  minute for K-COMM to signal that it  is  read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receiving.  Select "Xmodem" from the Files Menu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Receive" and select a name for the file to receiv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elect an existing file name the previous file of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will  be  erased.   File  reception   will   comm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 and  progress  will  be   displayed. 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 is  complete or if it fails due to  a  very  p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 of  line  a further alert box  will  be 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 can  be  interrupted  with  the  UNDO  key. 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is interrupted some remote systems may take u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ute to react.  Receive files are clos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efinitions  can be saved to named  disc  files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Save Terminal" option from the Terminal Menu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erminal  attributes controlled by the  Define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are stored including function keys, modem type,  log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etc.  All the terminal definition files are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lder call KCOMM.T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erminal definition file called DEFAULT.TRM is foun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erminal  folder  on start up this  definition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 If  this terminal is not found  then  the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 will  be set to an internal default  se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ERMINAL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-defined terminal definition can be loaded by 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ad Terminal" from the Terminal Menu.  Select the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the terminal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"Index of Terminals" will create and  displa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file listing descriptions of all the  current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held in the terminal folder and their 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 This index (which is also stored in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) may be print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