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Plottertreiber handelt es sich um die dritt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Besonderheiten sind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iftdurchmesser: Fr die Leiterbahnen 0,5mm bei 1:1 und 0,8mm bei 2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tuell auch mal etwas dnnere oder dickere Sti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ier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gen ist die Stiftstrke und der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er bei der Konfiguration vor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kleine Eins (Sondersymbol) wird je nach Ausgabesicht auch gespieg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o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Form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gen werden nur optimiert, wenn die folgenden 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llt sind: optimieren invertiert, Stiftnummer fr die zweit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otterkonfiguration fr die Leiterbahnbreite wird noch ni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ichtigt; die Lochdurchmesser lassen sich aber schon vo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lotter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frei vorgegeben werden, dabei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sonderheiter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kein Befehl eingegeben wird er auch nicht benutzt (Stiftwech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und Stift heben oder sen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bsolute Stiftpositionierung erfolgt mit gehobenem Stif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 Bewegung erfolgt mit gesenktem St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nderungen sind noch gepl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von 0,5 bis 4 einzu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en Benutzung von Stiften mit verschiedenen Durchmesser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tiftes (z.B. gesamtes Layout 2:1 nur mit einem 0,35mm-St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Einstellung Leiterbahndurchm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onst noch Wnsche haben, bitte ich um Mit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Praefck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