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ettingen, den 15.Aug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IST AUSSCHLIESSLICH FUER AMATEUR- UND  LEHRZWE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SEHEN.  EINE GEWERBLICHE NUTZUNG DARF NUR MIT  SCHRIFT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HMIGUNG DES AUTORS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DARF FREI KOPIERT UND WEITERGEREICHT WERDEN, 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N ALL SEINEN BESTANDTEILEN UND EIGENSCHAFTEN  IM  ORGINAL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BELASSEN WIRD. AUSGENOMMEN HIERVON SIND EINTRAGUNGEN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  'TIPS'.  HIER  KANN DER  BENUTZER  TIPS,  ANREGUNG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EN FUER NACHFOLGENDE ANWENDER HINT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RICHTIGKEIT DER ANGABEN UND ERGEBNISSE, DIE IM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 MIT  DER  ANWENDUNG DIESES  PROGRAMMS  STEHEN,  WIRD 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AEHR  UEBERNOMMEN.  DIE  BENUTZUNG DES PROGRAMMS  ERFOLGT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 GEFAHR.  FUER HINWEISE UND MITTEILUNG EVENTUELLER 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AUTOR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fuer Funkamateure:  Tips,  Meinungen und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chlaege  werden  gerne entgegengenommen.  Ich bin  uebe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D&gt;&lt;LINK-Digipeater   DB0FE  in  PAKET  RADIO   zu   erre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ennen aus der Mailbox DK0AUG ab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noversche Str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Goettingen-W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T H _ L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i  der  Eingabe von QTH-Kennern  im  europaeischen  Loc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st zu beachten,  dass zur Vermeidung von  Mehrdeu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ten u.U.  eine zusaetzliche Kennung hinter dem eig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TH-Kenner anzugeben ist.  Die Aufgabe besteht z.B. dari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or  HV12f in Mittelschweden unterscheidbar zu machen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TH-Kenner HV12f im Mittelmeer (Malta).  Die beiden QTH-K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 aber  zu verschiedenen  Alphabeten  oder  Groesstfel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rossfelder AA bis ZZ) zugehoerig.  Alle Kenner die gemein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L im zentraleuropaeischen Groesstfeld liegen,  werd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ohnt  eingegeben.  Die  angrenzenden  Groesstfelder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 eine Zusatzkennung spezifiziert,  die sich an der  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jeweiligen Groesstfeldes relativ zum  zentraleuropae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entiert.  Diese  sind durch eine Leerstelle vom  QTH-K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trennen und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, NW, N, NE, E, SE, S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kizze verdeutlicht die An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NW    :    N     :    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kein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W     |          |  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Zusatz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SW    :    S     :    S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 das obige Beispiel vollstaendig abzuschliessen:  HV12f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schweden  ist  also ohne Zusatz  einzugeben,  "HV12f  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zeichnet  schliesslich  den  zu  Malta  zugehoerigen  Q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uer  die  Ausfuehrung wird der Ordner  "LOC_MAPS"  benoe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 befinden  sich  die  QTH-Kenner-Karten  im  DEGAS-E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Sie duerfen frei weiterverwendet werden, sofer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inalzustand b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Kuerze wird AMADEUS fertiggestellt:  Ausgewaehlte  Meth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 Auffassung und Darstellung elliptisch umlaufender 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n.  AMADEUS berechnet bis zu zwoelf frei waehlbare 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en  gleichzeitig  und stellt sie auf  verschiedenen  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.  Dazu gehoeren eine Weltkarte,  eine Karte fuer die N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eine  fuer  die Suedhalbkugel der  Erde  (polare  Um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hnen).  Ferner kann der Himmel am Beobachtungsort in pol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kartesischer Darstellung eingeblendet werden.  Mit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ck ist erkennbar,  welcher Satellit sich z.Z.  wo am Hi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indet.  Auf einer Extra-Graphik erfahren Sie,  ob si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n  gerade im Erdschatten befinden oder vielleich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nenlicht  stehen.  Die  Stellung der Sonne  wird 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chnet,  so dass Satelliten auch optisch beobachte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ennen.  Zu  den Standardaufgaben gehoert die Berechnung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zimut,  Elevation,  Entfernung,  geographische  Positio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he,  Dopplershift und Stellung in der Bahnellipse. Zusa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  koennen  Sie  die  Bahnspuren  der  Satelliten 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doberflaeche  projezieren.  Ferner  kann fuer  jeweils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n  die  Sichtbarkeitszone  eingeblendet  werden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stisches  Signal  macht Sie auf  Veraenderungen  am  Hi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merksam (Auf- und Untergaenge) und kann Sie an den Rech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zw.  an die Funkstation rufen.  AMADEUS rechnet in  Echtz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h.  simultan zur Einstellung der internen Uhr Ihres  Ata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AMADEUS koennen Sie die langweiligen Tabellenkolonn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angenheit endlich vergessen. AMADEUS ist fuer ca.80DM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 erhaeltlich. Veraenderungen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Zwei  weitere  Programme seien ebenfalls  schon  angekuendig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  und  OLGA.  AURORA wird Ihnen bei  Aurora-  oder  F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oeffnungen behilflich sein.  Der Anwender speist die  Q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r  der  von ihm gehoerten Stationen ein  und  AURORA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hnet ein momentanes Bild der augenblicklichen Aurora- 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-Situation.  Antennenrichtungen  zu den  Rueckstreugebi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nnen durch Mausklick erfragt werden. Alle momentan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en  QTH-Kenner werden besonders  gekennzeichnet.  Soll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 bestimmten  Gegenstation  eine  Verbindung  he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 kann die Moeglichkeit hierfuer ueberprueft und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und eine Antennenrichtung vorgeschl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GA  (Optimierung linearer Antennengruppen) berechnet  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diagramme  und  gibt Hinweise  fuer  optimale  Stockungs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ende. Als Eingabeparameter dient das Diagramm einer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enne,  aus  dem die Richtcharakteristik der  Antennengru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chnet werden kann.  Oeffnungswinkel, Vor-Rueckverhaelt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keulenunterdrueckung koennen in Abhaengigkeit vom 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sabstand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de  Programme,  AURORA und OLGA,  werden als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pl.Phys.Volker Grassmann, DF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noversche Str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00 Goettingen-We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