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 for Atari ST/TT                                          7. 6.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kleine Programm stellt Ihnen das Help aus dem Turbo C Entwick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 als  Standalone  Anwendung zu Verfgung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 sowo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als auch  als Deskaccesory anwenden.  Auerdem enthl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chnittstelle,  so da es von  jeder beliebigen GEM-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 einfach  das Programm in das  Verzeichnis,  in dem sich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o C und die Helpfiles befind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aber auch mit der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ACC versehen, es in das Wurzelverzeichnis Ihres Bootlaufwerks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n Atari Rechner neu starten. In diesem Fa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s aber no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, in dem die Helpfiles sich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s Programms  oder beim Booten des Systems (DeskAccessory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lppfad mit folgenden Methoden gesu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C_HELP.INF: befindet  sich diese Datei  im aktuellen Directory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Pfad,  der mit  einem einfachen  Editor eingetrga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als der Turbo C Pfad erkannt un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C.HLP: kann  das Programm diese Datei mit  shel_find finden, so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fa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C: fruchtet all dies nichts,  so wird nach der Environment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C" gesucht und der entsprechnede Pfa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onsten wird der gerade aktuelle Pfad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Aufruf vom  Desktop oder als  DeskAccessory erhlt  man  eine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 in der man  entweder einen der vordefinierten  HelpScreen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auswhlen kann,  oder Sie geben das  gewnschte Schlsselwor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hlen den OK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Sie einen  Kommandointerpreter, 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m  Programm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 einen  Parameter bergeben,  der dann als  gesuchtes  Schlssel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                                   zeigt den vorherigen Hilf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U bzw. Control-Q                          schliet das Hilfe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C             kopiert den aktuellen Hilfetext in das GEM-Klemmb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DeskAccessory versteht das  Programm neben den  Standardmessage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elbstdefinierte Message mit der Nummer 1025.  Damit kann eine 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s Accessory beauftragen das Hilfefenster zu 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s Messagebuffers ist folg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5          (AC_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] = Highword eines Zeigers auf das Schlssel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4] = Lowword    "      "     "   "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5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eite Nachricht kann man das Accessory nach der Versionsnummer f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s Messagebuffers ist folg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7          (AC_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letzte  Nachricht  kann man das  Accessory beauftragen, den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text in das GEM-Klemmbrett zu 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8          (AC_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twort hat folgenden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6          (AC_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Kennung des Access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] = WindowHandle des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technischen  Grnden ist es  leid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auf  da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  Helpfile  zugegriffen 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bedarf liegt bei 299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t Ihnen das Turbo C Te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