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HAUPT-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kommen im SYNTHWORKS fr den D10, D20, D110 und MT32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sen Sie uns zuerst das STEINBERG HELP SYSTEM vorstelle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ist in der Lage, sich selbst zu erklr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Sie die Menfunktion HELP MODE anwhlen od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LP&gt;-Taste an Ihrem ATARI drcken, verwandelt si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scursor in ein Fragezei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Sie dieses Fragezeichen auf einen Meneintrag bew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ihn anklicken, erscheint ein Fenster mit Informa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 die angewhlte 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eine Funktion offensichtlich ist (z.B. "Quit"),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ne Erklrung 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den HELP MODE zu nutzen, mssen Sie die Programm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as Laufwerk 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Sie den HELP MODE aufrufen, sich aber schon dar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inden, schaltet das Programm wieder in normalen Mod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r Mauscursor nimmt seine alte Form 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ine and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Untersttzung zu bekommen,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ELP Dispatch". Wenn Sie diesen Meneintrag anwh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 Fenster mit allen verfgbaren 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einige dav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m HELP MODE nicht aufgeruf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). Whlen Sie die gewnschte Funktion aus,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Informationen erscheinen in einem neu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 Fenster zu schlieen, klicken Sie entweder in s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 linke Ecke oder bettigen die &lt;ESCAPE&gt;-Taste am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elp-System enthlt einen groem Teil der Informatio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ie auch in dem zu diesem Programm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HRUNG IN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in drei Hauptteile unterteilt. Jedes da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eine eigene Page (Bildschirmse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TONE EDI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ieser Pag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TONES entwerfen und bearbei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nderen Worten: Auf dieser Seite haben Sie es mit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t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CONFIGURATI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ieser Pag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PATCHES und MULTI TIMBRE Konfi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ionen entwerfen und bearbeiten. Mit anderen Worten: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hilft Ihnen bei der Auswahl und Zusammenstell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S sowie bei der Einstellung Ihres Synthesizers f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kalische Anwe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LIBRARIA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dieser Page a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 TONE, TIMBRE und PAT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durch zwei Bnke und eine groe Library verw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n genannten 3 Hauptseiten bietet das Programm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wichtige Funktionen an, wie z.B. einen Mehrzwe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cer, verschiedene automatische Klangerzeugungsfunk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, ein virtuelles (Bildschirm-) Keyboard, einen Drum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usw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leitung ist entsprechend auf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ES WEITERGE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es weitergeht, mssen Sie die MIDI-Verbind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Computer und Synthesizer herstellen. Verb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it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-IN Ihres ATARI mit MIDI-OUT Ihres Synthesi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-OUT Ihres ATARI mit MIDI-IN Ihres Synthesi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einen MT32 oder D110-Expander besitzen un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ter-Keyboard benutzen, verbinden Sie einfach MIDI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TARI mit MIDI-IN des Expanders und MIDI-OU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ter-Keyboards mit MIDI-IN des ATARI. (Beacht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te: Um eine Bank berspiel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mss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IDI-IN des ATARI mit dem MIDI-OUT des Synthesiz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en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m Aufbau mit Master-Keyboard benutz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WORKS MIDI MERGE Funktion, um die MIDI Dat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ter-Keyboards (die am MIDI-IN des ATARI ankommen)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-OUT des ATARI (und damit zum Expander) weiterzul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Besitzer eines Expanders und eines Mas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oards sind, wre die Anschaffung einer externen 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gebox zu erwgen. Solch ein Gert fgt die Dat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Master-Keyboard und Computer kommen, zu einem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om zusammen und leitet sie zum MIDI-IN des Expa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MIDI-IN des ATARI bliebe frei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mit dem 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des Expanders verbund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Ihnen der Aufbau Ihres Synthesizers noch nicht v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 gelufig ist, sollten Sie das Kapitel "SYNTHE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HRUNG" 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Anleitung wird davon ausgegangen, da Ihn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funktionen Ihres ATARI bekannt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nderen Worten: falls Sie nicht wissen, wie m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benutzt, eine Menfunktion anwhlt oder ein I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t, sollten Sie sich vorher noch einmal di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ungsanleitung Ihres ATARI 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Tastenbel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ch am Ende einer Menfunktion ein Symbol befin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Funktion auch durch Druck auf die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rechende ATARI-Taste anwhlen. Ob Sie 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tzen, hngt von Ihrer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Arbeitsweise ab.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 Fall kann sie den Arbeitsablauf erheblich beschl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YNTHWORKS Fenster sind keine "GEM Fenster". Bedien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fort und Geschwindigkeit sind daher verbesse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Ist ein 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s durch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inken oberen Ecke oder durch drcken der "Esc"-Tas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schli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licken Sie auf die Pfeile am rechten Fensterrand,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enster dargestellten Daten schnell durchlaufen zu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 nachdem, auf welchen Pfeil Sie klick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zu Zeile, von Seite zu Seite oder direkt an den 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as Ende einer Liste springen. Wenn Sie die rechte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benutzen, verlangsamt sich die Beweg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nur ein Fenster aktiv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die AT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tasten benutzen: mit den vertikalen Pfeiltasten sp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Sie von Zeile zu Zeile. Wenn Sie gleichzeitig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-Taste drcken, bewegen Sie sich von Seite zu S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s Vorhandensein eines Pfeils in der oberen oder un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Ecke eines Fensters bedeutet, da hier ein 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klappt werden kann: Ein Klick auf den Pfeil klapp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Verschied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n dieser Anleitung taucht mehrfach das Wort "invertie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. In der schwarz/weiss Version des Programms bedeutet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se Darstellung auf schwarzem Hintergrund; in der Fa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ist es genau 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se Anleitung enthlt zwar einige Hinweise zum Geb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 Synthesizers, im allgemeinen wird aber davon ausgeg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, da Sie dessen Bedienungsanleitung bereits gele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Sie sollten sie auf jeden Fall zur Hand hab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YNTHWORKS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YNTHWORKS ist zwar leicht verstndlich aufgebaut. Tro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ist es ntzlich diese Anleitung zu lesen! Sie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mit Sicherheit Dinge herausfinden, die Sie nicht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t hab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SYNTHESIZER 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WORKS ist voll kompatibel mit den folgenden Rol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ten: D10, D20, D110 und MT32. Diese Synthesizer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Gemeinsamkeiten. Nachfolgend eine Kurzbesch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 Aufb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ynthesizer haben 3 Arten von Klangspeichern: T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BRE und PATCH Speicher (Der MT32 hat nur zwei Ar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uf Ihrem Instrument spielen wollen, benutz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MBRES oder PATCHES. Wenn Sie neue Sounds erstel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, bearbeiten Sie T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ONE Speicher ist der eigentliche Klangspeicher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esizers. Er beinhaltet die 246 Parameter, mit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langerzeugung im Instrument kontrolliert wird. (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kannten Grnden heit ein TONE in der MT32 Bedien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 TIMBRE, in der D10/D20/D110 Anleitung dagegen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orientieren uns am Vokabular der D10/D20/D110 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, um die Verwirrung komplett zu machen: In der D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 wird die Bezeichnung TONE nochmals anders beschr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ONE kann mit bis zu 10 Buchstaben benan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10/D20/D110 befinden sich 191 Preset TONES (63 davo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cussion/Drum Sounds) und 64 programmierbare T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T32 befinden sich 158 Preset TONES (30 davon sind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ssion/Drum Sounds) und 64 programmierbare TONES (letz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beim Ausschalten des Instruments GELSCHT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TI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IMBRE-Speicher kann (anders als ein TONE) selbst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ng erzeugen. Er besteht aus einer Gruppe von 8 Parame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em TONE Speicher (Preset oder programmierbar) zugeo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 ist und den TONE als Klangquelle benu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 ist sehr wichtig, dieses Konzept zu verstehen !)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einen TONE verndern, verndern Sie damit den Kla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IMBRE ordnet einem TONE z.B. eine Transponierung, B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ge usw. zu. TIMBRE und TONE haben denselben 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 programmierbare TIMBRE Speicher sind verfgbar.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32 Bedienungsanleitung heit ein TIMBRE : 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BRES werden benutzt, um multi-timbrale Konfiguration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nnte CONFIGURATIONS zu erzeugen: Der Synthesizer hat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ARTS", jeder mit eigenem zugeordneten MIDI Kanal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BRE. Falls Sie mit einem Sequenzer arbeiten, besteh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fr jeden "PART" ein TIMBRE durch MIDI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 aufzurufen. Die Lautstrke und Position des Sound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reo-Spektrum (Panning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CONTROL CHANGE 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rbeit mit TIMBRES macht am meisten Sinn im Zusamme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Sequencerbetri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 P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TCH Speicher besteht aus einer Anzahl von Sounds,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 fr das Spiel auf dem Instrument durch ein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festgelegt wird.  Genauso wie ein TIMBRE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 PATCH selbst keinen Klang! Es benutzt die T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als Klangqu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TCH ist die Kombination von 2 TONES (D10/20) od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TONES (D110) mit eigenen Einstellungen fr Key Trans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der Range usw. sowie eigener Hall-Ein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TCH hat einen 16-buchstabigen Namen (D10/20)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10-buchstabigen Namen (D1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10/20 haben 128 programmierbare PATCHES, der D110 hat nur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weil sie mehr Speicherplatz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TCH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bei der Arbeit mit einem Sequenzer,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CHANGE Befehle aufgerufen, aber auch im Live-Betr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en beschriebenen Speicher werden von SYNTHWORK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groen Bank zusammen gespeichert. Sie enthlt 64 T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 TIMBRES und bis zu 128 PATCHES (je nach Synthesiz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TIMBRES und PATCHES   NUR  im Zusammenhang mit T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Sinn machen, wre es unpraktisch gewesen,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ke fr Ihre 3 Speicher einzur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 PARTIAL RESER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 sehr wichtiger Bestandteil des Konzepts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mente, wird jedoch hufig nicht richtig verst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ONE besteht aus 4 PARTIALS, Klangerzeugungseinhei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inzeln abgeschal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Ein TON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einem und vier Partials um einen Klang zu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gilt: je mehr PARTIALS, desto komplex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ngaufb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ynthesizer kann 32 PARTIALS auf einmal erkling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anderen Worten: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multan 8 TONES bestehend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4 PARTIALS, oder 16 TONES bestehend aus jeweil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ALS,  oder 32 TONES bestehend aus jeweils 1 PARTI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10 TONES bestehend aus jeweils 3 PARTIALS und 1 TONE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PARTIALS .... gespielt werden. Die Polyphonie is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r festgelegt. Sie richtet sich danach, welche TONE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n Augenblick gerade gespielt werden. Der Synthe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ganisiert sich intern in Echtzeit, um den gespielten N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Anzahl von PARTIALS zur Verfgung zu 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PARTIAL RESERVE" ist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es Ihnen erlaub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PART eine bestimmte Anzahl von PARTIALS zu reser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wird das Fehlen von Stimmen in diesem PART vermi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ein PART mehr Stimm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als fr ihn reser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 (z.B. wenn Sie einen 'breiten' Akkord spielen) 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ynthesizer in Echtzeit nach un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PARTIALS (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) und benutzt Sie vorbergeh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SYNTHESIZER 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ie anfangen, mit dem Programm arbeiten, mss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WORKS darber informieren, welchen Synthesizer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: D10, D20, D110 oder MT32. Jedes dieser Instr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e unterscheidet sich leicht vom and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den entsprechenden Typ im ersten Men von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 Wenn Sie dies getan haben, sollten Sie diese 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 (Sav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TONE EDI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ist die die erste Seite, die Sie sehen, wenn S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starten. Wenn Sie sich auf einer anderen Sei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befinden, kommen Sie mit "EDIT TONE" im Edi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oder durch drcken der Taste "1" Ihres ATARI auf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zum Kennenlernen ein wenig "herumklicke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ehen, was passiert. Falls dieses Programm Ihr er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r SYNTHWORKS Serie ist, sollten Sie das Kapitel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 MODES lesen; es erklrt die verschiede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werte zu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as Kapitel SYNTHESIZER EINFHRUNG gelesen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ssen Sie jetzt, da Sie TONES editieren um SOU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rstellen oder zu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ist ein TON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ONE ist die Kombination von bis zu 4 PART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ist dann ein PARTIA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RTIAL ist ein einfaches Synthese-Modul basierend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Oszillator und verschiedenen Modulation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RTIAL kann sich in zwei unterschiedlichen Modi bef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: PCM oder SYNTH. Im ersten Fall erzeugt das Modul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pleten Sound (PCM); im anderen Fall sind eine 'synt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che' Welle und der ihr zugeordnete Filter der Ausga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as ist eine COMBINA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4 PARTIALS sind in 2 STRUCTURES mit je 2 PARTIALS orga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rt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.B. PARTIAL 1 und 2 sich gegenseitig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Prozess, den man RING MODULATION nennt, modulier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harmonische Obertonreihen zu erziel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cht, in Stereo ausgegeben werden, us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3 STRUCTURES si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(..in Ihrer Synthesizer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 Sie weitere Information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RTIAL kann auch ab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TONE besteht aus 1 bis 4 PART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schirm wurde so gestaltet, da der Aufbau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s auf den ersten Blick klar wird. Sie werden 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 die 4 PARTIALS er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PARTIAL Sektion zeigt (der Reihenfolge nac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PITCH (TONHHEN)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WAVE (WELLENFORM)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FILTER PARAMETER (TVF = TIME VARIANT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AMPLIFIER PARAMETER (TVA = TIME VARIANT AMPLIF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TONE BUFFER (SPEIC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ehen vier Kstchen, bezeichnet A,B,C und D (sie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uf der LIBRARIAN Page vorhanden). Diese Kstchen sy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lisieren die vier TONE Buffer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, der schon einmal einen Synthesizer programmiert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sicherlich schon einmal folgendes pass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finden einen guten Sound, versuchen ihn noch zu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sern und es milingt; der Versuch, den guten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zu finden schlgt fe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4 Buffer wurden zu dem Zweck entworfen, diese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beheben. Die Buff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chnell kopiert werd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immer ein Backup jeder Soundverbesserung ma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Falls ein weiterer Versuch fehlschlg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immer auf den vorher gespeicherten Sound zurckgr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iterer Vorteil ist der schnelle Zugang. Der Ver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Sounds wird wesentlich erleichtert. Und so geht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YNTHWORKS starten wird A schwarz; B, C, und 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grau dargestellt. Das heit, da die Bildschirm-Graph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Parameter den in Buffer A gespeicherten Sound 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erndern eines Parameters verndert den Sound in A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chwarz und damit aktiv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 Sie nun den Mauscursor auf B und klicken S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Maustaste. Jetzt werden die Parameter und Graphik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s in Buffer B dargestellt ( falls Sie das Programm g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gestartet haben, ist der Inhalt von A und B identisch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aher keinen Unterschied feststellen; vernder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wegen A vorher vielleicht ein wen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uf C oder D klicken, wird deren Inhalt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zu wissen : Wenn Sie einen Buffer anwhlen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gleichzeitig von Ihrem ST zu Ihrem Synth b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hn dann sofort auf der Tastatur 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eines Buff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einfach den zu kopierenden Buffer mit der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: ein "Sprite" wird erzeugt. Ziehen Sie es auf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Buffer und klicken Sie noch einmal. So erhalt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ckup Ihres Sounds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hn jetzt im aktive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ed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eines Sou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LIBRARIAN Page existieren die selben Buffer.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ehen eines TONES in eine Bank oder in die Library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Inhalt des Speichers sichern. Details darber 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m Kapitel ber Bnke und di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von den Buffer Kstchen sehen Sie ein einzelnes K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mit einer Nummer von 1 bis 8. Dieses Kstchen repr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t den TONE Buffer Ihres Synthesizers, an den SYNTH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langvernderungen oder auch ganze TONES bertr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Synthesizer hat 8 TONE Buffer, einen fr jeden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BRE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hier der Buffer des Synthesizers eingestellt, und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TO RECHANNELIZING Funktion aktiviert ist, (nhere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namigen Kapitel) dann stellt sich der SYNTHWORKS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al automatisch ein, wie auf der CONFIGURATION Page vo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. (Dies ist wichtig fr die AUTO NOTE und die MIDI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uf einem D10 oder D20 einen neuen Sound erst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sich Ihr Synth in PERFORMANCE oder MULTI TIMBRE Mod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. Im PERFORMANCE Mode mssen Sie mit PART 1 oder 2 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ten. Im MULTI TIMBRE Mode spielt es keine Rolle. Bede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ber bitte, da Sie nur die PARTS 1 und 2 von der Ta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r aus spie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Sie im PERFORMANCE Mode auf dem D10/20, dann hei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unds, die Sie anwhlen und spie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ATCHES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einem TONE arbeiten, sollten Sie die PATCH-Mode "WHOL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Wre die PATCH-Mode "DUAL" eingestellt, w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2 TONES zuglei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was nicht optimal fr das Edi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w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ein Master-Keyboard benutzen (mit dem Sie Ihr M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110 ansteuern), vergewissern Sie sich, da es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chtigen MIDI Kanal eingestellt ist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n, den Sie gerade editieren (mehr darber finden S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 AUTO RE-CHANNELIZ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PARAMETER 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t eine Kurzbeschreibung der Parameter, die vo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NE EDIT Page aus editi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PITCH (TONH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Parameter, die die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beeinflu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FO: Low Frequency Oscillator; wird fr Vibrato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Rate (Schwingungsfrequenz) und Depth (Schwing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d) des Effekts einstellen. Ferner die Depth bei Zuord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Effekts zum Modulationsrad des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ENVELOPE: die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-Vernderungen des Sounds im zeit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Ablauf. Wird z.B. fr Simulation eines Gitarrenansch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fr Effekte benutzt. Mehr Details finden Sie im Kap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ENVELOPES. Ein Hinweis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stellen, inwie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(Pitch) durch Velocity (Anschlagsddynamik) be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usst wird; wenn dieser Parameter auf ein oder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TIAL(S) wirk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- je nach Spielweise - inte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te Flange Effekte erz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BASIC PITCH (GRUNDSTIMMUNG)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Grundstimm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PARTIALS zwischen C1 und C9 festlegen und es +-50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t verstimmen. Eine leichte Verstimmung von PARTIALS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Choruseffekte hervor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das Bender-(Modulationsrad) Ic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festl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 die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urch den Bender beeinflusst werden soll,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inoktavige Keyboard Icon reprsentiert einen interess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, aber oft nicht vertstandenen Parameter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, ob 12 Keyboard-Tasten eine Oktave reprsent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 (normale Anwendung), oder sollen sie nur eine ha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tave reprsentieren (dann htten Sie eine Viertelton-Sk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in Indien gebruchlich ist), us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rte S1 und S2 bedeuten STRETCH 1 und 2. Sie mss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 erlutert werden: Die Erfahrung zeigt, da Geiger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igen, hohe Noten noch ein wenig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zu spielen, als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(sie haben nur ihre Ohren als Kontrollorg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TRETCH Einstellung simuliert diesen Effekt: j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n auf dem Keyboard, desto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der Unterschied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oretischer und 'wirklicher'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. Diese Funktion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fen, Ihre Sounds realistischer klingen zu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ch das PARTIAL in PCM Mode befindet (sichtbar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lb der PARTIAL Box),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ehen, welche PC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le benutzt wird. Name und Typ (Percussion, Atta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stain, etc.) werde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die Welle um sie zu verndern: Ein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und zeigt alle vorhandenen PCM Waves, nach K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rie sortiert, a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chnell durch die 256 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en; um eine auszuwhlen, klicken Sie darauf: si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tiert dargestellt. Haben Sie gefunden, wonach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t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Fenster durch anklicken der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n Ecke oder durch Druck auf die ATARI &lt;Esc&gt;-Tast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sen. Eine weit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ist, den Namen der Wav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ten Maustaste anzuklicken: die Wave ist damit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 und das Fenster schliet sich so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eine groe Hilfe, wenn Sie sich bei Auswahl der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UTO MODE befinden (nheres im entsprechenden Kapit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10, D20, D110 haben 256 Waves, der MT32 nur 128. 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es nicht dieselben Wellen: Falls Sie beides, einen M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inen D10/20/110 haben, dann interessiert Sie viel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YNTHWORKS Sound Convertor (auf der LIBRARIAN 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WORKS zeigt die richtigen PCM-Namen an, je nach Syn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: In der PCM Liste finden Sie zwei identische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Percussion PCM Waves. Das zweite Set unterscheide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ersten nur durch die Tatsache, da das Mastertu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rundstimmung) diese Waves nicht beeinflu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as PARTIAL in SYNTH Mode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w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QUARE und SAWTOOTH Wave whlen und die WIDTH (Wellenl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n (und damit das Spektrum verndern). Das kleine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isiert Velocity (Anschlagsdynamik):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inwieweit Velocity die WIDTH verndert und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 Obertonge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FILTER (TV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PARTIAL in SYNTH Mode ist, steht ein Filter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. Dies wird vom Programm immer deutlich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nklicken der linken Mini Graphi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ein Fenster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ie Filterfrequenz-Kurve von 20Hz bis 20 Khz 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. Wie bei jedem anderen Parame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anklicken mit der Maus vernder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K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auch direkt mit der Maus zeichnen. Klicken und 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Maus einfach irgendwo ber der Kurvendarstellun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 Sie sie. Horizontale Bewegung beeinflusst die Wi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Filters auf die Frequenz, vertikale die Resona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WORKS stellt diese Editiermethode zur Verfgung, 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ung gezeigt hat, da es ntzlich ist Frequenz und Re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nz zusammen in Echtzeit zu editieren (denn beid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sehr miteinander verbun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Klicken auf die Kstchen 1,2,3,4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deren PARTIALS editieren (das ist schneller, al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zu schlieen und ein neues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). Statt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stchen zu klick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die ATARI-Tasten 1 bi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LINK-Kstchens wird dieses inve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alle 4 Filter simultan editieren. Genau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t funktioniert es so: Beim ndern einer Filter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 ANDEREN Filter im selben Verhltnis mit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nn Sie die Maustaste loslassen). Der Vorteil dies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egt auf der Hand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Gesamtklang eines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 einzige Operation entscheidend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rechten oberen Ecke des Fensters liegt ein kl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: Wenn Sie darauf klicken, wird der Kurven-Hint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immer neu aufgebaut. Verndern Sie einen Filter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en numerische Werte und es entstehen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ausse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in der linken oberen Ecke oder drck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Esc&gt;-Taste des ATARI um das Fenster zu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uf der rechten Seite der Filter Mini Graphik be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zwei andere Mini Graphiken. Eine stellt die Hllk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, die die Filterfrequenz im Zeitablauf verndert 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 ber Envelopes (Hllkurven)). Die andere repr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t den Filteranteil entsprechend dem Keyboard-Ber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iese Graphik an... ein Fenst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i Kurven werden dargestell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Ziehen modifizieren. Die Kurven werden entsprec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aufgebaut. Das einoktavige Keyboard Icon ist dassel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n PITCH beschrieben. Es wird meist auf 1 eingeste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enselben Obertongehalt zu erzielen, gleichgltig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he oder tiefe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auf dem Keyboard gespi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en Wert ber 1 whlen, werden hohe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ingere ANZAHL von harmonischen Ob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aufweisen,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edrige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(ein natrlicher Effek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rameter BIAS POINT und BIAS LEVEL legen przis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anteil fr einen bestimmten Keyboard-Bereich 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urve zeigt Ihnen, wo der Filteranteil vernd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im Kapitel ber die Filter Kurve beschrie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von PARTIAL zu PARTIAL springen, ohne das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en zu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VOLUME (T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 Mini Graphiken stellen die Lautstrke (Volume)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ALS dar. Die rechte zeigt natrlich die Hllk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Envelope; sieh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s Kapitel). Klicken Sie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Graphik: ein Fenst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und stell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strke des PARTIALS entsprechend dem gespielten K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ard-Bereich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2 BIAS POINTS. Diese zwei Punk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versch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e Weise kombiniert werden: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Sie z.B. komp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utstrke der linken oder der rechten Seite, oder 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 'abschneiden' um einen Keyboard-Split zu simu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das Setzen entsprechender Kurv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flie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nge von einem PARTIAL zu einem anderen, verteil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Keyboard, herstell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hohe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mehr bet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tiefe und so akustische Klnge simulieren, us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iesem Fenster aus, kann man die GESAMT LAUTSTRK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ALS ber das entsprechende Nummernfeld oder durch Zi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urve mit der Maus beeinflu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arameter unterhalb des Lautstrkefeldes bestimm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der Velocity auf die Lautstrke (und ist daher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fr den Ausdruck eines Sou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bereits fr die Filter Kurve beschrie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von PARTIAL zu PARTIAL springen, ohne das Fenste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reits beschrieben, werden zwei PARTIALS dur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URE kombiniert. 13 STRUCTURES sind anwh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TRUCTURE bestimm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n PCM oder SYNTH Modus fr jedes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n RING MODULATOR ON/OFF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n OUTPUT der PART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im Ansehen der verfgbaren STRUCTURES in der Anleit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m Synth werden Sie feststellen, da es "Untergruppe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. STRUCTURES unterscheiden sich voneinander nur durch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M/SYNTH Modus der PARTIALS. Statt sich nun durch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n STRUCTURES zu arbeiten, mit dem Ziel, den PC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 Modus eines PARTIALS zu ndern, klicken Sie einfa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YNTH/PCM Kstchen des PARTIALS: falls eine STRUCTUR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PCM/SYNTH Modus existiert, wird sie dadurch aufger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. Zum Beispiel STRUCTURE 1: Der PCM/SYNTH Modus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AL 1 kann durch Anklicken des Kstchen "SYNTH"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URE 1 zu STRUCTURE 3 und umgekehrt geschal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PARTIAL 2 geht dies nicht (d.h. es gibt kein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 PARTIAL 1 in SYNTH Modus ist und PARTIAL 2 in PCM Mod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PARTIAL OUTPUTS gemischt (MIXING) we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merkung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trlich auch eine STRUCTURE Nu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Hand eintippen: Drcken Sie die ATARI-Tasten &lt;CONTRO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&lt;SHIFT&gt; und klicken Sie auf die entsprechende Nummer (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links an jeder der zwei STRUCTURES) Tippen Sie da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te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r RING MODULATOR ist AN wenn in der Mitte des STRUCTU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s eine GLOCKE abgebildet ist. Eine RING MODULATION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ugt in der Regel unntrliche Obertonreihen (wi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ckenkln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STRUCTURE Grafik zeigt auch, ob die PARTIALS in Stere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ischt und in Mono, oder vermischt mit dem Outpu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 MODULATORS aus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uf den TONE Namen oben rechts in der Men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, erscheint eine Dialogbox.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Namen eintippen oder dem Programm befehlen,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 einen zu erzeu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haben auf der Grundlage einer Computeranalys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ischen Sprache statistische Regeln fr die Erzeug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ermittelt! Erwarten Sie sich von dieser Funktion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kannten Worte, es handelt sich nicht um ein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och glauben wir, da Sie Gebrauch davon mach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hat man nach dem Erstellen eines Sound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allzuviel Lust, sich noch lange Gedanken ber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dafr zu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PARTIAL M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bschalten einzelner PARTIALS (PARTIAL MUTING) is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wichtig fr die Polyphonie des Synthesizers (sie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AL RESERVATION), sondern auch ntzlich, um die PART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eln abzu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Aufbau eines TONES a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sieren, indem Sie nacheinander seine einzelnen PART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en. Versuchen Sie dies mit den Factory Sounds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 Synth besser zu ver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stehen zur Auswa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licken Sie auf die linke Seite der Kopfzeile des PART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 wo der kleine Pfeil ist). So schalten Sie es an/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urch Klick auf das kleine Kstchen auf der rechten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pfzeile des PARTIALS aktivieren Sie es und 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ALLE ANDEREN ab. Wenn Sie noch einmal kli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lle abgeschalteten PARTIALS wieder ei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sehr ntzlich fr schnelle Tests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ALS. Sie kann mit der SOLO-Taste auf einem Mischp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i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licken Sie irgendwo in der PARTIAL Kopfzeile und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gleichzeitig die ATARI &lt;CONTROL&gt;-Taste um alle PART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: SYNTHWORKS stellt wegen der besseren bersic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keit abgeschaltete PARTIALS nicht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ARBEIT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elopes (Hllkurven) sind fr die Klangsynthese en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. Daher stellt dieses Programm ein extrem vielsei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, flexibles und schnelles Werkzeug zur Editier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elopes zur Verfgung... Klicken Sie auf eine der 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elope Grafiken... ein groes Fenst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t die Hllkurve i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m Format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halb der Hllkurve finden Sie die numerischen Wer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rvenparameter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zwischen zwei Editiermetho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ditieren die Parameter ber ihre numerischen Werte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elope Grafik verndert ihre Form dabei in Echtze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Hllkurve direkt zeichn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ird mit Hilfe kleiner Kstchen aufgebaut. Wenn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Mauscursor auf eines dieser Kstchen zeigen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 gedrckt halt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Kstchen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bewegen und damit den entsprechenden Tei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kurve verndern. Die numerischen Hllkurvenwerte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esizer-Buffer werden dabei in Echtzeit upgedated,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sofort Ihre Arbeit kontroll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flackernde Graphi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achten Si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r Sustain Punkt wird durch zwei zusammenhngende Kst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Einige Kst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in horizontaler oder nur i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kaler Richtung bewegt werden, je nach dem Parameter 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MG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rechten Seite des Fensters befindet sich ein Recht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Bezeichnungen: "Copy", "Select" und "Ba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Wenn "Select" invertiert dargestellt wir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inden Sie sich in der Normaleinstellung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 anderen Hllkurventyp jedes PARTIALS (1-4) um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ITCH, TVF oder TVA). Um eine Envelope anzuw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licken Sie die Aufstellung oben rechts im Fens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nutzen Sie die ATARI Tastatur: Drcken Sie die link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Cursortasten um von PARTIAL zu PARTIAL zu sp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ie vertikalen Cursortasten um von der PITCH zur TV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TVA Hllkurve der aktuellen Envelope zu spri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ie ATARI Tasten 1 bis 4 benutzen, um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AL zu PARTIAL zu 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: selbst wenn "Select" nicht invertiert 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ATARI Tastatur -  wie oben beschriebe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um von einer Hllkurve zur anderen zu 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Wenn "Copy" angewhlt i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f eine Envelope Nummer in der Auf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um die aktuell dargestellte Hllkurve auf dieje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kopieren, die Sie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asselbe tun und gleichzeitig &lt;ALTERNATE&gt; dr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s umgekehrt: Die Envelope auf die Sie klick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- auf dem Bildschirm aktive - kopiert. Deren K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mit den neuen Werten neu auf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TVF und TVA Envelopes untereinander kop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icht PITCH Envelopes dazu verwenden, da ihre 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gar Hllkurven kopieren, wenn das Fenst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en ist: Klicken und Halten Sie mit der RECHTEN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auf eine Envelope Mini Grafik; sie wird inver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 und der Mauscursor ndert seine Form. Bew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hn auf eine andere Hllkurve und lassen Sie die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: die erste Hllkurve ist auf die zweite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Wenn "Back" angewhlt i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ie auf eine der Nummern der Aufstellung klick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sprechende Hllkurve im Hintergrund der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kurve dargestellt. Es soll dazu dienen, die Edi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Envelope im Vergleich mit den anderen zu erleich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en Hintergrund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klicken Sie einfach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LEAR" rechts unten im Fenster oder whlen eine neue H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linken Seite des Fensters finden Sie 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... EXIT ist der erste. Ein Klick darauf schl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nster. Ein Druck auf die &lt;Esc&gt; Taste des ATARI bewi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unzufrieden mit von Ihnen durchgefhrt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ungen an der Envelope sin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UNDO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der die ATARI Taste &lt;UNDO&gt; drcken) und die Hllk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wieder die Form annehmen, die Sie vor dem 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hatte. Wenn Sie UNDO noch einmal anklick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llkurve wieder die Form annehmen, die sie hatte,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s Fenst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! (oder die Form, die sie ha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Sie die Auswahl-Aufstellung anklick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ist eine Abkrzung fr alle PITCH Envelo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formt alle Envelopes so, da ihre Form keinen Einf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ie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(Pitch)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S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s Symbol hellgrau dargestellt, dann wird der Sus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 durch den Synthesizer ignoriert: es gibt kein Sust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al wie der Sustainlautstrke-Parameter eingestell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land hat diesen Parameter wegen der Percussionsounds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fen. Er exisitiert fr alle Envelopes in allen PART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5/6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n MT32 oder einen D110 haben, dann steht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Button stets "6Pts" und er ist nutzlos. Falls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 einen D10 oder D20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hier von 5-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kurven auf 6-Punkt Hllkurven 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brauchsanweisungen des D10/20 beschreiben deren T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TVF Envelopes als 5-Punkt Hllkurven, und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Synth aus auch nur editiert werden. Das Editier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WORKS gibt Ihnen Gelegenheit, daraus 6-Punkt 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machen. Treffen Sie Ihre 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bitte: eine PITCH Hllkurve fr den MT32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instellbare Sustainlautstrke. Dies gilt nicht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10/20/110 Envelo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LINK-Button angewhlt (also invertiert dargestel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ie editieren eine Hllkurve, dann werden die andere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kurven IM SELBEN VERHLTNIS verndert. Diese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Ihre Arbeit enorm beschleunigen, weil Sie direk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Art Haupt-Hllkurve des Sounds arbeiten. Sehr inte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t im Zusammenhang mit der Volume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z.B. ein Geigensound ein ein wenig zu langsames Att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LINK-Mode das Attack aller 4 TVA Envelo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ein wenig nach vorn ziehen: das Verhltnis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elopes zueinander bleibt dabei gleich, aber der Gesam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wird entsprechend modifi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bi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m LINK-Mode wird die dargestellte Hllkurve, wie b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chtzeit im Synthesizer upgedated, die drei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erst, wenn Sie die Maustaste los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Nur eine Hllkurve wird dargestellt, um die Graphik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lich zu 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Form der im Hintergrund (Back) abgebildeten 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lls diese Funktion vorher angewhlt war) wird nicht 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m LINK-Mode betrifft die UNDO-Funktion nur die gerade 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ve Hllk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ENVELOPE PRE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Hllkurven Presets sind anwhlbar. Ihr Hauptzweck ist 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verschiedene Typen gngiger Hllkurven anzubiet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schnell nach Ihren Wnschen ver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uf die Mini Grafiken rechts oben im Fenster, um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 HLLKURVEN ZUSATZ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n Kurvenparametern gibt es fr die Hllkurven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 andere Parameter (unterschiedliche fr P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VA und TVF Hllkurven)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die gleiche We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jeder andere Parameter editiert werden. Dies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mit beschreibenden Namen dargestellt (statt der 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n Abkrzungen, denen man stndig in den LCD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ynthesizer begeg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PARTIAL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erlaubt das Kopieren jedes PARTIAL aus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E Buffer (A-D) auf jedes einzelne oder alle PARTIAL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en TONE Buffers. Dies ist z.B. ntzlich, um TONES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leicht verstimmten, identischen PARTIALS herzu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horus-Effekt). Interessant kann auch die Kombinatio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ALS verschiedener TONES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und so geht es: Klicken Sie PARTIAL COPY im EDITION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oder drcken Sie die "Y"-Taste Ihres ATARI. Eine Dial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erscheint: whlen Sie ein PARTIAL aus irgendeine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Quelle und zwischen 1 und 4 Bestimmungs-PARTIALS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ination-Buffer (der jeweils aktive Buff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nderer schneller Weg, ein PARTIAL auf ein anderes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n TONES zu kopieren ist folgender: Klicken und 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t der RECHTEN Maustaste die Kopfzeile des Quel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ALS. Bewegen Sie es zum Bestimmungs-PARTIAL und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Maustaste los. Das war'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TONE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n TONE neu entwerfen wollen, ist es ratsam,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einfachen Grundeinstellung mit 'klassischen' W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n INIT TON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elbst definieren: whl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-Option REDEFINE INIT TONE und der aktuelle TONE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f Diskette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nun a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n immer, wenn Sie SYNTHWORK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n, aufrufen: whlen Sie einfach die Option INIT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wird dann immer an SYNTHWORK'S aktiven Buffer und 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ig an Ihren Synthesizer gesan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LADEN EINES SYNTH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nklicken der Men-Option GET TONE FROM SYNTH bewir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hr Synth einen seiner 8 internen Buffer an den akt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WORKS Buffer sendet. Welcher der Synth-Buffer emp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, wird durch den Button neben den SYNTHWOR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n A-D vorgegeben. Klicken Sie ihn an, falls Sie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nd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Eine hauptschliche Anwendung fr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 ist das Laden und die Modifikation von ROM-Tones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ynthesi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AUSDRUCKEN EINES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Sie einen Drucker besitz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ll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TONES ausdrucken. Whlen Sie einfach die Men-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ntzlich sein, seine Lieblingssounds zur Sicher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Papier zu haben. Auch kann man so Sounds an einen Fr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ben, der keinen Computer zum Editieren besi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druck pat gerade auf eine normale 12 inch S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LIBRARIA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ARSTELLUNG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ACCESS LIBRARIAN im LIBRARY-Men an oder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ATARI-Taste "3" um auf diese Seite zu gel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Librarian Page bietet Ihnen mehrere innovativ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en, Ihren Soundspeicher zu verwalten. Sie enthl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ungsfhigste Library, die bisher fr Micro-Computer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kelt wurde. Sie kann bis zu 1000 TONES gleichzeitig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tralspeicher verwal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ugang zu diesen Sounds wird gewhrleistet durch eine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usive STEINBERG-Entwicklung : DYNAMIC SEMANTIC GROU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 dieser groen Library hlt SYNTHWORKS noch zwei B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PATCHES, TIMBRES und TONES im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EITEN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ehen 3 Fenster und verschiedene Icons. Im Gegensatz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lichen GEM-Fenstern, sind hier alle Fenster gleich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aktiv ! Sie erlauben ein 20 bis 85 mal schnelleres Du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ulen (scrollen) als GEM ! Jedes dieser Fenster hat ei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 eigene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reits in einem anderen Kapitel gesagt, speichert SYN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S wegen des Synthesizer-Aufbaus die PATCH, TIMBR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E-SPEICHER in einer einzigen Bank. Eine SYNTHWORKS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 dieselbe Speich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wie eine Synth-Bank (128 TIMB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 TONES und 0, 64 oder 128 PATCHES). Die beiden lin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zeigen den Inhalt der Bnke A und B. Das dri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zeigt die TON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Bank und die Library haben einen Namen (in der Kop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). Es ist derselbe unter dem die Bank auf Disk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BANK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Bankfenster kann jede der beiden SYNTHWORKS B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en (wir nennen Sie Bank A und B). In den Bankfen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ntweder die PATCHES, die TIMBRES oder die TONES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dargestellt werden. Diese Darstellungsweise wurde 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r Flexibilitt gewhlt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EHR SCHNELL je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einer Bank auf demselben Bildschirm darstellen.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kann z.B. die PATCHES von Bank A darstellen und das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die TONES von Bank B. Oder beide Fenster zeig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CHES derselben Bank, aber unterschiedlich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Wechsel der Darstellung in einem Fens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on Bank A auf Bank B,  klicken Sie auf die Buttons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Fenster-Kopfze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on PATCHES zu TIMBRES zu TONES klicken Sie auf di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unteren Teil des Fe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in das Bank-Men zu gelangen, klicken Sie auf den Pfe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rechts in der Fenster Kopfzeile. Das ausklappende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fft die Bank, die in diesem Fenster dargestel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CHES und TIMBRES sind von A11 bis A88 und von B11 bis B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iert, um die Roland Einteilung zu benutzen. Seh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"A27 VIOLIN" im Fenster, heit das, da PATCH Numm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Bank 2 von Gruppe A im Synthesizerspeicher "VIOLI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110 hat zwar nur 64 PATCHES, im Gegensatz zum D10/2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128 haben, aber sie sind auch kompletter. Denk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auch daran, da der MT32 keine PATCHES besitzt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TIMBRES und TONES (siehe Kapitel SYNTHESIZER EINFHR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ONES sind von i1 bis i64 numeriert, wiederum der Rol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eilung folgend ("i" steht fr "Internal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BANK MEN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e Men-Op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urch entsprechend bele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tasten oder spezielle Icons aufgerufen werden 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prechendes Kapit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erlaubt das Laden einer Bank von Disket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ung in SYNTHWORKS interner Bank A oder B. Si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rekt zum Synth gesandt werden. Wenn Sie eine D110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, whrend das Programm im Setup auf D10 oder D20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ist oder umgekehrt, dann wird kein PATCH gelad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nicht kompatibel sind (TIMBRES und TONES werden nat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gela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 Funktion anklicken, werden die Vernder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 einer vorher geladenen Bank vorgenommen wurden,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abgespeichert. Bitte beachten Sie, da kei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or Box erschein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SAVE 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Sie diese Funktion, um eine Bank unter ander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SEND TO SY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m Fenster dargestellte Bank wird an Ihren Synth gesan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WORKS benutzt den MIDI "HANDSHAKE DUMP" fr fehlerfr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ungen (checksum testing) Fr einen Bank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MIDI-IN und OUT des Synthesizers mit MIDI-OUT 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TARI verbund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einen MT32 oder D110, brauchen Sie nichts ei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. Besitzen Sie aber einen D10 oder D20, dann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itte folgendes am Synth ein, bevor Sie die Bank ber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DATA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DISPLAY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noch einmal DISPLAY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DISPLAY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WRITE (nur falls die Memory Protection an 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ynth-Display sollte nun folgendes anzeigen: "H-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 Snd, Wai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RECEIVE FROM SY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WORKS erlaubt es, auch die ROM-TONES Ihres Synthesiz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Programm zu laden (da dies sozusagen Roland's "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sounds" sind, kann es hilfreich sein, sie zu ana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ren, um den Synth-Aufbau zu verste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einen MT32 oder D110 haben, mssen Sie an ihm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vornehmen. Haben Sie aber einen D10/20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Sie ihn vorher wie folgt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DATA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DISPLAY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nochmal DISPLAY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DISPLAY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sollte im Synth-Display folgendes st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-shake Dump Snd, Wai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YNTHWORKS die Bank empfangen ha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A oder B speichern oder sie auf Diskette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COPY angewhlt ist (angezeigt durch einen Haken vo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option)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des PATCH, TIMBRE oder jeden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derselben oder zu einer anderen Bank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mit der RECHTEN Maustaste auf den zu kopier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. Der Name wird invertiert und als "Sprite"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 Sie dieses zum gewnschten Ziel-Speicherplatz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noch einmal: Der Sound wird nun auf den 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trlich nicht zwischen unterschiedlichen 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n kopieren (z.B. ein TIMBRE auf einen PATCH Speiche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reits erwhnt, ntzt ein PATCH oder ein TIMBRE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ne das/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TONE(S). Wenn Sie eine Bank zu Ba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 eines PATCH oder TIMBES machen, kopiert SYNTHWORKS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 automatisch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TONES mit. Diese TONES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selbe Speichernummer in der Ziel Bank kopiert, di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Quellen Bank hatten. Wenn Sie z.B. den TONE i54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ank A auf die Bank B kopieren, so wird er auf 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i54 kopiert. Falls Sie aus irgendwelchen G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das parallele Kopieren von TONES unterbin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beim Klicken auf den Zielspeicherplatz bi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die ATARI-Taste &lt;ALTERNA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Sie von der Bank auf die Library kop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Sie bitte das Kapitel ber di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: GEM zwingt den Benutzer in der Regel dazu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gedrckt zu halten, wenn er ein Objekt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 bewe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Die Erfahrung hat gezeig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aber manchmal aus Versehen die Taste losgelassen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zu ungewollten Effekten fhren kann. Deswegen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WORKS die oben beschriebene sicherere Meth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INSERT/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gibt es in Sound-Bibliotheken COPY und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stausch) Funktionen. STEINBERG fhrt hier eine neue 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namens INSERT/ROTATE ein. Diese Funktion arbeitet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dlich, je nachdem, ob Sie einen Sound innerhalb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oder zwischen zwei Bnken verschieben (BNKE,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Innerhalb derselben Ba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uf einen Sound klicken, ihn auf einen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belegten Speicher DERSELBEN BANK ziehen und kli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der Sound in diesem Speicher abgelegt. Die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dem ursprnglichen und dem Ziel-Speicher 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alle um einen Platz nach. Das ganze funk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eine Rotation aller Speicherpltze zwischen Quellen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speicher. Versuchen Sie es, und Sie werden seh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sehr viel wirkungsvoller ist, als die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(Tausch)-Funktion, wenn Sie eine Bank in einer 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ihenfolge sort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Zwischen zwei Bn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Zielspeicher frei ist, wird der Sound einfac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Platz kopiert. Befindet sich dort aber schon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, so werden alle Sounds zwischen dem Zielspeich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ersten freien Speicher der Bank um einen Platz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ckt. Dadurch kann der Sound an der gewnschten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Bank eingef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WORKS sucht nach einem freien Speicherplatz OB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Zielspeichers wenn Sie beim klicken darauf zu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TARI &lt;Control&gt; Taste drcken. Es werden dan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s oberhalb des Zielspeichers um eins weiterge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: Das parallele Kopieren von TONES (b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vorhergehenden Kapitel) ist in diesem Modus auch aktiv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SWAP (TAU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bietet auch eine Tauschfunktion a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 Soundspeicher innerhalb derselben oder zwisch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denen Bnken vertauschen. Ziehen Sie einfach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auf den, mit dem er die Position tauschen soll,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merkung: Selbstverstnd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TONES tau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aber nicht ratsam. Wenn Sie den Speicherplatz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ES verndern, sind die TIMBRES und PATCHES, die da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unden waren, verloren (Preset TONES behalten diese)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sinnvoller, TIMBRE- und PATCH-Positionen zu vernd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die Bank sort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Dieses sind die 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, die Sie benutzen, um Musik zu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Modus ist kein Sound-Transf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(er soll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ichtliches Verndern der Bank verhind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Ein kleiner Buchstabe in der linken unteren 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an, in welchen Modus Sie sich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= Copy, I = Insert, S = Swap, L =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ALPHABET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abhngig voneinander PATCHES, TIMBRES und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 sortieren. Die jeweils im Fenster angewh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e wird nach Anfangsbuchstaben sortiert. Aus den o.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den ist es nicht ratsam, TONES auf diese Weise zu sor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 SWAP BANKS (BANK-TAU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der Bnke A und B (nicht derjenige der Fenster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vertauscht. Dies kann sinnvoll sein, wenn Bank B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vom Programm erzeugten Sounds belegt ist. 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s Kapit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rgestellten Bnke (PATCHES, TIMBRES und TONES)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dem Computerspeich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. WRIT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en dieser Funktion lt eine Dialog-Box erschei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Kommentare zur jeweiligen Bank einti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bspeichern auf Diskette werden diese mit der jewe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Bank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.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Funktio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en Ausdruck von PATCH-, TIMB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TONE-L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. MT32 &lt;=&gt; D10/20/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32 und D10/20/110 Sounds sind eigentlich NICHT kompati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benutzen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unterschiedliche PCM Wellenfor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NTHWORKS bietet Ihne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se Wellenfo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jeweils andere Format zu bertragen. Es mssen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Kompromisse gemacht werden: Ein MT32 hat nur halb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PCM Wellen wie ein D10/20/110. Sie sind zudem noch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chterer Qualitt. Daher werden Sie bei bertragung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32 zum D10/20/110 gute Ergebnisse erzielen und bei um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hrter bertragung weniger gute. Es fehlen hier ja W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 Funktion anwhlen, wird die gesamte Bank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 Umwandelung ist nicht exakt umkehrba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Bank erst hin und dann wieder zurck ber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, werden sich die Sounds vom Original unterscheid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uf den Informationsverlust whrend des bertrag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es zurckzufhren: MT32 Sounds basieren auf den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lenformen, die das Gert anbietet, whrend D10/20/1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unds auf 256 Wellenformen zurckgrei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eim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agen vom D10/20/110 zum MT32 sind also die Hlfte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n Wellenformen nicht vorha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erden aber feststellen, da dies trotzdem eine n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 Funktion ist. Versuchen Sie 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ONES, die keine PCM Wellenformen benutzen, sind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 kompati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 ein TONE hufig wegen des PCM-Anteils in seinem 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leichzeitig voll kompatibel zum MT32 UND zum D10/2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0 ist, sollten Sie separate Libraries fr beide Instru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einr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. TONES =&gt;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TONES einer Ban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diese Option auf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LIBRARY kopiert werden (siehe auch entsprechendes K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BANK VERSCHIED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TONE AUSW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mit der linken Maustaste auf irgendeinen T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(in der Library oder in einer Bank), so wird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 an Ihren Synth gesendet (und zwar zum PART 1 bis 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nachdem, wie im Button links von den TONE Buffer-Kst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). Auer dem wird er an Buffer A gesendet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orherige Inhalt von Buffer A wird dabei zum Buff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, Buffer B nach C usw.... Der Inhalt von D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verloren. Auf diese Wei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 mit verschiedenen TONES fllen (z.B. um Sie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E EDIT Page zu vergl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nur den Inhalt des aktiven Buffers ber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n Inhalt der anderen nicht antasten, drck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Taste, wenn Sie einen TONE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TONE auf Ihrem Keyboard spielen oder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NE EDIT Page editieren. Falls der Sequencer luft,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sofort den TONE, den Sie angewhlt haben. Di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 sinnvoll, wenn Sie nach einem bestimmten T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trlich auch die AUTO NOT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benutzen (siehe entsprechendes Kapitel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ONE BUFFER AB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me des aktiven Buffers erscheint im unteren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(A bis D). Klicken Sie ihn an und ziehen Sie ihn auf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Bank oder auf die Library, um ihn abzuspeichern. So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PY als auch INSERT si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beim Transfer eines T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UMBENENNEN EINES 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n Sound mit der linken Maustaste anklick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die &lt;CONTROL&gt; Taste gedrckt halten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platz invertiert dargestellt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umbenennen. Falls Sie nichts eintippen und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wird der alte Name wieder ei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PATCH 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mit der linken Maustaste auf ein PATCH klick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s an Ihren Synthesizer gesandt. Falls Sie D1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itzer sin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s nun auf der CONFIGURATI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ieren. Sind Sie D10 oder D20-Besitzer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option "EDIT D10/20 Patch" anwhlen. Es sei hie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betont, da ein PATCH keine TONES enthlt ! Ve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rn Sie sich also, da die TONES, die vom 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CH benutzt werden, sich auch im Synthesizer-Speich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TIMBRE 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mit der linken Maustaste auf ein TIMBRE und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n Ihren Synth gesan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MIDI BERTRAGUNGS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WORKS spricht "synthisch".... Falls das Programm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ynthesizer falsche Daten empfangen, unterbricht SYN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S die Kommunikation und zeigt eine Warnmeldung. Di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Vorteil der sog. Handshake bertragung. Wenn so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tragung beendet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er sein, da w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ynth noch das Programm falsche Daten erhalten h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wren Sie darber informier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e MIDI Error Warnmeldung ersche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rprfen Sie die korrekte Verbindung zwischen MIDI I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(siehe erstes Kapit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rfen Sie Ihre MIDI Kabel: sind sie zu lang ? (5 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Sie eine MIDI Patchbay oder einen MIDI Merg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s sollte normalerweise keine Beeintrchtigungen nach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en, aber manche Gerte auf dem Markt reagieren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gisch auf lange MIDI Exklusiv-Date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Haben Sie das Programm auf den richtigen Synthesizerty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10/D20/D110/MT32) eingestell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eine Bank aus dem Synth laden, die ihm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nderes Programm, das den MIDI Handshake Mod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, bermittelt wurde, kann es zu Problemen k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falsche Daten enthalten sind. Diese Bemerkung gr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uf der Tatsache, da eine 'Public Domain' Bnke f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 Daten enthalten (z.B. ist ein Resonance Paramet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 gestellt, obwohl die Maximal-Einstellung 30 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LIBRARY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WORKS bietet Ihnen eine Library, die bis zu 1000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n kann.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ach Sounds suchen,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CHES und TIMBRES erstellen wollen. Es gibt keine TIMB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PATCHES-Library, weil PATCHES und TIMBRES keine un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gigen Einheiten sind ( sie machen nur im Zusammenhang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Bank Sin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pezielle Eigenschaft der Steinberg Library ist die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eise, wie TONES gespeichert und wiedergefund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islang haben wir Sounds anhand ihrer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tifiziert - ein Verfahren, das bei einigen hu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s schon Schwierigkeiten bereit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lassen sich Sounds in Bnken sortieren (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ring Bank"), aber das erlaubt nur sehr grobe Einteil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BERG hat daher ein System zur Klassifikation von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t, das wahrscheinlich das musikerfreundlichste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 is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dem Sound bis zu acht Begriffe zuordn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 beschreiben: wir nennen diese Begriffe "Semantic Term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iesen Begriffen Ihre TONES genau besch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in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haben einen BASS-Sound mit einem AGRESSIVen Attack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n METALLISCHen Klangkomponenten entwickelt. SYNTH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 Ihnen nun, mit diesem TONE die Begriffe BASS, AG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V und METALLISCH in der Library abzu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wir an, da Sie drei Monate spter nach einem "ag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ven, metallischen Bass-Sound" suchen.. SYNTHWORKS wird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die Library berprfen und den vor einem Vier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 entwickelten TONE heraussuchen - ebenso wie alle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s, auf die die obige Beschreibung zutriff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mssen Sie sich die Mhe machen, neue Sound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der "Semantic Terms" zu beschreiben - diese Auf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er Computer Ihnen nicht abnehmen, da die Kriterie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tion eines Klange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subjektiv sind. Wenn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dazu bereit finden, werden Sie letzten Endes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te Sound-Library haben, und nicht nur eine Ansamm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nymer Sound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haben viel Arbeit darauf verwendet, dieses System bli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 zu ma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LIBRARY BENUTZUNG (SUCHEN NACH S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Sie zuerst eine Library (z.B. die, die mit dem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geliefert wird). Klicken Sie hierzu auf den 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Kopfzeile des Library-Fensters. Whlen Sie im d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en Men die Option "LOAD" und in der danach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chenden Auswahlbox ein File mit der Endung ".LI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m Fenster alle Library Sounds durchlaufen l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e bestimmte Auswahl davon. Falls die Sounds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 durchlaufen (100 Linien pro Sekunde!), klick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rechten Maustaste, um die Geschwindigkeit herab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uswahl von TONES (Selection of..) ist eine Untergru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ibrary, die sich aus allen TONES zusammensetzt, die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 bestimmten Beschreibung ent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wollen uns nun einmal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r Auswahl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EMANTISCHE 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e sehr wirkungsvolle Meth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rechten Bildschirmseite finden Sie ein Icon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ung "SEMANTIC". Klicken Sie darauf (alternati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auf den Pfeil am unteren Library Fenster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und im aufklappenden zweiten Library-Men "SEMAN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" anwh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nst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. Ein Klick in dessen obere rec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ein Men. Klicken auf die linke obere Eck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der &lt;ESC&gt; Taste auf dem ATARI schliet das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Fens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lle Terms (Bezeichnung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laufen lassen, mit denen Sie Ihre Sounds be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. Die Liste enthlt bis zu 255 Terms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Ihre eigenen definieren (weiter unten beschrie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Sie die Pfeile am Fensterrand um die Liste du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ufen zu lass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auch die ATARI Cursor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(wenn Sie gleichzeitig &lt;CONTROL&gt; drcken, luf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schneller d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Liste ist immer alphabetisch sortier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direkt anspringen. Wenn Sie z.B. &lt;P&gt; auf Ihrem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werden im Fenster diejenigen Terms dargestell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P"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eines Terms mit der linken Maustaste bewirk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invertiert dargestellt und gleichzeitig in die Auswahl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linken Festerseite aufgenommen wird. Nochmaliges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eines bereits angewhlten Terms bewirkt, da er w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ormal dargestellt wird und aus der Auswahl-Box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ischen einer und acht Bezeichn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gewhl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Diese Terms benutzt SYNTHWORKS als Schlssel, um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jenigen Sounds aus der Library zu holen, die damit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z.B. die Bezeichnung "PIANO TYPE". fnnen S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-Men und klicken auf "SCAN LIBRARY" (alternativ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von &lt;ALTERNATE&gt; + &lt;S&gt; auf dem ATARI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EMANTIC Fenster schliet sich sofort und das Libra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fllt sich mit allen Sounds, die mit dem Term "P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" beschrieben si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herausgefilterten Sound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trlich auch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Bezeichnungen zugeordnet sein. Sie reagieren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INDEST auf "PIANO TYP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Operation wiederholen, dieses Mal aber "P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" und "ELECTRIC" anwhlen, werden weniger Sounds her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iltert. Um herausgefiltert zu werden, mu ein So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beiden Terms abgespeichert word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as Ganze noch einmal wiederholen, diesmal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IANO TYPE", "ELECTRIC" und "STRINGS" anwhlen, is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au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berhaupt kein Sound im Fenster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ch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SINGLEs einlesen, deren semantische Verb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en nur teilweise mit den Such-Terms bereinsti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hierzu bei "SCANNING DEPTH.." im Unterm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 bereinstimmung ein (zwischen 20% und 100%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hnerschrit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in Beispiel: Wenn Sie nach Sounds suchen, die d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ungen "PIANO TYPE", "ELECTRIC, und "STRINGS" zu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, ist die Chance gering, da Sie berhaupt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filtern, solange die SCANNING DEPTH 100% betr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stellung der SCANNING DEPTH auf 70% wrde jeder S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Terms zu 70% den Such-Bezeichnungen entspricht, 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usgefiltert. 70% von 3 Terms sind 2 Terms. Daher wrd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em Beispiel diejenigen Sounds herausgefiltert, di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Term-Kombinationen reag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IANO TYPE und 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  * PIANO TYPE und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  * ELECTRIC und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ar Abkrz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Wenn das SEMANTIC 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 auf die ATARI-Taste &lt;UNDO&gt; Ihre Term-Auswahl rckg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g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tatt durch die ganze Liste zu scrollen, drck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-Tasten &lt;TAB&gt; oder &lt;BACKSPACE&gt;. Alle invertiert da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en Terms werden dann hintereinander aufgelistet (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TAB&gt; scrollen Sie vorwrts, mit &lt;BACKSPACE&gt; rckwr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enn Sie ein Term mit der rechten Maustaste anklick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es dadurch an (oder ab) und bewirken automatis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Library danach abgesu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UCHE AUFGRUND DES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e das obere Library Men und whlen Sie di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ME ELEMENTS" an: eine Dialogbox erscheint. Diese Meth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 Ihnen das Heraussuchen von Sounds aufgrund ihres 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s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olgende Suchkriterien bestim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e Kette von einem bis zu zehn 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b Sie Sounds finden wollen, deren Name mit den von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en Buchstaben beginnt, ODER Sounds, deren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uchstabenkette IRGENDWO bein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b Sie zwischen Gro- und Kleinschreibung untersch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s Suchgebiet: ob Sie die gesamte Library oder die ak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le Auswahl absu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z.B. alle Sounds herausfiltern, deren Nam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kombination "pia" beinhaltet. Es werde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lich zumeist Piano Sounds im Library Fenster ersch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ERSTER BUCHST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e Abkrzung der vorher beschriebenen 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&lt;SHIFT&gt; und irgendeinen Buchstaben auf der AT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drcken, werden alle Library Sounds deren Nam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Buchstaben beginnt, blitzartig herausgesucht.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ist ^? die Abkrzung fr &lt;SHIFT&gt; + Buchst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PARTIAL 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erlaubt die Suche nach TONES aufgrund der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ihrer Partials. Deren Zahl mu der von Ihnen eingege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entsprechen oder darunter liegen. Die TONES werd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n Auswahl gesucht, nicht in der gesamten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ei denn, Sie haben die gesamte Library zur aktu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wendung: wenn Sie an einer CONFIGURATION arbeiten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Sie fr die Polyphonie manchmal SOUNDS, die aus nur we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PARTIALS be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UNDEFINIERTE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nwahl der Option "SELECT UNDEFINED'S" im unteren Lib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y Men (oder drcken der &lt;/&gt; ATARI-Taste) werden alle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Semantic Relations ausgewhlt. Dies ist sinnvoll,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zufinden, ob alle Sounds eine semantische 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ordnet bekommen haben. Die Funktion hilft Ihnen,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rary zu jeder Zeit gut zu organ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GENERAL EXTRACTION (GESAMTAUSWA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Option "SELECT ALL" im unteren Library-Me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(oder &lt;A&gt; auf dem ATARI drcken), werden all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rary vorhandenen Sounds 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AUSWAHL P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10 oberen Eintrge im unteren Library-Men reprsen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10 Preset Auswahl-Tast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 Abkrzung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eits beschriebene Semantische Auswahl angeseh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z.B. die erste Menzeile anklicken, dann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Sounds, die dieser semantischen Beschreibung ents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en, ausgewhl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selbe erreichen, indem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TARI-Funktionstaste F1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definiert man ein Auswahl Prese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e das Semantic Fenster, whlen Sie zwischen 1 und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s und klicken Sie die Option "REDEFINE SELECTION PRE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emantic Men an. Sie werden nun aufgefordert, diese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tische Beschreibung einer Menzeile (und damit einer 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staste) zuzuordnen: tippen Sie 1 bis 10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nun an werden jedesmal, wenn Sie die entsprechende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 anklicken oder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Funktionstaste dr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wnschten Sounds blitzartig 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zeile erhlt den Namen des ersten, ihr zugeord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antischen Begriffes aus der Liste. Falls ihr mehr al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iff zugeordnet ist, endet sie mit "+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die obenbeschriebene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ine Gruppe von TONES ansehen, die in Kategorien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t ist. Dies hat folgende Vort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Kategorien sind przise und frei definierbar. Sie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festgeleg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u jeder Zeit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er Kategorien ist rie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Kategorien sind in ihr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nicht begrenzt (...na 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 Sound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Sound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ehreren Kategorien zugleich zugeordne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em befinden Sie sich nur einmal in der Library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t 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Library auf der Diskette upgedated wird,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uswahl Presets mit ihr abgespeichert. Daher 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e beim nchsten Einladen der Library wieder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TONE IDENTIF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apitel beschreibt wie man TONES semantische Begri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or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IDENTIFIZIERUNG EINES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mit der rechten Maustaste auf einen TON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rary. Ziehen Sie ihn auf das Semantic Icon und 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: das Semantic Fenst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. Statt den TON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Icon zu zieh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mit der linken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klicken und gleichzeitig die ATARI-Taste &lt;SHIFT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ONE erscheint im Fenster unterhalb dessen Kopf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nn Sie das Fenster zum Such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ist dies nich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m Sound bereits Begriffe zugeordnet sind, ers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nvertiert in der Liste. Auerdem tauchen si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box auf der rechten Fensterseite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m Sound nun neue Begriffe zuordnen (maximal 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 erledigt, schlieen Sie das Fenster und die Begr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 sind dem Sound damit zugeor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krzung: Wenn Sie einen Begriff mit der rechten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, ordnen Sie ihn dem Sound zu und schlieen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ch das Fenster. Alle vorher -und der zuletzt angewhl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iff werden nun dem Sound zugeor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erstelle ich neue semantische Begriff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n neuen semantischen Begriff zu definieren, 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uf einen freien Platz in der Liste und drcken 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ig die &lt;CONTROL&gt;-Taste des ATARI. 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zu 16 Buchstaben lange Bezeichnung eintippen.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lbe Methode, um die Buchstabierung eines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en Begriffes zu ndern. Haben Sie nichts eingetip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rcken Sie die &lt;RETURN&gt;-Taste, so wird der alte Begr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ei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WORKS sortiert die Liste automatisch in alphabet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Sie neue Begriffe definiert haben, klick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option "UPDATE LIST ON DISK" an und die SEMANTIC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f der Diskette upgedated. Vergessen Sie diese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ung nicht ! Es ist eine gut, wenn Sie regelm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-ups des Semantic List Files 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er semantischen Begriffe wurde auf 255 begren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Geschwindigkeit und Speicherverbrauch im optimal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tnis zu 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bitte: Wenn Sie Begriff A durch Begriff B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 und Begriff A irgendwo anders in der Liste neu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, ist SYNTHWORKS nicht in der Lage, diejenigen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zusuchen, die mit A in der Vergangenheit verknp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n (denn sie sind nun mit B verknp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Kopieren eines TONES aus der Library in eine Bank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ie semantischen Begriffe NICHT mitkopiert. Dies w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nicht sinnvoll, da im  Roland Bank-Format eine se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che Unterteilung nicht vorgeseh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IDENTIFIZIERUNG MEHRERER T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iner ganzen Anzahl von TONES d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Begriffe zuzuord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len Sie einige TONES aus;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z.B. alle T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Name "Piano" enthlt 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e das Semantic Fenster und ordnen Sie einig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iffe zu; z.B. "PIANO TYP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 Sie das Semantic Men und Sie haben zw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"AFFECT CURRENT SELECTION" ordnet die neuen Begriffe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iesem Zeitpunkt angewhlten Sounds der Library zu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ihnen vorher zugeordnete Begriffe VERLIER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"ADD TO CURRENT SELECTI0N" addiert die neuen Begriff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ereits fr die in der Library angewhlten Sound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den Begriffe. Falls dabei mehr als acht Begriffe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herauskommen, haben die alten Begriffe Vorrang;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LIBRARY F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KOPIEREN EINES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en Sound in die Library EINFGEN ode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den Sound BERSCHREIBEN. Die COPY, INSERT/ROTA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-Optionen des Bankmens sind in der Library nicht verf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INSERT (EINSET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en Sie einfach einen TONE aus der Bank (oder aus dem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) auf das Library Fenster und klicken Sie irgendwo (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t keine Rolle, ob auf einem leeren Platz, oder nic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und wird in die Library kopiert und am Ende der ak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n Auswahl eingesetzt (die Liste schaltet automatisch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e, damit Sie den eingesetzten TONE s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, zu wissen, da dem TONE automatisch die semant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iffe zugeordnet werden, die bei der letzten Auswahl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in Beispiel: Sie whlen "STRING"-Sounds aus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rary aus. Wenn Sie nun einen TONE aus der Bank i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rary bertragen, wird ihm der Begriff  "STRING"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rdnet. Diese Funktion erleichtert das Zuordnen neuer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Library; sie gibt ihnen sofort eine Ident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Sie das vermei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whlen Sie vorher die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"SELECT ALL" oder "SELECT UNDEFINED'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 OVERWRITE (BERSCHREI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m Library Fenster einen TONE auf einen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en und die ATARI-Taste &lt;CONTROL&gt; drcken, so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 TONE durch den neuen berschrieben. Die se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chen Begriffe des alten TONES werden dem neuen zugeor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wurde fr den Fall vorgesehen, da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gerade editierten TONE, den Sie vorher d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nommen hatten, in der neuen Form abspeich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die alte Version zu b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KOPIEREN MEHRERER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ank-Menoption "TONES -&gt; LIBRARY" erlaubt Ihnen,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ES einer Bank auf einmal in die Library zu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wird nichts berschrieben: alle Sounds werden hinzu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t. Die neuen Sounds haben keine Identitt (d.h. i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keine semantischen Begriffe zugeordnet). Daher 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WORKS automatisch alle TONES nicht definierten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ibrary he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LIBRARY OBERES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unter Men wurde bereits im Kapitel "LIBRARY BENUTZU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Laden einer Library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trlich so vi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braries haben, wie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 Der Library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in der Kopfzeile des Library-Fe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twas verndert haben, (neue TONES in der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ordnung semantischer Begriffe, alphabetisches Ordnen us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die Library updaten, bevor Sie das Programm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SAVE 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Library mit einem Namen versehen ab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fr Backups besonders sinnvoll. Eine Methode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gutes Backup-Management ist der Gebrauch von 3 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ngle-sided gengt). Jedes Mal, wenn Sie ein Backup ma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eiben Sie die jeweils lteste Version auf Diskett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erzeugen Sie eine leere Library auf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. Die Library, die sich momentan im Computer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indet, wird dabei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EFINE AUTO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erlaubt das Festlegen einer Library, die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von SYNTHWORKS automatisch mitgelad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der Option erscheint eine File Selector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die Library aus, die automatisch geladen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(aus jedwedem Ordner auf jedweder 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besonders vorteilhaft, wenn Sie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disk 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SAVE / IMPORT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de Auswahl aus einer Library in jede andere k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ren. Benutzen Sie die Menoption "SAVE SELECTION",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TONE-Auswahl als File auf Diskette zu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neue Library einladen. Benutz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die Menoption "IMPORT SELECTION", um ein TONE-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von Diskette zu laden. Alle TONES werden d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lusive ihrer semantischen Identitt zugeordnet. Dopp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 werden automatisch vermi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FREE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 Menzeile aktiviert (gekennzeichnet durch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ken),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ie Library updaten, wan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. Whlen Sie dazu die Menoption "UPDATE", nachdem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ditierung abgeschlossen haben und insbesondere be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s Programm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PARALLEL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Modus speichert SYNTHWORKS die Vernder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sofort im jeweiligen Library-File auf d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ab, nachdem Sie gemach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nderen Worten: die Library auf Diskette wird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dem entsprechen, was sich im Computerspeich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. Sie brauchen sich nie um das Updaten d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kmmern. Bei Stromausfall verlieren Sie nicht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chteil dieser Methode ist, da sich Ihre Arb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 durch das laufende Speichern auf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ngsamt. Wenn Sie Besitzer einer Harddisk sind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kein groe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kann nur aktiviert werden, wenn Sie anfa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ibrary geladen haben, da SYNTHWORKS nur dann w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s File es updat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CLOCK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brary auf der Diskette wird in diesem Modus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ch alle 20, 40 oder 60 Minuten upgedated (klick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sprechende Menzeile an um die Zeitspanne zu wh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 Sie 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falls Sie dazu neig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ung Ihrer Arbeit zu vergessen oder falls Sie Str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all frchten. Denken Sie aber daran, vor dem 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Computers noch einmal alles abzuspeichern, um viel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letzten automatischen Speichern gemachte Vernder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nicht zu ver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AUTO TWIN CL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ntzliche Funktion vergleicht jeden in die Library k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rten TONE mit allen Library Sounds und findet heraus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dort schon vorhanden ist oder nich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WORKS prft die Sound Parameter, nicht den Nam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zwei Sounds denselben Namen haben, aber andere Par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einstellungen, werden Sie nicht als Doppelte an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bei 1000 Sounds in der Library vergleicht SYNTH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schnell, da Sie es kaum bemerk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 ein Haken vor dieser Menposition, dann kopier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den TONE nicht in die Library und zeigt am ob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rand eine Warnmeldung. Fehlt der Haken, ze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auch eine Meldung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K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tigen oder rckgngig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arbeitet sowohl beim Kopieren eines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ES, als auch beim Kopieren ganzer Bnke. Sie ist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, wenn Sie von einem Freund eine neue Bank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Sounds, die Sie noch nicht haben, werden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beim Kopieren einer ganzen Bank Doppelte auftau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t Ihnen das Programm die Anzahl der wirklich kop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ALPHABET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Sound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ieser Funktion in eine alphabet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gebr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iese Funktion einfach einmal 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.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TONE-Auswahl wird 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. BANK A &lt;-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ieser Funktion die TONES der aktu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rary in Bank A kopieren. Die Sounds werden auf fr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-Speicherpltze kopiert (bereits in der Bank ge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TONES werden nicht berschrie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. BANK B &lt;-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die vorhergehende Funktion. Beides sind Abkrzungen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 Sie vermeiden, die TONES einzeln herber zu 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LIBRARY VERSCHIED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urch gleichzeitiges Drcken der &lt;CONTROL&gt; Taste und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 eines Sound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m einen neuen Namen 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licken Sie auf einen TONE whrend Sie die beiden AT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&lt;ALTERNATE&gt; und &lt;SHIFT&gt; gedrckt halten. Alle So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semantische Begriffe zumindest denen des angeklic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s entsprechen, werden ausgewhlt. Der Scanning 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 ist sogar hier aktiv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her alle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suchen, die (auch nur) zu einem bestimmten Prozent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emantischen Begriffen des angeklickten Sounds ents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nklicken eines TONES bei gleichzeitigem Drck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und &lt;CONTROL&gt; bewirkt, da alle Sounds, die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 EINEN semantischen Begriff mit dem angeklickt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sam haben, aus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nklicken eines TONES bei gleichzeitigem Drck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HIFT&gt; und &lt;CONTROL&gt; entfernt ihn aus der aktuellen Aus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Er wird NICHT aus der Library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!) Beispiel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wendung der Funktion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TONES aus einer 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en, um eine spezielle Gruppe von TONES auszudru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kopieren oder ihnen neue semantische Begriffe zuzuord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ICON B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e Objek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der Librarian Page bewegt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bestimmte Funktionen zu veranlassen. Dies sind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ZIEHEN EINES TIMBRE ODER PATCHNAMEN AU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TRASH (MLLEIMER) Icon: Der Speicher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ZIEHEN EINES TONE NAMEN AU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YNTH Icon: der TONE wird (wie beim Anklicken) 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ig an den Synth und Buffer A 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RINTER (DRUCKER) Icon: die TONE Parameter werden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EMANTIC Icon: das Semantic Fenst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und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m TONE neue Begriffe zuord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TRASH (MLLEIMER) Icon: der TONE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ZIEHEN EINES BANK NAMEN AU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YNTH Icon: die Bank wird an den Synth 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RIVE (LAUFWERK) Icon: die Bank wird auf Diskett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RINTER Icon: die TONES, TIMBRES oder PATCHES der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TRASH Icon: die Bank wird im Computerspeich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IBRARY Fenster: die TONES der Bank werden i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rary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ANK Fenster: Falls in den Fenster unterschied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ke dargestellt sind, wird die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zweite kopiert. Fr diese 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gibt es keine Option im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ZIEHEN EINES LIBRARY NAMEN AU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RIVE Icon: die Library auf Diskette wird upge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RINTER Icon: die aktuellen Sounds werden 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TRASH Icon: die Library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ZIEHEN EINES SYNTH ICON AU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RIVE Icon: Empfangen der Synth Bank (zum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ANK Fenster: Empfangena der Synth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ZIEHEN DES LAUFWERK ICON AU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YNTH Icon: Laden einer Bank zum Weitersenden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ANK Fenster: Laden einer Bank vo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CONFIGURATI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ieser Se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8 SYNTH PARTS und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HYTHM PART konfigurieren. Der CONFIGURATION Edito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sch in Form eines Mischpults dargestellt.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nitt reprsentiert einen SYNTH PART mit einem F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orama-Knopf und verschiedenen Parametern. Dies erleich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Zugang zu den hochentwickelten Fhigkeiten Ihres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bral Synthesiz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en D110 habe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de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e Einstellung als PATCH speichern. Die 64 PATCHES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 D110 Bank sind 64 solcher CONFIGURATIONEN. Jedes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(z.B. bei Gebrauch eines Sequenzers) durch MIDI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Sie einen MT32, D10 oder D20,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en CONFIGURATIONS unglcklicherweise nicht speich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hr Gert keinen Speicher dafr zur Verfgung 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NTHWORKS kann dieses Problem teilweise fr S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: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de CONFIGURATION auf Diskette speichern und zu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it ab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weiter Proble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ist, die CONFIGURATIONS als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Exclusive File Patterns in Ihren PRO-24 Song auf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n anderen CONFIGURATION Kapiteln sollten S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 "AUTO RE-CHANNELIZING" fr weiter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einen D10 oder D20 besitzen, schalten Sie ih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 TIMBRAL MODE (NICHT PERFORMANCE MOD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EDITIEREN EIN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rameter der SYNTH PARTS werden von oben nach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r erste Parameter ist die TONE Nummer. Whl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E, den Sie diesem PART zuordnen wollen, durch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TONE Namens. Die Nummer des TONES erscheint in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tchen unter dem TONE Namen. SYNTHWORKS hat die Namen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32 oder D10/20/110 TONES im Speicher. Daher wer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en richtigen finden. Durch Anklicken des TONE Numm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tchens whlen Sie die TONE Group: Preset A oder B,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 oder Preset Rhythm. Die TONE Namen der Us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ie Namen der TONES in SYNTHWORKS Bank A. Woll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dessen aus Bank B auswhlen, tauschen (swap) Sie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die Bnke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DENKEN SIE, da eine Configuration auf den TI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hrem Synthesizer beruht. Falls Sie also in einigen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 Memories (also ihre eigenen Sounds) benutz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mssen diese sich auch in Ihrem Synth befinden,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sie nich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ste ist, Sie haben dieselbe Bank in SYNTHWORKS Ba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n Ihrem Synthesi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en "Rhythm Sound" einem normalen PART zuord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nn seine Stimmung verndern, was im eigent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HYTHM PART 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r Parameter links unter dem TONE Namen ist die TI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. Eine CONFIGURATION besteht aus 8 TIMBRES. Ein TI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alle Parameter eines PARTS  AUSSER der Lautstr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Panorama, dem MIDI-Kanal und PARTIAL Reserve !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der TIMBRE Nummer scrollen Sie durch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BRES der SYNTHWORKS Bank A. Wenn Sie die Maustaste l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werden die Parameter des entsprechenden TIMBRES d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glauben, da von Roland entwickelte TIMBRE-Konzept 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Sinn, wenn man einen MT32 ohne Computer benutzt. Ande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kompliziert es die Di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 Rat: Sie sollten CONFIGURATIONS entwerfen, ohne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TIMBRE Konzept zu kmmern. Dies erleichtert die 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t erheb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nchsten zwei Parameter sind Key Shift (+/- 24 Hal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) und Fine Tuning (+/- 50%). Durch leichtes Ver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r PARTS kann man interessante Chorus-Effekte erz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 Sie einen fetten Mono-Sound, dann ordnen Sie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 denselben TONE zu. Verstimmen Sie die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S leicht zueinander, stellen Sie fr alle denselben 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al ein u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e Ihre Ohr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nder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chbend kann fr jeden PART unabhngig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zwei PARTS auf denselben Sound und MIDI-Kanal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 haben, ihr Pitchbend aber auf 11  und 12,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i Benutzung des Pitchbend-Hebels einen Flange-Eff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Dieser wird durch die Verstimmung aufgrund der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dlichen Bender Range Einstellung hervor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ssig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vier Arten der Stimmenzuordnung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mmen, ob bei doppeltem Anschlag derselben Note diese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hnitten wird oder nicht. Spielen Sie viele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zu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erreichen die Grenze der Polyphonie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st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, ob ein neuer Ton ignoriert wird (FIRST NOTE PRIO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ob er den am lngsten klingenden Ton abschalt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AST NOTE PRIORITY). Klicken Sie das entsprechende I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IRST oder LAST)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eyboard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Parameter hat nur fr den D110 Bedeutung. Er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, einen PART einem bestimmten Tastaturbereich zuzuord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artial Reser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artial Reservation Konzept ist im Kapitel "SYNTHE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HRUNG" beschrieben. Bitte lesen Sie 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ynth stellt Ihnen insgesamt 32 PARTIALS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her nicht mehr als 32 PARTIALS fr die 9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iert werden. Wenn Sie die PARTIAL Reserve f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 editieren und die angestrebte Zahl nicht err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mssen Sie die PARTIAL Reserve eines anderen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ring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leine Zahl rechts von der Hauptzahl sagt Ihnen, wie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TIALS der TON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, damit Sie einen Ton spie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Ist z.B. die kleine Zahl eine 3 und die PARTIAL Re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tion ist 6,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diesem PART jederzeit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 spielen. Ist die kleine Zahl eine 4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einen Ton spielen ( falls PARTIALS aus anderen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dieser Zeit frei sin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natrlich mehr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n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IDI-K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der MIDI-Kanal eingestellt, auf dem der PART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, Control Change und Program Change Daten empfn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WORKS benutzt den Kanal auch fr die AUT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NELIZING Funktion. Wie im Kapitel "MIDI KANAL UN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" beschrieben, mssen Sie die MIDI-Kanle von D10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20 am Gert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udio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man die - nur am D110 vorhandenen - 8 Einzel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ge konfigurieren. Die Graphik stellt die Rcksei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110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verb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Parameter gibt es nur am MT32, D10 und D20. Er sc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 den Hall an/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anorama und Lautst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orama regelt die Position des Signals im Stereobi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e Funk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abhngig durch MIDI Contro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s kontrolliert werden. Dies erlaubt so etwas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automatischen Mix in Verbindung mit einem Sequen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autstrke: MIDI Controller Nummer 7, Panorama: MIDI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ller Nummer 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: Falls Sie den Fader eines PARTS bewegen,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 ein Ton erklingt (z.B. durch die AUTO NOTE Funktion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 Lautstrkevernderung vom Synth erst durchgefh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en nchsten Ton spielen. Sie mssten also im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 NOTE Funktion noch einmal die Maustaste drcken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neuen Ton zu erzeug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ber das Ansp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der Tastatur Ihres Keyboards die Lautstrkever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ONFIGURATI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D110-Besitzer sin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nnen. Klicken Sie einfach auf das Namenfeld auf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Seite der Menleiste. Bitte beachten Sie: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 heit in der D110 Terminologie PATC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n anderen Synth besitzen und diese Feld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, bewirken Sie dasselbe wie beim Aufruf der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"SAVE CONFIGURATION": die CONFIGURATION wird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aktuellen Namen auf Diskette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im entsprechenden Fenster durchgefhrte Hall-Ein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 ist Teil de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Klick auf das RHYTHM Icon im RHYTHM PART gibt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ang zum DRUM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ir haben keine spezifische Option fr das Aus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CONFIGURATION vorgesehen. Wenn Sie die Option "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" benutzen, bekommen Sie eine Hardcopy des CONFI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TION Bildschirms. Kaum  etwa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sich besser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ierung eign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LOAD/SA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reits im "CONFIGURATION" Kapitel gesagt, ist der D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einzige der 4 Synthesizer, de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bie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anze CONFIGURATION als "PATCH" zu speichern. Ein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, die SYNTHWORKS fr die anderen Synthesizer anb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t, ist einfach den Speich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auf Diskette.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 auf dem Bildschir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speichert und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wie automatisch an Ihren Synth gesendet) werden. Dies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fr die Reverb-Einstellung. Die LOAD und SAVE Op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 Sie im LIBRARY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SYSTEM EXCLUSIV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(zu finden im LIBRARY Men) ist die zwe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fr das Abspeichern einer D10/20/MT32 CONFIGU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ihr ein PRO-24 Pattern File erzeugen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notwendigen System Exclusive Daten einer gesa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 enthlt. Laden Sie dieses File auf eine PRO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quenzerspur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CONFIGURATION jederzeit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hmen eines Songs aufrufen. Der PRO-24 mu so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 da er SYSTEM EXCLUSIVE DATEN sende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sogar die gespeicherten MIDI-Kanle fr di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nen SYNTH PARTS eingestellt (auer bei D10 und D20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nicht vorse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einen PRO-24 kompatiblen Sequenzer benutz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er in der Lage sein, System Exclusive Pattern zu 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 Sie darauf, da sich die in der CONFIGURATION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en TONES auch in der Bank Ihres Synthesizers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ihr Sequenzer nicht auf GEM-Basis arbeitet und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tem Exclusive Files laden kan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trotzdem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 und Control Change Messages benutzen, um die ents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de CONFIGURATION zu installieren (wenn auch nur te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SYSTEM EXCLUS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e weitere Funktion (zu finden im LIBRARY M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Sie eine CONFIGURATION speichern und spter an I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nth se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abei ein File erstellt, das die ganze CONFIG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ONE Daten und das benutzte DRUM KIT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besteht aus "reinen" System Exclusive Daten  mit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en Bestandteilen und kann so gesendet werd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it,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s im Zusammenhang mit jedem Sequen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 der System Exclusive Files aufnehm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arbeitet in Verbindung mit dem Desk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amens MIDIDUMP.ACC.), da sich auf der SYNTHWORKS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inde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nutzen, um jedes von SYNTH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e System Exclusive File (oder jedwedes ander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on 3 Kbytes nicht berschreitet) an I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 zu senden. Dies ist besonders in Verbindung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f GEM-Basis arbeitenden - Sequenzer sinnv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Das Desk Accessory arbeitet auch ohne den Software-Key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nnoch urheberrechtlich geschtzt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jede Vermischung der MIDI Daten zu vermeiden, soll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er nicht spielen, whrend Sie Ihr System 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s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eindeutige Unterschiede zwischen den PRO-24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vorhergehenden Kapitels und dieser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Pattern wird nur die CONFIGURATION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mu sich die richtige Sound Bank bereits im Sy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ystem Exclusive File hingegen wei auch,welche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elches DRUM KIT benutzt werden sollen. Mit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en: es spielt keine Rolle, welche Sound Bank sich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ynth befindet. (Exakt gesprochen, spielt es da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lle, wenn Sie selbstgemachte TONES im DRUM KIT benutz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ystem Exclusive File kann zwischen 500 und 25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 sein, je nach Anzahl der User-TONES in der CON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RATION. Ein Pattern File ist nur 240 Bytes gro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, es kann sehr schnell bertragen werden. Die ber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g eines System Exclusive File dauert entsprechend l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die CONFIGURATION mehrfach innerhalb eines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chseln wollen, ist die Pattern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ie bessere, 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brauchen sich brigens bei beid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dank Rolan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 NUMBER System keine Gedanken um den richtigen MIDI-K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CONFIGURATION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hre Lieblings- oder Standard-CONFIGURATIO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en, so da Sie jedesmal, wenn Sie SYNTHWORKS laden, 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matisch mitgeladen wird (und auch sonst jederzeit einl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 ist). Benutzen Sie die Menoption "REDEFIN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", um die gewnschte CONFIGURATION auf Diskette zu 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n und die Option "CONFIGURATION INIT" um sie aufzu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: Wenn Sie einen D10/20 haben und eine INIT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URATION speichern, so werden auch die speziellen D10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CH Parameter mitgespeichert. (d.h. diese Funktion ist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 "INIT PATCH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STORE TI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er CONFIGURATION Pag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is zu 8 TIMBRES sim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n editieren. Mit der Option "STORE TIMBRES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8 TIMBRES die eine CONFIGURATION sind, in SYNTHWORKS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ner Bank A oder B speichern. Wenn z.B. ein PART der TI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A25 zugeordnet ist, werden die Parameter dieses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peicherplatz A25 dieser Bank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STORE D110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chon gesagt, sind CONFIGURATION und PATCH dasselb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D110. Mit der Menoption "STORE D110 PATCH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anze CONFIGURATION im letzten PATCH Speicher, 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 haben, speichern. (Falls Sie noch kein PATCH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 haben, ist es der erste.) Gehen Sie wie folgt 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licken Sie ein PATCH in Bank A oder B an (es wird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110 gesend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chalten Sie zur CONFIGURATION Seite: das PATCH wird da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t;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s ed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hlen Sie die Option "STORE D110 PATCH" um das Resul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krzung: Wenn Sie das PATCH anklicken und gleichzei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HIFT&gt; drcken, schaltet das Programm automatisch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 Page und zeigt das 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bitte: Nur PATCHES, die einen Namen ha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speichert werden. ( Klicken Sie auf das Namen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rechten Seite der Menleiste der CONFIGURATION 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EDITIEREN EINES D10/D20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10 oder D20 ist ein PATCH die Kombination zweier T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Menoption "EDIT D10/D20 PATCH" aktivieren,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 eine Dialogbox mit allen PATCH Parametern. 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, wie gewohnt. Die REVERB (Hall) Einstellung ist 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andteil eines 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n Sie Ihren Synth auf PERFORMANCE MODE (NICHT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BRAL MOD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rmalerwei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folgendermaen vorg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licken Sie ein PATCH in Bank A oder B an (es wird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10/20 gesend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licken Sie auf die Menoption. Das PATCH wird 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s ed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licken Sie auf den STORE Button, um den PATCH-Speich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upzu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: Wenn sich Ihr PATCH in DUAL MODE befinde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TONES aus 4 PARTIALS bestehen, ist die Mehrstimm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4 beschrnkt (in diesem speziellen Fall). Das klingt 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ein Nachteil, doch normalerweise erzielen Sie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krzung: Gleichzeitiges Drcken der &lt;SHIFT&gt; Taste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 PATCH in der Bank anklicken, lt die Dialogbox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CHES sofort 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 EDITIEREN DES REVERB (H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der Menoption "EDIT REVERB" erschein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ogbox, in der Sie den Hall edit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 REVE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wird durch anwhlen eines D10/20 oder D110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laden einer CONFIGURATION gendert, da in ihn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ERB Einstellungen enthalt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VERB-Parameter fr den MT32 und D10/20/110 sin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kt gl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DRUM KI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n Sie den DRUM KIT Editor vom EDITION Men aus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sicher wissen, hat Ihr Synth 8 SYNTH PARTS und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HYTHM PART. Sie unterscheiden sich aus folgenden Gr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Jede Keyboard-Taste ist mit einem individuellen TON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nden (64 Tasten fr einen MT32, 85 fr einen D10/20/1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TONES  KNNEN  dieselben sein, die fr die SYNTH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erden. Das macht die Sache interessant, da es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, Ihre eigenen Drum-Sounds zu erstellen. Ein gr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eil gegenber den meisten Drum Masch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Lautstrke, Panoramaeinstellung und Reverb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r j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E individuell eingestellt werden (MT32, D10, D20), a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er Audio Output (D1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se TONES haben keinen Sustainpunkt. Selbst falls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bgespeichert ist, wird er beim Abspiel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Anklicken des TONE Namens whlen, we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E Sie welcher Taste zuordnen wollen. Whlen Sie aus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et Rhythm TONES ( 30 fr einen MT32, 63 fr D10/20/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aus den 64 User TONE Memories. Bei letzter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Speicher der Bank A zurckgreifen. Falls Sie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Bank B anwh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tauschen Sie die Bnke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licken und Ziehen Sie den horizontalen Balken um die D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strke ein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licken und Halten Sie die Maustaste ber den Panorama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wegen Sie die Maus nach rechts oder links, um die 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oposition ein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Je nachdem, ob Sie einen D110 oder einen der anderen Sy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ell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Audio Output oder Hall an/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nklicken einer Taste am linken Fensterrand, spiel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E. Wenn sich das DRUM KIT Fenst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stell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automatisch auf den RHYTHM PART MIDI-Kanal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auf der CONFIGURATION Page definier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 Ihre Drum Sounds von einem Masterkeyboard od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asten im Fenster aus testen. Halten Sie di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, wird der Sound wieder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i gleichzeitigem Anklicken eines TONE Namens und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TARI-Taste &lt;ALTERNATE&gt; wird die Zeile invertiert da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und der Mauscursor ndert seine Form. Beweg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auf einen anderen TONE. Wenn Sie jetzt noch ein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, wird der erste auf den zweiten TONE kopiert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ordnen desselben User Memory TONES zu einer ganzen 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"RHYTHM"-Ta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 Keyboard Map fr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E erstellen. Jede Taste kann so ihre eigene Panorama 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und Hall an/aus (oder Audio Output) Einstellung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ige Begrenzung ist die Tatsache, da RHYTHM T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Sustain haben (wie aber wr's z.B. mit DEM SUPER P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, wo jede Taste einem anderen TONE zugeordnet ist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kt dem richtigen Klang fr diese Keyboard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?!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merkung: Es ist sinnvoll das DRUM KIT mit Kopf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r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ditieren, da die AUTO NOTE Funktion Ihnen schnel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es Bild von jedem Drumsound im Stereobild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Men auszuklappen, klicken Sie in der rechten ob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e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OAD (und S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RUM KIT kann von Diskette geladen, im Fenster da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und an den Synth ges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CEIVE FROM SY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ldt das DRUM KIT des Synth und stellt e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ditierung im Fenster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AVE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m Fenster dargestellten DRUM KIT Einstellung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skette gespeichert. Denken Sie bitte daran, da -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BRES und PATCHES - das DRUM KIT auch User TONE Mem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kann. Achten Sie also darauf, da sich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Sound Bank im Synth befindet, sonst klingt 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M KIT nicht so, wie Sie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TORE IN SY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auf D10 und D20 beschrnkt. Diese Instr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e haben (anders als der MT32) einen DRUM KIT Speich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, wenn Sie das Instrument ab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wird von der Tastenzuordnung nicht betro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nn Sie eine Tastenzuordnung vornehmen, wird diese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 gespeicher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nun die Menoption "STORE IN SYNTH" aufruf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- im Fenster dargestellte - DRUM KIT in den DRUM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geladen, statt - wie beim Einladen von Diskett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in den Buffer. Der D110 verfgt nicht ber diesen 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DEFINE PRESET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Sie mit dieser Funktion das aktuelle DRUM KIT 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es als Grundeinstellung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, wenn Sie den RHYTHM PART z.B. von einem Sequen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troll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(und wissen wollen, welcher Sound w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 Taste zugeordnet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AUTOMATISCHE KLANGERZEU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WORKS stellt einige Funktionen zur Erzeugung n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s zur Verfgung. Andere Funktionen variieren besteh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ng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reich orientiert sich am Aufbau der Synthesiz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spezielle mathematische Zufallsfunktionen, die (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atz zu dem, was bei anderer Musiksoftware allge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ch ist) zu einer hohen Prozentzahl brauchbarer Ergeb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RANDOMIZING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ie die VARIATIONS oder RANDOMIZATION-Funktionen (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EATIONS-Men) aufruf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festlegen, welche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er eines TONES variier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att jeden einzelnen Parameter an- oder abzu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 kompliziertes und daher wenig brauchbares Verfahr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auf Parameter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zugreifen, die fr den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 eines TONES von Bedeutung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fen Sie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Dialogbox ber "REDEFINE MASK"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IONS-Men auf. Sie sehen jetzt die verschiedenen Par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gruppen und Schalter fr die 4 PARTIALS. Jede inver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e Parametergruppe wird bei der Klangerzeu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-modifikation mit einbezogen. Bitte beachten Sie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bgeschaltetes PARTIAL (PARTIAL Name nicht inver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) keinen Einflu auf das Ergebnis hat, gleichg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ob seine anderen Parameter angewhlt sind,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in der S/W-Version des Programmes bedeutet 'in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t' "weie Buchstaben auf schwarzem Grund", in der Fa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das Gegent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CREATION-Funk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ntweder zur Erzeugung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TONES oder Sets von 32 TONES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m ersten Fall wird der neue TONE in einem SYNTH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E Buffer abgelegt und gleichzeitig an den Synth ber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m zweiten Fall werden die TONES auf die freien 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tze in Bank B berschrieben (bitte achten Sie darauf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 der Fenster Bank B zeigt). Gleichzeitig werden die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n Synth gesendet. Das geht so schnell, da Sie kaum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werden, whrend des Vorgangs einen davon zu test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YNTHWORKS 32 TONES erstell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g jederzeit mit der &lt;ESCAPE&gt;-Taste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Haken vor dem entsprechenden Eintrag im CREATIONS-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an, wieviele Patches produzier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QUADRATIC MI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ethode benutzt zwischen zwei und vier bereits exis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 TONES zur Erzeugung eines neuen. Ordnen Sie di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ten TONES den Buffern A - D zu. Dann ruf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i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den Fenster sind die vier TONE Namen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en eines Quadrats dargestellt. Das Kreuz in der Mi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Quadrat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r Maus bewegen. Sobald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ustaste loslassen, wird ein Misch-TONE aus den 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n produziert, der der Position des Kreuzes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cht. Gleichzeitig wird der TONE an Ihren Synth 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den Sound behal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n in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speichern  (ein Zufallsname fr ihn wird automatisch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ug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funktioniert die Mischung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NTHWORKS mischt Parameter. Einig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linear vermi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z.B. Hllkurven), andere nicht (z.B. PCM Wel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interessante Ergebnisse zu erzielen, misch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rameter je nach ihrer Eigensc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n Anteil haben die einzelnen TONES an der Mischung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ild sehen Sie, da jede Ecke des Quadrats das Zen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Viertelkreises ist. Befindet sich das Kreuz au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Viertelkreises, nimmt der entsprechende TONE nich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ischung teil. Je nher sich das kreuz an seiner 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, desto mehr Anteile von ihm sind in der Mis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findet sich das Kreuz genau in einer Ecke, wird der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ugte TONE genau dem in der Ecke ent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findet sich das Kreuz in der Mitte des Vierecks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der neue TONE gleiche Anteile aller T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findet sich das Kreuz an der einen Seite des Quadr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neue TONE aus nur zwei TONES gemischt (zu 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n, falls das Kreuz sich in der Mitte der Seite bef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ethode zur Sound-Erzeugung ist gut fr das M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artiger Sounds geeig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beleg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rcken Sie &lt;RETURN&gt; statt auf "STORE" zu 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rcken Sie die &lt;ESC&gt;-Taste um QUADRATIC MIXTURE zu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rcken Sie die Leertaste um das Virtual Keyboard auf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fen. Falls der Sequenzer luf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und natrlich auch ohne Virtual Keyboard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PARTIAL FANT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s Funktion baut auf existierenden TONES auf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ift durch eine Zufallsfunktion auf die aktuelle Libra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 z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neuer TONE wird (so hnlich wie Frankenstein..)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fgen einzelner Teile dieser TONES erzeu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essante Ergebnis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.B. durch die 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iedener TONE-Typen erzielt werd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 durch die Sounds mitbestimmen, die Sie als Libra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 zusammenstellen. Versuchen Sie es z.B.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stellung von Brass und String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SLIGHT AND MEDIUM 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me sagt schon alles Wesentliche: diese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zu geringen oder mittleren Variationen der urspr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n Sounds. Im Zusammenhang mit der RANDOMIZING M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eten sie jedoch auerordentlich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haben versucht, die Funktion so zu integrieren, da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ngliche TONE ihr nicht zum Opfer fl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LIGHT VARIATION oder MEDIUM VARIATION anwh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mmer der Sound in Buffer A bearbeitet - egal, wel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 gerade aktiv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enn ein einzelner TONE erzeugt wird (CREATIONS Men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"1 TONE"), wird dieses im Buffer B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enn Sie 32 TONES erzeugen (CREATIONS Menfunktion "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ES"), werden sie in den freien Speicherpltzen von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untergebr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eine ganze Reihe von Variationen des 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nglichen Klangs erzeugen, aber immer wieder auf i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r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BLIND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greift ebenfalls auf die RANDOMIZING MASK 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le Parametergruppen angewhlt sind, werden 1 oder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neue Sounds erzeugt. Diese Funktion ist "blind", 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m Gegensatz zu den anderen Funktionen dieses 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zielt arbeitet. Dah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ird die Anzahl brauchbarer Sounds geringer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ige unglaubliche neue Sounds 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se Funktion eignet sich gut zum Erzeugen eigenart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n der RANDOMIZING MASK nur wenige Parameter an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wird der Sound im angewhlten TONE-Buffer vari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war nur die angewhlten Parameter. Der ursprng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 des Sounds bleibt also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SEQUE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WORKS stellt Ihnen einen einfachen, aber akur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cer zur Verfgung. Sein Hauptzweck ist es,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ives Arbeiten zu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n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en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n, whrend eine Sequenz ab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Bis zu 3000 Noten werden mit ein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on 1/96 p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zeichnet, ebenso After Touch, Pitch Bend usw., al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s keine System Exclusive Daten. Die Mehrstimmigk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nicht 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bspielen eines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EMPO jederzeit einstel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OMPATIBILITT zu TWENTYFOUR-Patterns: ein mit dem TWEN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UR eingespieltes Pattern kann eingeladen und abgespi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Menfunktion "LOAD PATTERN"). Umgekehrt kan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it dem SYNTHWORKS-Sequencer erstelltes Pattern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und spter im TWENTYFOUR weiterverwend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twa, wenn Sie whrend des Editierens eine gute musika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 Idee hatten). Nach dem Einladen wird ein Pattern 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matisch abgespi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RANSPARENZ: egal, was Sie tun (editieren, la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, das "virtuelle Keyboard" spielen, automa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s erzeugen lassen usw.) - der Sequencer luft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MIDI VIRTUAL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LDSCHIRM-KEY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sonderes Hilfsmittel: das "virtuelle Keyboard" umf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8 Noten und es gibt mehr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es zu 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vor Sie eine Taste "anschlagen"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Veloc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n, indem Sie die Maus auf- oder abwrts bewegen: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yboard folgt dabei dem Cursor - j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es sich auf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 befindet, um so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ist auch die Velo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Taste mit dem linken Mausbutton anklick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betreffende Note ber den vorher eingestellten 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al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Maustaste gedrckt halten und die Mau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horizontal bewegen, erzeugen Sie ein Pitch b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nach unten ziehen, erzeugen Sie After to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nach oben ziehen, erzeugen Sie Handrad-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Maustaste loslassen, wird diese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RECHTE Maustaste benutzen, erzeugt die Maus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ung nach links und rechts Arpeggios. Durch Auf- und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rtsbewegung mit der Ma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die Anschla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namik (Velocity) verndern. Das Bildschirm-Keyboard 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nicht der Maus-Bew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ATARI-Taste &lt;ALTERNATE&gt; drcken, whrend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Tasten anklick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kkorde spielen. Los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&lt;ALTERNATE&gt; Taste erzeugt eine "ALL NOTE OFF"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 Ihren Synth gesend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"virtuelle Keyboard" ist besonders ntzlich, um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s anzutesten, wenn Sie Ihr Keyboard gerade nich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weite haben oder mit einem Expander ohne Master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beliebige ATARI-Taste oder beide Maus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drcken, verlassen Sie das virtuell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ie 'K'-Taste am ATARI oder die Leer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 um diese Funktion aufzu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m ersten Men (unter dem STEINBERG-Logo) di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LAGS" anwhlen und die Untermen-Funktion "Auto Back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BAK' Files" aktivieren, wird jedesmal, wenn Sie eine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skette berschreiben, das ursprngliche Fil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 ".BAK" als Sicherheitskopie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lso einmal eine Bank versehentlich ber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finden Sie die ursprngliche Bank unter "DATEINAME.BA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AUT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ature erlaubt optimale Kontrolle whrend des E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n TONE editieren oder auf der LIBRARIA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NES auswhl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urch Drcken von &lt;ALTERNATE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Klicken mit der Maus eine Note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rreichen das gleiche Ergebnis mit der &lt;CAPS LOCK&gt;-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ro-/Kleinschrift-Umschaltung) und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eiden Fllen wird die Note so lange gehalten, wie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-Taste gedrckt halten (wenn Sie &lt;CAPS LOCK&gt; ak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t haben und der Sound kein Sustain hat, brauchen Sie &lt;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NATE&gt; nic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ben der Auto Note, die Sie selbst festl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gib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Pres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die Funktionstasten F1 bis F9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C1, C3 oder 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verschiedenen Velocity-Strken (1, 64, 127) als Aut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en. Mit F10 rufen Sie die von Ihnen selbst defin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 Note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ature wird sehr hilfreich sein, wenn Sie sich e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mal daran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t haben: klicken, Parameter ndern,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us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haben so ein unmittelbares Feedback whrend Ihrer Arb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unktioniert in allen Mouse Modes, auch bei der grap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Hllkurvenedit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LIBRARIAN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 Sie auf seinen Namen klicken, whlen Sie einen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 Wenn Sie jetzt &lt;ALTERNATE&gt; drcken oder &lt;CAPS LOCK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altet ist, wird die AUTO NOTE solange gespi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die Maustaste gedrckt halten. Es wird ca. 200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n, bis der TONE gespielt wird, da er erst bermitt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mu. Mit diesem Feature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ehr ras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ches in einer Bank durchzuch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merkung: statt &lt;CAPS LOCK&gt; anzuschalt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TO NOTE" (im Untermen zu "FLAGS")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DISK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EINBERG Objektauswahl stellt eine erhebliche Verb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ung gegenber der bekannten GEM-Box dar. Sie bietet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loses Umschalten zwischen einzelnen Drives. 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fach den DRIVE Button des gewnschten Laufwerk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WORKS "merkt" sich die Pfade fr jedes Laufwerk. Bes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 Harddisk-Besitzer werden dies zu schtzen wis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n bereits angewhlten DRIVE nochmals ankli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ngen Sie direkt an die "Oberflche" der betreff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(besonders ntzlich, wenn Sie gerade in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in einem Ordner in einem Ordner..wa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en gebruchlicher File-Extensionen (um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typen zu suchen) ber 4 Buttons rechts neben der Scr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en von 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et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- oder zweiseitig formatiert werden.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ber dem blichen Verfahren hat dies den Vorteil, da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vorgang mit &lt;ESCAPE&gt; abgebrochen werden kann. Da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 mit der Directory als letzter formatiert wird, be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 Aussichten, versehentlich teil-formatierte Diskett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nstru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volle Diskette kann problemlos "aufgerumt"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File kann als ASCII-Code gelistet werden - bes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 fr README's und Dokumentationen auf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 auf den READ/WRITE-Status sowie DATUM und ZEIT 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 des gerade aufgerufenen Ordners: ntzlich, u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einer Diskette auszu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alle diese Features kann bei jedem Aufruf der Objekt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zugegrif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MAUS-BESCHLEUN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 Beschleunigungs-Skalen stehen zur Verfgung, um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geschwindigkeit Ihren Wnschen anzu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enn Sie die Maus langsam bewegen, bewegt sich der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normaler 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enn Sie die Maus schnell bewegen, wird sich der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schneller 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System hat den Vorteil, da Sie rascher 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und eine geringere Flche fr die Mau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CURSOR-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die Form, die der Mauscursor im ganze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lt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EDI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Thema Ed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Bildschirm werden die Parameter, die ein TONE,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CH oder eine CONFIGURATION beschreiben, in Form von nu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schen Werten, Grafiken oder Icons dargestellt.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curso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f diese Werte zeigen und sie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ndern (EDITIER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Untermen EDIT MODE (Sie erreichen es ber den 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OUSE.." im ersten Men) bietet Ihnen nicht weniger al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iede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Parameter zu modifi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 BUTTON LEFT/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Klicken mit der rechten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, klicken mit der lin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erniedrigt einen 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enn Sie eine Taste drcken, whrend Sie die andere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unterhalten, springt der Parameter direkt auf s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- oder Minimalwert (je nachdem, welche Taste zu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 wur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enn Sie die &lt;SHIFT&gt;-Taste drcken, whrend Sie eine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 herunterhalten,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sich die Geschwindigkeit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e Werte sich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 BUTTON RIGHT/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ser Modus entspricht dem zuvor beschriebenen -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, da die rechte Maustaste Werte erniedrigt und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 AND MOVE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Um einen Paramter zu ndern, klicken Sie darauf und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n Sie die Maus bei gedrckter Taste horizontal.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gungen nach rechts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, Bewegungen nach links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drigen den angewhlten 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se Methode hat den Vorteil, da Sie schnell gr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ebereiche durchlau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bei Fein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sie jedoch weniger akku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iterer Vorteil ist, da Sie bei Benutzung der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E-Funktion die nderung des Klangs ab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Sie die Maustaste herunterhalten. Z.B. beim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Detune-Wertes kann dies sehr ntzlich sein (manche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er wie z.B. die Wellenform erfordern aber, da die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s angeschlagen wi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ntzlich, im Zusammenhang mit dieser Methode die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leunigung zu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 AND MOVE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entspricht dem eben beschriebenen Modus, allerdi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kaler Umsetzung: "aufwrts" bedeutet, da ei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wird und 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n Parameter anklicken, erscheint ein lee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vertiertes Feld, in dem Sie den neuen Wert ei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en Sie die Eingabe mit &lt;RETURN&gt; oder &lt;ENTER&gt;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nur &lt;RETURN&gt; oder &lt;ENTER&gt; drcken, ohne einen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einzugeben, wird der alte Wert beib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odus funktioniert bei allen numerischen Parame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n (C-1/C-9). Wenn ein Parameter nicht in diesem Mod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 werden kann, wird automatisch Modus 1 dafr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odus ist besonders geeignet, um ein Patch z.B.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Zeitschrift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 Sie die Maustaste herunterhalten, um ein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ndern, verschwindet der Cursor, damit Sie "freie Sic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Icons und numerische Werte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sich in den Modi 3,4 oder 5 befind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&lt;CONTROL&gt; kurzfristig auf Modus 1 wechseln, um ein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ingfgig zu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&lt;SHIFT&gt; und &lt;CONTROL&gt; sowie Klicken mit der linken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gelangen Sie in Modus 5, sofern er nicht schon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die beiden Tasten, aber klicken mit der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auf einen TONE Parameter, dann nimmt er d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, der fr ihn im INIT TONE eingestellt ist. Dies kann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voll sein, wenn die 4 PARTIALS stark verstimm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4 schnellen Mausklick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e so stimmen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IT TONE es vor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"CLICK and MOVE"- Mod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genau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 schnell Modus 1 oder 5 aufrufen, was i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scheinlich zum effektivsten mac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eiden Sie selb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enn Sie in den Modi 1-4 den Minimal- oder Maximalwert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Parameter erreicht haben, wird er entweder auf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bleiben oder "rotieren", je nachdem, worum es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MERGE MIDI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wesentlich wirkungsvoller als ein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e MIDI THRU-Schaltung, da sie die ber MIDI I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den Daten (z.B. von einem Masterkeyboard)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Programm erzeugten systemexklusiven Daten mischt (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Editierens und beim Senden eines Sou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nderen Worten: dieses Feature erlaubt es, gleichzei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m Masterkeyboard zu spielen und Sound-Daten zu e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Hkchen vor der betreffenden Menzeile zeigt an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aktiv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MERGE RECHANNE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lle ber MIDI IN ankommenden Daten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WORKS-MIDI-Kanal "umzulenken". Ein Hkchen zeigt a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aktiv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nutzen einen alten DX7 (der nur auf MIDI-Kanal 1 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) und betreiben Ihren K1 auf MIDI-Kanal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SEQUENCER RE-CHANNE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eqencer-Pattern kann auf den SYNTHWORKS-eigenen 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al umgelegt werden. Ein Hkchen vor der Menzeile ze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, da die Funktion aktiv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lassen ein Pattern ablaufen, das auf Kanal 6 des TWEN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UR aufgenommen ist, whrend der K1 auf einen anderen 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al eingestellt ist. Mit dieser Funktion wird das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n MIDI-Kanal Ihres Synthesizers 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MIDI-KANAL UND UNI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 gab es MIDI-Kanle...jetzt gibt es auch noch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S! Bleiben Sie ruhig, denn es erleichtert die Arbe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MIDI-K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Multi-Timbral PART des Synthesizers kann auf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 Kanal Program Change, Note und Contro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 empfangen. Dadurch lt sich das Instrument 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einem Sequenzer aus steuern. SYNTHWORKS erlaubt I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stellung eines MIDI-Kanals, auf den der interne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enzer und die MIDI-Merge Funktion umgelei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e-channelize). Auch das MIDI VIRTUAL KEYBOARD sendet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auf diesem Kanal. Wenn Sie einen SYNTH PART darauf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n 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: Im D10/D20 "Performance Mode" kann an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esizern (im Gegensatz zum "Multi Timbral Mode") nu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-Kanal eingestellt werden. Falls Sie einen dieser Sy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en, sollten Sie diesen MIDI-Kanal im SETUP ab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Sie MT32-Besitzer, denken Sie bitte daran, da der Sy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Einschalten den MIDI-Kanal des ersten PARTS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2 stellt. Sie sollten daher diesen Kanal im SETUP 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rmationen ber MIDI-Kanle finden Sie im wich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Kapitel "AUTO RE-CHANNELIZ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UNI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e kluge Roland Entwicklung: verstehen Sie sie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rt von zustzlichem MIDI-Kanal, der fr System Exclus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reserviert ist. Dank der UNIT NUMBER kann jeder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brale SYNTH PART System Exclusive Daten unabhngi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m MIDI-Kanal empfangen. Das heit: die System Exclus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werden immer richtig empfangen, gleichgltig 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-Kanle im SYNTHWORKS oder am Synth eingestell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WORKS und Ihr Synthesizer mssen, um kommunizier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auf dieselbe UNIT NUMBER eingestellt sein. Die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immer 17, wenn Sie Ihren Synth einschalten. Es gibt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de dafr, Sie zu ndern, es sei denn, Sie sind ein 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uberer mit diversen Roland Expandern. In den meisten 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UNIT NUMBER getrost vergessen und sie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rbeit t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AUTO RE-CHANNE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 sehr wichtiges Features dieses 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WORKS lenkt automatisch die MIDI-Daten des Sequenz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IDI Merge Funktion und des MIDI VIRTUAL KEYBOARD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ART um, den Sie gerade ed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beispielsweise im PART 2 editieren und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 NOTE Funktion ein Ton erzeugt wird, hat er den K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ARTS. Die MIDI-Information wird dem PART dabei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 zugespielt. Editieren Sie nun danach etwas im PART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die, durch die AUTO NOTE Funktion erzeugte, 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umgelenkt, um PART 7 zu 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ist auch praktisch, wenn Sie den internen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nzer oder ein Masterkeyboard benutzen. Auch in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werden die MIDI-Daten 'umgeleitet' (re-channeliz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bi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PART wird auf dem MIDI-Kanal, der fr ihn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 Page eingestellt ist, umgel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ie brauchen nicht notwendigerweise einen Paramet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, um einen PART umzuleiten. Ein einfacher Klick o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 des PARTS - auf der CONFIGURATION Page - ge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us uns unbekannten Grnden erlaubt die Roland MIDI-Spez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kation von D10 und D20 es nicht, unterschiedliche 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le fr die einzelnen PARTS ber MIDI einzustell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nd deshalb gezwungen, jedesmal, wenn Sie auf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 Page einen MIDI-Kanal ndern, dasselbe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manuell an Ihrem Synth zu tun. Das Programm erinn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urch eine Meldung daran. Falls Sie es dennoch verg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, werden Sie nicht in der Lage sein, den PART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den Sie ed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umme Problem taucht nicht auf, wenn Sie MT32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110 Besitze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10/20 Besitzer sind, verstehen Sie bitte, d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beim AUTO RE-CHANNELIZING um eine SYNTHWORKS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elt: erwarten Sie nicht, den richtigen PART zu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en Synthesizer spielen. Falls Sie ein ex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terkeyboard benutz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n dank SYNTHWORK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DI Merge Funktio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Dasselbe gilt bei Gebrauch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n Sequenzers und des VIRTUAL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etup umfat alle Parameter, die beim Starten de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s automatisch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Parameter werden im SETUP abgespeich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OUSE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OUSE ACCEL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OUSE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YNTHWORKS MIDI K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ERGE A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ERGE RECHANNELIZED A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EQUENCER RECHANNELIZED A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UTO NOTE A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AUTO NOTE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und Velo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ACKUP files A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IBRARY UPDATE 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UTO LIBRARY PFAD UND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UTO TWIN CLEARING (Heraussuchen von Doppel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OLORS (nur in der Farbversio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Funktion "SAVE Setup" wird das Setup auf de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diskette aktualisiert, so da beim nchsten Ein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wnschte Konfiguration automatisch eingestel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DESK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von SYNTHWORKS aus "ACCESSORIES" betreib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die Funktion gleichen Namens an; es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neuer Bildschirm, von dem aus sie gestar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Wenn Sie auf den SYNTHWORKS Bildschirm zurckg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ie Menzeile einmal an, um Sie zu 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D10/D20 RHYTH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10 und D20 enthalten eine integrierte Drum Maschine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hythmusspeicher (RHYTHM MEMORY) dieser Synthesizer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n 32 USER PATTERNS und dem RHYTHM TRACK ist Tei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M KIT. Die beiden Menfunktionen im LIBRARY MEN erlau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mpfang und das Abspeichern dieser RHYTHM MEMORY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aden von Diskette und Senden an den Synth. Ihr Instr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 mu dabei - hnlich wie beim Transfer von Soundb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ATA TRANSFER MODE eingestellt sein (siehe auch das Ka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 ber BANK MEN OPTION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D50 SOUND CONVER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50 ist der "geistige Vater" von MT32, D10/20/110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viele gute Sounds fr ihn und der Aufbau ist hn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ug, um "Sound-bersetzungen" zu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ten Sie bitte keine exakten Kopien. Dazu sind di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mente doch zu unterschiedlich: der D50 hat einen digi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Equalizer, Stereo Chorus, mehr LFO's, eine komp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esizer-Sektion, lngere PCM-Wellen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en Sie den D50 MIDI-OUT mit dem MIDI-In des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hlen Sie die Menoption "D50 CONVERTOR". Si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ufgefordert, die Bank vom D50 aus zu senden.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zu die Methode, die in der D50 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"ONE-WAY DUMP" beschrieben ist. Hat SYNTHWORK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erhalten, bearbeitet es sie und generiert 64 T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ounds werden in Bank A abgelegt. Die TONE Nam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lben wie im D50, jedoch abgekrzt auf die erste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WORKS benutzt unterschiedliche Algorithmen, je nach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es sich in MT32 - oder D10/20/110 Modus befindet.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letzteren erzielt man aufgrund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Auswah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M-Wellen bessere Ergebnisse als mit dem MT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 Bezeichnung "TONE" im D50 Handbuch be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 anderes als dieselbe Bezeichnung im MT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10/20/110 Handb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make some modifications or to translat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al you must observe the following simple rules to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readable by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hapter begins with the sign ~. Its end is determi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eginning of the next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st chapter is followed by the simple line 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text afterwards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rder of the chapters must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change the size of a chapter; but a chapter can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more than 255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not add or remove any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line's length can not exceed 61 character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hapter Heading can not exceed 4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otal length of the file can not exceed 128 kilo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est whether your changes are understood by the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 it, have a look at the "Help dispatch" window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st topic. If this topic appears normally, then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 sig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