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 GEMINI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by Gereon Steffens &amp; Stefan E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INI ist ein Shareware-Programm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Eissing          und             Gereon Steff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fbauerschaf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19 Laer-Holt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: MAUS Steinfurt, 02572-88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INI ist ein alternativer Desktop fr alle Rechner der Atari ST/TT-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mindestens einem Megabyte RAM. Fr die Benutzung von GEMINI is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forderlich, da der Rechner mit TOS 1.02 (dem "Blitter-TOS") oder neu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n, also TOS 1.04 (dem "Rainbow-TOS"), TOS 1.06 (dem TOS des 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TOS 3.01 (dem TOS des TT) ausgestatte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 Sie GEMINI.APP auf einer zu alten Version des Betriebs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n, so wird eine Meldung ausgegeben und das Programm beende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eder. Wenn Sie nicht wissen, welche Version Sie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Gemini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testweise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GEMINI sich weigern, auf Ihrem Rechner zu laufen, so ist das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schade fr Sie, aber Sie brauchen nicht gleich zu verzweifel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, die wir Ihnen geschickt haben, befinden sich auch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e MUPFEL.APP und VENUS.APP. Diese beiden laufen auf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Computern und bieten fast (aber auch nur fast) denselben Komfor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 Festplatte ist eine Benutzung zw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nicht sehr sinnv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z.B. das Kopieren von Dateien auf einem Diskettenlaufwerk mi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 Disketten in GEMINI nicht sehr komfortabe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 ist (wie der Name schon sagt) eigentlich nicht ein Programm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. Die Grundidee ist folgende: Eine mausgesteuerte Benutzer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zwar prinzipiell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, aber in einigen Fllen ist eine "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 ber einen Kommandozeilen-Interpreter einfacher und schn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dienen. Ganz davon abgesehen lsst der Original-Desktop des Ataris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s an Bedienungskomfort zu wnschen b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r berlegung heraus wurden zwei zunchst unabhngig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, nmlich MUPFEL, eine "klassische" Shell ohne Maus und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uber, und VENUS als komfortable und schnelle(!) grafische Oberfl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ort zur Namensgebung: MUPFEL kommt von Ping, dem Pinguin aus "U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Eis", der immer Wawa's Schlafmuschel (seine "Shell") benutz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 "Ich will auch eine Mupfel!". VENUS lag dann nahe, in Anlehnung a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mte Bild von Boticelli, auf dem die schaumgeborene Venus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chel an den Meeresstrand kommt. GEMINI (die Zwillinge) ist die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ation aus b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Anfrage ist bei den Autoren die englischsprachige Version von MUP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US und GEMINI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unktioniert das ganze nun? Zunchst ist ja MUPFEL eine Shell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, das Eingaben von der Tastatur verarbeitet, die als Ba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w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Kopieren und Umbenennen von Dateien, Start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usw zur Verfgung stellt. Alle diese Funktionen werde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VENUS ausgenutzt, da es ja unvernnftig wre solche Sachen doppel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n. Das bedeutet also z.B., da nach dem Verschieb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von einem Fenster zum anderen von VENUS eine entsprech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wie z.B. 'noalias cp c:\test\otto d:\otto' zusammengeb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die an die MUPFEL weitergereicht wird (Fr Experten: Dies gesch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Funktion system() und die Systemvariable _shell_p des Betrie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des Atar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Mupfel-Kommandos, die von VENUS benutzt werden, werden mitt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alias" an Mupfel bergeben (siehe auch MUPFEL.DOC), so da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flikte mit vom Benutzer definierten Aliasen auftre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: Die Kommandos more und print, die Venus zum Anzeig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n von Dateien verwende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ein Alias ersetz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 ist VENUS also eine Shell im eigentlichen Sinne (nmli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, da Aktionen des Benutzers in die wo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krypt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der darunterliegenden Ebene bersetz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anderen Dateien in diesem Verzeichnis (VENUS.DOC und MUPFEL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 sich auf die jeweiligen Einzel-Versionen von MUPFEL und V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r Datei werden nur die darberhinausgehen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ierten Version, also GEMINI, beschrieben. Sie sollten sich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einmal diese beiden Dateien durchlesen, damit Sie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weise dieser beiden Programme etwas vertraut s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fallen zwei Menpunkte auf: "Console-Fenster" und "Consol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 "Extras". Bei "Console-Fenster" wird das sogenan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sole-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in dem die direkte Kommandoeingabe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PFE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Dieses Fenster ist ein ganz normales Fenster, in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TOS-Programme (also Programme, die nur Buchstaben ausgeben) la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xperten: Dazu werden auf niedrigster Ebene die Vektoren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-Zeichenausgabe fr die Devices CON (2) und RAWCON (5) auf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-internen VT-52-Emulator umgeb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wahl von "Console..." erscheint eine Dialogbox, in 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dene Parameter fr das Console-Fenster ei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arameter sind im einzelnen: Der zu verwendende Zeichensatz (Fo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(in Points, d.h. 1/72 Inch) des Fonts, sowie die Anzah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pro Zeile und der Zeilen im Console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stellung des Zeichensatzes erfolgt in der linken Box,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, die Sie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tehen in der Box rechts dan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uswahl ist n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enn im AUTO-Ordner beim Booten GDOS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MCGDOS.PRG installiert war. AMCLIGHT.PRG (eine speziell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AMCGDOS 4.0 fr Gemini-Benutzer) befindet sich im AUTO-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iskette. Ohne GDOS bzw AMCGDOS ist nur der Systemzeichens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uswahl der Zeichenstze werden nur solche zugelass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Proportional sind, d.h. bei denen alle Zeichen die gleiche Br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sseren Verstndnis: GDOS ist kein Programm, das speziell zu GE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! Vielmehr handelt es sich um einen wichtigen Teil des Betrie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s Ihres Rechners. Nur mit GDOS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ehrere Zeich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nutzen. Da es zu den Anfangszeiten des ST dieses Programm nicht g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immer noch Programme, die nicht laufen, wenn GDOS benu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allerdings ein Fehler dieser Programme und hat nicht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 zu tun. Sie sollten sich an die Hersteller dieser Programme 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eine neue Version fordern.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f diese alten Programm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zicht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GDOS aus dem AUTO-Ordner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 ist nicht auf dieses Programm an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Console Windows ist in weiten Grenzen einstellbar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uell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von GEMINI auch in den sog. VDI-Escape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, allerdings gibt es nur wenige Programme die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als 80*25 arb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 von GEMINI werden, falls vorhanden, zwei sog. Auto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gefhrt. Dies sind die Dateien MUPFEL.MUP (siehe Beisp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EMINI.MUP. Der wichtige Unterschied zwischen diesen Datei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in MUPFEL.MUP keine Programme gestar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der 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cd" nicht erlaubt ist. In GEMINI.MUP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stehen. Zu beachten ist, da smtliche Environment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 MUPFEL.DOC) in MUPFEL.MUP zu setzen sind, da einige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Initialisierung von VENU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 (speziell SCRAP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TRASHD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Besonderheiten in GEM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 Version 1.2 von GEMINI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it der Tastatur und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zu arbeiten, wenn Sie das Console-Fenster aktivier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 der Maus in das Console-Fenster klicken und den Knop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 gedrckt halten, so wird der Text, ber den Sie fah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(weie Schrift auf schwarzem Grund). Lassen Sie den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 los, so erscheint eine kleine Box, in der Sie ankli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selektierten Text gescheh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fgen" fgt den Text an der Position des Cursors ein, so als ob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 mit der Tastatur eingegeben h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kopiert diesen Text in das Klemmbrett, genauer i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P.TXT. Wenn Sie nun ein Programm starten, das das Klemmbrett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tzt (Wordsplus, Edison, Turbo C, SciGraph)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or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unktion "Einfgen" diesen Text weiter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diese Selektion von Text im Console-Fenster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beginnen (ein guter Test fr Ihre Fingerfertigkeit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ektiert GEMINI immer nur ganz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Besonderheit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bjekte, also alle Icons fr 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, Laufwerke, etc., in das Console-Fenster ziehen. Der Name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 wird dann an der Position des Cursors eingefgt. Somit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einfach ein Kommando der Mupfel auf ein Icon von VENUS wirk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GEMINI problemlos laufen kann, mssen sich folgende 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n Ordner befinden: GEMINI.APP, GEMINI.RSC, GEMINIIC.RSC, GEMINI.IN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PFEL.MUP, RUNNER.APP, GBOOTxxx.APP und EXIT.PRG (Diese Dateien befi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m Ordner GEMINI auf der Auslieferungsdiskette im Archiv GDIST1_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r mit einer Festplat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den Ordner GEMINI an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 Stelle auf ihrem Dateisystem kop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chon ein GDOS installiert haben, sollten sie alle Datei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Ordner GEMSYS in Ihren Font-Ordner kopieren. Falls Sie GDOS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nutzen, so ist eine Installation nicht sch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Kopieren Sie das Programm AMCGDOS.PRG in IHREN AUTO-Ord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Kopieren Sie den Ordner GEMSYS und die Datei ASSIGN.SYS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, in dem sich auch IHR AUTO-Ordner befi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ndern Sie den Pfad, der in ASSIGN.SYS steht, entsprechend.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-Editor (Edison, Wordplu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rdner DOC und SAMPL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fbewahren, wo es Ihnen beli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bitten Sie nur sich die Dokumentationen, die sich im Ordner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n, durchzulesen, da nur so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effiziente 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GEMIN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und sie sonst viele ntzliche Besonder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n, bzw. sich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mit Problemen herumqu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Unter TOS 1.04 (und neueren Versionen) des Betriebsystem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 im Desktop des Atari als Auto-Start-Programm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nn wird es gleich nach dem Laden der Accessories gestar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klicken Sie einfach GEMINI.APP einmal an,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nwendung..." im Men "EXTRAS" des Atari-Desktop und klick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utton "Auto". Danach verlassen Sie diesen Dialog mit "OK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dies mit "Arbeit sichern" ab. Beim nchsten Start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s wird dann GEMINI automatisch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: Haben Sie beim Auto-Start von GEMINI Probleme, wenn Sie GE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verlassen, so sollten Sie besser GBOOTxxx.APP anmelden. Le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bitte auch GBOOT.D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wnschen viel Sp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fan Eissing &amp; Gereon Steffe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