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D-IN-A-BOX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S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covers version 4.0 of the Band-in-a-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covers the new additions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vered in the manu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e for Users with 520ST and 520 mem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only 520 memory should use the 520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It has only 14 styles (not 24) and no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. If you upgrade your memory to 1040K or m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access the 1040 version on the other disk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ime , ignore references in the manual to user define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yles #15-2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4.1 has new featur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improvement (35%) due to optimiza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should notice faster screen redraws an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to compi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options in the StyleMak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s on TT as well as 1040/ST/STE/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StyleMaker featur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ew features would fall under the "advanced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- you may never need them to mak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s of music - but may find them necessary in (jazz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hord Mask   (usu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zero for a pattern , the patter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ed on any chord. If you only want the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icked on certain types of chord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ord mask. In addition you are then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C7 chord and can play the actual 'lick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ar ( with a C roo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 . Cm7b5 lick with chord mask = m7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rd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Major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Major 7th               C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Minor                 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Minor 7                 C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m7b5                    Cm7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Diminished              C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Sus                     C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Sus7                    Csu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Dominant 7th            C7  C9   C13  C9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Altered Dominant 7th    C7b9 C7#9 C7b9b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Major or Dominant 7th   C   C7   C9   C13 (used in b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Roman Mask : This mask will allow the patter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the same Roman Numeral as the specifie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. If a pattern is intended only for IIm7 (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wo Minor Seventh' ) chords 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oman Mask of 2 and a Chord Mask of 4 ( = m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above). You will likely only rar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Tempo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patterns esp. drums will only sound good at slow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s . It is therefore useful to mask a pattern for slow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 ( no mask ) the pattern might be played at any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1 will only be played at slow ten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2 will be played only at fast tem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a drum fill with sixteenth notes - should set tempo m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1 = slow so won't be played at fast temp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/fast tempo is defined as +/- 25% above/below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th the style from the main StyleMAker scre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ext Interval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patterns ( bass patterns ) are dependant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of the next chord is going - ex up a fourth 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urth , up a thi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bass macros ( Walking Notes ) which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ing to the next chord but in situation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le you can make a pattern and set the Interv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= the desired Interval - do you can record a bas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ords that are followed by a chord with the root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for example . This is useful for walking bass lines in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4.1 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