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fsfM (Marcus' file selector for MiNT) Copyright 1993 by Marcus Hae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ACCEPT NO RESPONSIBILITY FOR ANY DAMAGE CAUSED BY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WHETHER IT IS USED CORRECTLY OR NOT. I GIVE ABSOLUTELY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IS PROGRAM, NOT EVEN AN IMPLIED WARRANTY OF FITNES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 IF YOU DECIDE TO USE THIS PROGRAM, YOU'RE COMPLETELY ON YOUR OW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That means that you have to PAY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f you use it regulary. The fee is 10 DM.  Thi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Send it to the address below and INCLUDE AN ADRESSED AN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(include 5 DM only if you want the newest version)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oney to my bank account(11 DM if you don't have a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1 DM postage for the reply). If you are able to receive uu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s from the Internet all new version will reach you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in the Mausnet you can be shure that the newest vers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vailable within a few 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your personal registration code. DON'T FORGET TO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WHAT'S YOUR EMAIL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id not register MfsfM it will terminate itself after a few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 I decided to write this short documentation for my fil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became a little bit complex. I hope that you read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know reading docs is boring. Please make shure to have MiNT running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Mfs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sfM was and is a file selector for PRAX (something like MultiTOS). _uk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me if I could write the file selector for it. First of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itated a little bit because I had no experience with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ut in the end I said 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quite difficult for me to write something like this because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ying chemistry. The study takes a lot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hy is MfsfM different from all other file selectors (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 I know)? MfsfM uses only U:. This means that you get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Un*x uses it. U: is the root directory. In root you will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ormal TOS drives mounted. This is done by MiNT. MfsfM support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nd case sensitiv file systems like the Minix file syst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isk. MfsfM follows the "TOS goes Un*x" trend. I hope that Atar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this tren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into the file INSTALL. You will find all information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 AND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the path and file name are scrollable. The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crollable on a TOS file system because there is no need for thi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ck on the path or the file name and it was not editable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ble. If you have clicked on the path and the file name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is file will be automatically selected. Play around with i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unction I should mention: If you double click the path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ad. You can also use this function to reread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hould be easy to use. Just a few words concerning the b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. If you double click it you will be able to change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?" and "*" are working like in the TOS file selector. "*.*"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*". Se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ouble arrows you can get further information about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.04 there are icons instead of type characters. You have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font &gt;= 16 * 8 to ge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ince 1.04 there is a popup on the "\"-button. If you select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popup it has the same effect as clicking on a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original file se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caller runs in the TOS domain. You can only see regul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. If the caller is in the MiNT domain the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Fxattr(). The effect is that you can see links, processes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and pipe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an set up the behavior of the file sel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Follow links: Fxattr will follow links if this is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Hide TOS hidden files: TOS file with hidden attribute are not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Hide Un*x hidden files: files with a leading "." are not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Online slider: the slider becomes an online sli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Save last path: The file selector ignores the path that is passed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ses the last shown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"*.*" is equal to "*": What do you exspec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05 you can save the options. The file mfsfm.cnf can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oot dir of every drive. It will be searched automat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The search is done in the following order: C, D, ..., Z, A, B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disk drives are the last drives. If you set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MFSFMCNF to e.g. d:\dir\subdir\mfsfm\mfsfm.cnf you can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 file ever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RT PO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he method of sorting here. The options "rever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umbers", "dir2top" and the actual method are saved in mfsfm.cnf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following entries int the pop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name: sort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ype: sort by file type (directory, regular file, symbolic link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ext.: sort by extension. The extension is the string that fo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st "." in the file name. "Z" is the extension of "test.tar.Z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ize: sort by the length of th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ate: sort by the time stamp of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ort: no sorting, options like "reverse", "dir2top"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lso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rse: sort in revers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 look at numbers. This means that "test2" stands before "test1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2top: directories are sorted to the 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FILE..." PO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pup supports various file operations. If you want e.g. to 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 the following things. Klick file. Klick "mark" in th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target path. Klick "move" in the popup. If you on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mark it. Type the new name in the selection field and 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"mo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know that the operations in the popup refer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selection field. You can also type a name of a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d delete it. Moving and copying is impossible with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 BUTTON AND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it you will get an information dialog.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things there. To registrate MfsfM you must click on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he register dialog is easy to use. You should sav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registration otherwise you have to register after every 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t is NOT allowed to COPY your MFSFM.CNF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end signals to MfsfM. It catches the following sig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s to kill MfsfM cleanly: SIGHUP, SIGINT, SIGQUIT, SIG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MfsfM is not killed at once. If it recognizes that the fil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not called at the moment, it terminates. If the file selec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tive, then it waits for the file se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lso the possibility to disable MfsfM for a short time. S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TSTP (Nummer 18) to MfsfM. Send a SIGCONT (Nummer 19) to enabl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MfsfM is disabled this does _not_ mean that it is no long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xbra chain. There is a flag set after a SIGTSTP. The eff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at the caller falls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MAIN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of the caller is displayed in this box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by clicking in this box. If you click in the box a dialog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s you if you are really shure. You SHOULD NOT USE this feat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bsolutly shure what you are doing. It can have lots o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Only a few programs can handle the resulting effects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hange from the MiNT domain back to the TOS domain. Who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ce Shuttle if there is the Heart of Gold available. :-).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S to the MiNT domain is very dangerous. Not everyone/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navigate the Heart of G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s all. I hope that this documentation is short enough to be r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. If you have further questions drop me a 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G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y girl friend Nicole for her patience and compreh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_uk_ (Ulrich Khn) for inspiration, ideas, critics and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ric for MiNT and answering my questions so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osebud (Uwe Seimet) for trying to answer my stupid questions and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pell (Michael Hohmut) for the idea of making PRAX, ideas and bug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fs and _Zork_ for y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ulian for the idea with the small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authors of xv3.00 for their nice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fs for the symbolic link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poil (Laurenz Prner) for ideas and cri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ryf (Thomas Binder) for bugreports, critics, ideas and icd2ah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ch (Dirk Klemmt) for bugreports, critics, phone calls and push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ris(Christian Felsch) for ideas, critics and bug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d all the others on #Atari for answering my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TING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uk_, Spell, tfs, rosebud, Uzul, cortex, _Zork_, connect, Hackb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zzcat, Knightman, ki (I am waiting for the new Sysmon), ah, eye, gs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yl_, Marsu, Gard, Gero(shift4??), spoil, dirch, Gryf ...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 on #Atar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            Email:                        Vo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cus Hae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thausweg 29    haebler@uni-muenster.de       02 51 / 21 33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8159 Mu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C: D_G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verbind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dtsparkasse Muenster, BLZ 400 501 50, Kontonummer: 109 070 94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