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______  ______  ______  ______  _____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  / ____/\/ __  /\/ ____/\/ ____/\/ __ /\   +      . Downloade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/ /____\/ /_/ / / /\___\/ /\___\/ /\/ /\______   .  from Speed-Bo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 /___  /\/ ____/ / __/\  / __/\  / / / / /_____/\     Call 05373-288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_\__/ / / /\___\/ /\_\/ / /\_\/ / /_/_/ /\_____\/               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/_____/ /_/ /   /_____/\/_____/\/____/\\/         .           .       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\_____\/\_\/    \_____\/\_____\/\____\/       .       +         . 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.                  .     _____   ______  ______  ______  _____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&gt; ONLINE &lt;-      +        / __ /\ / __  /\/ __  /\/ __  /\/ __ /\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tag-Freitag 18:00-06:00     / /_/_/\/ /\/ / / /\/ / / /_/ / / /\/ /\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stag-Montag 24h Online     / __ /\\/ / / / / /_/ / / _  _/ / / / / /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                     / /_/_/\/ /_/ / / __  / / // /\\/ /_/_/ /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tari/Amiga/Ms-Dos/Mac -  /____/\\/_____/ /_/\/_/ /_/ /_/\/____/\\/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.            .      \____\/ \_____\/\_\/\_\/\_\/\_\/\____\/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